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anchor behindDoc="0" distT="0" distB="0" distL="114935" distR="114935" simplePos="0" locked="0" layoutInCell="0" allowOverlap="1" relativeHeight="56">
            <wp:simplePos x="0" y="0"/>
            <wp:positionH relativeFrom="column">
              <wp:posOffset>4023360</wp:posOffset>
            </wp:positionH>
            <wp:positionV relativeFrom="paragraph">
              <wp:posOffset>91440</wp:posOffset>
            </wp:positionV>
            <wp:extent cx="1022350" cy="922655"/>
            <wp:effectExtent l="0" t="0" r="0" b="0"/>
            <wp:wrapNone/>
            <wp:docPr id="1" name="GEF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Fcolor" descr=""/>
                    <pic:cNvPicPr>
                      <a:picLocks noChangeAspect="1" noChangeArrowheads="1"/>
                    </pic:cNvPicPr>
                  </pic:nvPicPr>
                  <pic:blipFill>
                    <a:blip r:embed="rId2"/>
                    <a:srcRect l="-21" t="-24" r="-21" b="-24"/>
                    <a:stretch>
                      <a:fillRect/>
                    </a:stretch>
                  </pic:blipFill>
                  <pic:spPr bwMode="auto">
                    <a:xfrm>
                      <a:off x="0" y="0"/>
                      <a:ext cx="1022350" cy="922655"/>
                    </a:xfrm>
                    <a:prstGeom prst="rect">
                      <a:avLst/>
                    </a:prstGeom>
                  </pic:spPr>
                </pic:pic>
              </a:graphicData>
            </a:graphic>
          </wp:anchor>
        </w:drawing>
        <w:drawing>
          <wp:inline distT="0" distB="0" distL="0" distR="0">
            <wp:extent cx="512445" cy="1022985"/>
            <wp:effectExtent l="0" t="0" r="0" b="0"/>
            <wp:docPr id="2" name="undp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dplogo2" descr=""/>
                    <pic:cNvPicPr>
                      <a:picLocks noChangeAspect="1" noChangeArrowheads="1"/>
                    </pic:cNvPicPr>
                  </pic:nvPicPr>
                  <pic:blipFill>
                    <a:blip r:embed="rId3"/>
                    <a:srcRect l="-55" t="-28" r="-55" b="-28"/>
                    <a:stretch>
                      <a:fillRect/>
                    </a:stretch>
                  </pic:blipFill>
                  <pic:spPr bwMode="auto">
                    <a:xfrm>
                      <a:off x="0" y="0"/>
                      <a:ext cx="512445" cy="1022985"/>
                    </a:xfrm>
                    <a:prstGeom prst="rect">
                      <a:avLst/>
                    </a:prstGeom>
                  </pic:spPr>
                </pic:pic>
              </a:graphicData>
            </a:graphic>
          </wp:inline>
        </w:drawing>
      </w:r>
    </w:p>
    <w:p>
      <w:pPr>
        <w:pStyle w:val="Normal"/>
        <w:rPr/>
      </w:pPr>
      <w:r>
        <w:rPr/>
      </w:r>
    </w:p>
    <w:p>
      <w:pPr>
        <w:pStyle w:val="Heading1"/>
        <w:jc w:val="center"/>
        <w:rPr/>
      </w:pPr>
      <w:r>
        <w:rPr>
          <w:color w:val="000080"/>
        </w:rPr>
        <w:t>United Nations Development Programme</w:t>
      </w:r>
      <w:r>
        <w:rPr>
          <w:szCs w:val="20"/>
        </w:rPr>
        <w:br/>
      </w:r>
      <w:r>
        <w:rPr>
          <w:color w:val="4B7501"/>
        </w:rPr>
        <w:t>Global Environment Facility</w:t>
      </w:r>
      <w:r>
        <w:rPr>
          <w:szCs w:val="20"/>
        </w:rPr>
        <w:br/>
      </w:r>
      <w:r>
        <w:rPr/>
        <w:t>Project of the Belarusian Government</w:t>
      </w:r>
      <w:r>
        <w:rPr>
          <w:szCs w:val="20"/>
        </w:rPr>
        <w:br/>
      </w:r>
    </w:p>
    <w:p>
      <w:pPr>
        <w:pStyle w:val="Heading1"/>
        <w:jc w:val="center"/>
        <w:rPr/>
      </w:pPr>
      <w:r>
        <w:rPr/>
        <w:t>Background information for the study tour to Sweden</w:t>
      </w:r>
    </w:p>
    <w:p>
      <w:pPr>
        <w:pStyle w:val="Heading1"/>
        <w:rPr/>
      </w:pPr>
      <w:r>
        <w:rPr/>
        <w:t>1. Introduction</w:t>
      </w:r>
    </w:p>
    <w:p>
      <w:pPr>
        <w:pStyle w:val="Normal"/>
        <w:rPr>
          <w:sz w:val="22"/>
        </w:rPr>
      </w:pPr>
      <w:r>
        <w:rPr>
          <w:sz w:val="22"/>
        </w:rPr>
      </w:r>
    </w:p>
    <w:p>
      <w:pPr>
        <w:pStyle w:val="Normal"/>
        <w:jc w:val="both"/>
        <w:rPr/>
      </w:pPr>
      <w:r>
        <w:rPr>
          <w:sz w:val="22"/>
        </w:rPr>
        <w:t xml:space="preserve">This report contains a selection of the information presented in the document </w:t>
      </w:r>
      <w:r>
        <w:rPr>
          <w:i/>
          <w:iCs/>
          <w:sz w:val="22"/>
        </w:rPr>
        <w:t>The Use of Biomass for Energy in Sweden – Critical Factors and Lessons Learned</w:t>
      </w:r>
      <w:r>
        <w:rPr>
          <w:sz w:val="22"/>
        </w:rPr>
        <w:t xml:space="preserve"> that was written by Bengt Johansson, Pål Börjesson, Karin Ericsson, Lars J Nilsson and Per Svenningsson of the Department of Environmental and Energy Systems Studies of Lund University, Sweden in August 2002. </w:t>
      </w:r>
    </w:p>
    <w:p>
      <w:pPr>
        <w:pStyle w:val="Normal"/>
        <w:jc w:val="both"/>
        <w:rPr>
          <w:sz w:val="22"/>
        </w:rPr>
      </w:pPr>
      <w:r>
        <w:rPr>
          <w:sz w:val="22"/>
        </w:rPr>
      </w:r>
    </w:p>
    <w:p>
      <w:pPr>
        <w:pStyle w:val="Normal"/>
        <w:jc w:val="both"/>
        <w:rPr>
          <w:sz w:val="22"/>
        </w:rPr>
      </w:pPr>
      <w:r>
        <w:rPr>
          <w:sz w:val="22"/>
        </w:rPr>
        <w:t xml:space="preserve">The mentioned document was prepared within the project "Sustainable Energy in Poland: The Role of Bioenergy" with the intention of analysing the biomass use in Sweden, one of the few industrial countries where biomass plays a significant role in the energy system. The experience and lessons learned from Sweden can be useful for energy policy and decision making in other countries, including Belarus, after some further evaluation, and adjustment to national conditions and objectives. </w:t>
      </w:r>
    </w:p>
    <w:p>
      <w:pPr>
        <w:pStyle w:val="Normal"/>
        <w:jc w:val="both"/>
        <w:rPr>
          <w:sz w:val="22"/>
        </w:rPr>
      </w:pPr>
      <w:r>
        <w:rPr>
          <w:sz w:val="22"/>
        </w:rPr>
      </w:r>
    </w:p>
    <w:p>
      <w:pPr>
        <w:pStyle w:val="Normal"/>
        <w:jc w:val="both"/>
        <w:rPr>
          <w:sz w:val="22"/>
        </w:rPr>
      </w:pPr>
      <w:r>
        <w:rPr>
          <w:sz w:val="22"/>
        </w:rPr>
        <w:t xml:space="preserve">In this report the development of Swedish biomass use until 2002 is discussed. The relations between biomass supply, biomass demand and various policy initiatives are explored. The objectives are to discuss the most important factors affecting the biomass development and to establish which factors are specific for Swedish conditions and also to identify general factors that are relevant in assessing the possibility of expanding biomass use in different contexts. The focus is on the use of biomass for heat and electricity production. </w:t>
      </w:r>
    </w:p>
    <w:p>
      <w:pPr>
        <w:pStyle w:val="Normal"/>
        <w:jc w:val="both"/>
        <w:rPr>
          <w:sz w:val="22"/>
        </w:rPr>
      </w:pPr>
      <w:r>
        <w:rPr>
          <w:sz w:val="22"/>
        </w:rPr>
      </w:r>
    </w:p>
    <w:p>
      <w:pPr>
        <w:pStyle w:val="Normal"/>
        <w:jc w:val="both"/>
        <w:rPr>
          <w:sz w:val="22"/>
        </w:rPr>
      </w:pPr>
      <w:r>
        <w:rPr>
          <w:sz w:val="22"/>
        </w:rPr>
        <w:t xml:space="preserve">Biomass contributed 14% to the Swedish energy supply in 1999. The major fraction of Swedish biomass is used within the forest industry (63%) and in district heating systems (23%). The remaining fraction is used in small-scale boilers. In the 1990s Swedish bioenergy use (incl. waste and peat) increased by 44%. During the same period there has been a fourfold increase in the use in district heating systems. By-products from forestry and the Swedish forest industry dominate the supply of biomass in Sweden, but the import of biomass increased significantly during the 1990s. </w:t>
      </w:r>
    </w:p>
    <w:p>
      <w:pPr>
        <w:pStyle w:val="Normal"/>
        <w:jc w:val="both"/>
        <w:rPr>
          <w:sz w:val="22"/>
        </w:rPr>
      </w:pPr>
      <w:r>
        <w:rPr>
          <w:sz w:val="22"/>
        </w:rPr>
      </w:r>
    </w:p>
    <w:p>
      <w:pPr>
        <w:pStyle w:val="Normal"/>
        <w:jc w:val="both"/>
        <w:rPr>
          <w:sz w:val="22"/>
        </w:rPr>
      </w:pPr>
      <w:r>
        <w:rPr>
          <w:sz w:val="22"/>
        </w:rPr>
        <w:t xml:space="preserve">Various factors have interacted to bring about the increased use of biomass in Sweden during the past twenty years. These factors can be divided into three categories: structure, policies and actors. The existence of a major forest industry and well-developed district heating systems has enabled a rapid response to strong and standing policy commitments to biomass. The reformation of the taxation system, with the introduction of a high carbon tax on fossil fuels, has led to significantly improved competitiveness for biomass when used for heating purposes.  </w:t>
      </w:r>
      <w:r>
        <w:br w:type="page"/>
      </w:r>
    </w:p>
    <w:p>
      <w:pPr>
        <w:pStyle w:val="Heading1"/>
        <w:rPr/>
      </w:pPr>
      <w:r>
        <w:rPr/>
        <w:t>2. Biomass in the Swedish Energy system – a Brief Overview</w:t>
      </w:r>
    </w:p>
    <w:p>
      <w:pPr>
        <w:pStyle w:val="Normal"/>
        <w:rPr>
          <w:sz w:val="22"/>
        </w:rPr>
      </w:pPr>
      <w:r>
        <w:rPr>
          <w:sz w:val="22"/>
        </w:rPr>
      </w:r>
    </w:p>
    <w:p>
      <w:pPr>
        <w:pStyle w:val="Normal"/>
        <w:jc w:val="both"/>
        <w:rPr/>
      </w:pPr>
      <w:r>
        <w:rPr>
          <w:sz w:val="22"/>
        </w:rPr>
        <w:t>The dominating form of fuel in Sweden is oil, about 50% of which is used in the transportation sector (</w:t>
      </w:r>
      <w:r>
        <w:rPr>
          <w:sz w:val="22"/>
        </w:rPr>
        <w:fldChar w:fldCharType="begin"/>
      </w:r>
      <w:r>
        <w:rPr>
          <w:sz w:val="22"/>
        </w:rPr>
        <w:instrText xml:space="preserve"> REF _Ref127607415 \h </w:instrText>
      </w:r>
      <w:r>
        <w:rPr>
          <w:sz w:val="22"/>
        </w:rPr>
        <w:fldChar w:fldCharType="separate"/>
      </w:r>
      <w:r>
        <w:rPr>
          <w:sz w:val="22"/>
        </w:rPr>
        <w:t>Figure 1</w:t>
      </w:r>
      <w:r>
        <w:rPr>
          <w:sz w:val="22"/>
        </w:rPr>
        <w:fldChar w:fldCharType="end"/>
      </w:r>
      <w:r>
        <w:rPr>
          <w:sz w:val="22"/>
        </w:rPr>
        <w:t>). Electricity is supplied in two approximately equal parts by nuclear and hydropower while other thermal production contributes relatively little to the Swedish electricity supply. Biomass</w:t>
      </w:r>
      <w:r>
        <w:rPr>
          <w:sz w:val="22"/>
          <w:vertAlign w:val="superscript"/>
        </w:rPr>
        <w:t xml:space="preserve"> </w:t>
      </w:r>
      <w:r>
        <w:rPr>
          <w:sz w:val="22"/>
        </w:rPr>
        <w:t>currently contributes 15% to the Swedish energy supply (</w:t>
      </w:r>
      <w:r>
        <w:rPr>
          <w:sz w:val="22"/>
        </w:rPr>
        <w:fldChar w:fldCharType="begin"/>
      </w:r>
      <w:r>
        <w:rPr>
          <w:sz w:val="22"/>
        </w:rPr>
        <w:instrText xml:space="preserve"> REF _Ref127607415 \h </w:instrText>
      </w:r>
      <w:r>
        <w:rPr>
          <w:sz w:val="22"/>
        </w:rPr>
        <w:fldChar w:fldCharType="separate"/>
      </w:r>
      <w:r>
        <w:rPr>
          <w:sz w:val="22"/>
        </w:rPr>
        <w:t>Figure 1</w:t>
      </w:r>
      <w:r>
        <w:rPr>
          <w:sz w:val="22"/>
        </w:rPr>
        <w:fldChar w:fldCharType="end"/>
      </w:r>
      <w:r>
        <w:rPr>
          <w:sz w:val="22"/>
        </w:rPr>
        <w:t>). Waste and peat also play a role in the Swedish energy system, especially in district heating systems. District heating provides approximately 45% of the heat used for building heating (industry excluded). Compared with other OECD countries, Sweden has a rather high electricity intensity (17 MWh/ capita), while the net carbon emission intensity is relatively low (approximately 6 tonne CO</w:t>
      </w:r>
      <w:r>
        <w:rPr>
          <w:sz w:val="22"/>
          <w:vertAlign w:val="subscript"/>
        </w:rPr>
        <w:t>2</w:t>
      </w:r>
      <w:r>
        <w:rPr>
          <w:sz w:val="22"/>
        </w:rPr>
        <w:t>/ capita/year). The reason for the high electric intensity is the existence of energy-intensive industries and the widespread use of electric heating in a relatively cold climate. The almost total absence of fossil fuels in electricity production partly explains the low carbon intensity of the Swedish energy system.</w:t>
      </w:r>
    </w:p>
    <w:p>
      <w:pPr>
        <w:pStyle w:val="Normal"/>
        <w:jc w:val="both"/>
        <w:rPr>
          <w:sz w:val="22"/>
        </w:rPr>
      </w:pPr>
      <w:r>
        <w:rPr>
          <w:sz w:val="22"/>
        </w:rPr>
      </w:r>
    </w:p>
    <w:p>
      <w:pPr>
        <w:pStyle w:val="Style13"/>
        <w:rPr>
          <w:rFonts w:ascii="OPINC A+ A Garamond;Garamond" w:hAnsi="OPINC A+ A Garamond;Garamond" w:cs="OPINC A+ A Garamond;Garamond"/>
          <w:b w:val="false"/>
          <w:b w:val="false"/>
          <w:bCs w:val="false"/>
        </w:rPr>
      </w:pPr>
      <w:bookmarkStart w:id="0" w:name="_Ref12760741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val="false"/>
        </w:rPr>
        <w:t>Total Swedish primary energy supply in 2000 (STEM, 2001a). On the left nuclear power is expressed as the electricity produced and on the right in accordance with the international standard procedure in which the energy conversion losses in the nuclear power plant are also included.</w:t>
      </w:r>
    </w:p>
    <w:p>
      <w:pPr>
        <w:pStyle w:val="Normal"/>
        <w:jc w:val="both"/>
        <w:rPr/>
      </w:pPr>
      <w:r>
        <w:rPr/>
        <w:drawing>
          <wp:inline distT="0" distB="0" distL="0" distR="0">
            <wp:extent cx="4224655"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4224655" cy="2133600"/>
                    </a:xfrm>
                    <a:prstGeom prst="rect">
                      <a:avLst/>
                    </a:prstGeom>
                  </pic:spPr>
                </pic:pic>
              </a:graphicData>
            </a:graphic>
          </wp:inline>
        </w:drawing>
      </w:r>
    </w:p>
    <w:p>
      <w:pPr>
        <w:pStyle w:val="Normal"/>
        <w:jc w:val="both"/>
        <w:rPr/>
      </w:pPr>
      <w:r>
        <w:rPr/>
      </w:r>
    </w:p>
    <w:p>
      <w:pPr>
        <w:pStyle w:val="Normal"/>
        <w:jc w:val="both"/>
        <w:rPr/>
      </w:pPr>
      <w:r>
        <w:rPr>
          <w:sz w:val="22"/>
        </w:rPr>
        <w:t xml:space="preserve">The major fraction of Swedish biomass is used within the forest industry (67%) and district heating systems (21%), </w:t>
      </w:r>
      <w:r>
        <w:rPr>
          <w:sz w:val="22"/>
        </w:rPr>
        <w:fldChar w:fldCharType="begin"/>
      </w:r>
      <w:r>
        <w:rPr>
          <w:sz w:val="22"/>
        </w:rPr>
        <w:instrText xml:space="preserve"> REF _Ref127607818 \h </w:instrText>
      </w:r>
      <w:r>
        <w:rPr>
          <w:sz w:val="22"/>
        </w:rPr>
        <w:fldChar w:fldCharType="separate"/>
      </w:r>
      <w:r>
        <w:rPr>
          <w:sz w:val="22"/>
        </w:rPr>
        <w:t>Figure 2</w:t>
      </w:r>
      <w:r>
        <w:rPr>
          <w:sz w:val="22"/>
        </w:rPr>
        <w:fldChar w:fldCharType="end"/>
      </w:r>
      <w:r>
        <w:rPr>
          <w:sz w:val="22"/>
        </w:rPr>
        <w:t xml:space="preserve">. The remaining fraction is used in small-scale boilers in one- and two family dwellings. Between 1990 and 1999 Swedish use of bioenergy (including municipal waste and peat) increased by 44%, see </w:t>
      </w:r>
      <w:r>
        <w:rPr>
          <w:sz w:val="22"/>
        </w:rPr>
        <w:fldChar w:fldCharType="begin"/>
      </w:r>
      <w:r>
        <w:rPr>
          <w:sz w:val="22"/>
        </w:rPr>
        <w:instrText xml:space="preserve"> REF _Ref127607836 \h </w:instrText>
      </w:r>
      <w:r>
        <w:rPr>
          <w:sz w:val="22"/>
        </w:rPr>
        <w:fldChar w:fldCharType="separate"/>
      </w:r>
      <w:r>
        <w:rPr>
          <w:sz w:val="22"/>
        </w:rPr>
        <w:t>Figure 3</w:t>
      </w:r>
      <w:r>
        <w:rPr>
          <w:sz w:val="22"/>
        </w:rPr>
        <w:fldChar w:fldCharType="end"/>
      </w:r>
      <w:r>
        <w:rPr>
          <w:sz w:val="22"/>
        </w:rPr>
        <w:t>. In district heating systems there has been a fourfold increase during the same period (Swedish National Energy Administration, 2000a). In industry the increase in biomass use has been less manifest, with an increase by 20% between 1990 and 1999. In 2000, biomass constituted 35% of the total energy use in industry and approximately 55% of the total fuel use.</w:t>
      </w:r>
    </w:p>
    <w:p>
      <w:pPr>
        <w:pStyle w:val="Style13"/>
        <w:rPr/>
      </w:pPr>
      <w:bookmarkStart w:id="1" w:name="_Ref12760781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val="false"/>
        </w:rPr>
        <w:t>Total Swedish biomass use in 2000 (STEM, 2001).</w:t>
      </w:r>
    </w:p>
    <w:p>
      <w:pPr>
        <w:pStyle w:val="Normal"/>
        <w:jc w:val="both"/>
        <w:rPr/>
      </w:pPr>
      <w:r>
        <w:rPr/>
        <w:drawing>
          <wp:inline distT="0" distB="0" distL="0" distR="0">
            <wp:extent cx="2513965" cy="1863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2513965" cy="1863725"/>
                    </a:xfrm>
                    <a:prstGeom prst="rect">
                      <a:avLst/>
                    </a:prstGeom>
                  </pic:spPr>
                </pic:pic>
              </a:graphicData>
            </a:graphic>
          </wp:inline>
        </w:drawing>
      </w:r>
    </w:p>
    <w:p>
      <w:pPr>
        <w:pStyle w:val="Normal"/>
        <w:jc w:val="both"/>
        <w:rPr/>
      </w:pPr>
      <w:r>
        <w:rPr/>
      </w:r>
    </w:p>
    <w:p>
      <w:pPr>
        <w:pStyle w:val="Style13"/>
        <w:rPr/>
      </w:pPr>
      <w:bookmarkStart w:id="2" w:name="_Ref127607836"/>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val="false"/>
        </w:rPr>
        <w:t>Development of Swedish bioenergy use, 1980- 2000 (STEM, 2001).</w:t>
      </w:r>
    </w:p>
    <w:p>
      <w:pPr>
        <w:pStyle w:val="Normal"/>
        <w:jc w:val="both"/>
        <w:rPr/>
      </w:pPr>
      <w:r>
        <w:rPr/>
        <w:drawing>
          <wp:inline distT="0" distB="0" distL="0" distR="0">
            <wp:extent cx="4226560" cy="2903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226560" cy="2903220"/>
                    </a:xfrm>
                    <a:prstGeom prst="rect">
                      <a:avLst/>
                    </a:prstGeom>
                  </pic:spPr>
                </pic:pic>
              </a:graphicData>
            </a:graphic>
          </wp:inline>
        </w:drawing>
      </w:r>
    </w:p>
    <w:p>
      <w:pPr>
        <w:pStyle w:val="Normal"/>
        <w:jc w:val="both"/>
        <w:rPr/>
      </w:pPr>
      <w:r>
        <w:rPr/>
      </w:r>
    </w:p>
    <w:p>
      <w:pPr>
        <w:pStyle w:val="Normal"/>
        <w:jc w:val="both"/>
        <w:rPr/>
      </w:pPr>
      <w:r>
        <w:rPr>
          <w:sz w:val="22"/>
        </w:rPr>
        <w:t>Industrial residues dominate the biomass supply but logging residues, imported biomass and domestic fuel wood also contribute significantly to the biomass supply (</w:t>
      </w:r>
      <w:r>
        <w:rPr>
          <w:sz w:val="22"/>
        </w:rPr>
        <w:fldChar w:fldCharType="begin"/>
      </w:r>
      <w:r>
        <w:rPr>
          <w:sz w:val="22"/>
        </w:rPr>
        <w:instrText xml:space="preserve"> REF _Ref127607853 \h </w:instrText>
      </w:r>
      <w:r>
        <w:rPr>
          <w:sz w:val="22"/>
        </w:rPr>
        <w:fldChar w:fldCharType="separate"/>
      </w:r>
      <w:r>
        <w:rPr>
          <w:sz w:val="22"/>
        </w:rPr>
        <w:t>Table 1</w:t>
      </w:r>
      <w:r>
        <w:rPr>
          <w:sz w:val="22"/>
        </w:rPr>
        <w:fldChar w:fldCharType="end"/>
      </w:r>
      <w:r>
        <w:rPr>
          <w:sz w:val="22"/>
        </w:rPr>
        <w:t>).</w:t>
      </w:r>
    </w:p>
    <w:p>
      <w:pPr>
        <w:pStyle w:val="Style13"/>
        <w:rPr>
          <w:rFonts w:ascii="OPINC A+ A Garamond;Garamond" w:hAnsi="OPINC A+ A Garamond;Garamond" w:cs="OPINC A+ A Garamond;Garamond"/>
        </w:rPr>
      </w:pPr>
      <w:bookmarkStart w:id="3" w:name="_Ref127607853"/>
      <w:r>
        <w:rPr>
          <w:rFonts w:cs="OPINC A+ A Garamond;Garamond" w:ascii="OPINC A+ A Garamond;Garamond" w:hAnsi="OPINC A+ A Garamond;Garamond"/>
        </w:rPr>
        <w:t xml:space="preserve">Table </w:t>
      </w:r>
      <w:r>
        <w:rPr>
          <w:rFonts w:cs="OPINC A+ A Garamond;Garamond" w:ascii="OPINC A+ A Garamond;Garamond" w:hAnsi="OPINC A+ A Garamond;Garamond"/>
        </w:rPr>
        <w:fldChar w:fldCharType="begin"/>
      </w:r>
      <w:r>
        <w:rPr>
          <w:rFonts w:cs="OPINC A+ A Garamond;Garamond" w:ascii="OPINC A+ A Garamond;Garamond" w:hAnsi="OPINC A+ A Garamond;Garamond"/>
        </w:rPr>
        <w:instrText xml:space="preserve"> SEQ Table \* ARABIC </w:instrText>
      </w:r>
      <w:r>
        <w:rPr>
          <w:rFonts w:cs="OPINC A+ A Garamond;Garamond" w:ascii="OPINC A+ A Garamond;Garamond" w:hAnsi="OPINC A+ A Garamond;Garamond"/>
        </w:rPr>
        <w:fldChar w:fldCharType="separate"/>
      </w:r>
      <w:r>
        <w:rPr>
          <w:rFonts w:cs="OPINC A+ A Garamond;Garamond" w:ascii="OPINC A+ A Garamond;Garamond" w:hAnsi="OPINC A+ A Garamond;Garamond"/>
        </w:rPr>
        <w:t>1</w:t>
      </w:r>
      <w:r>
        <w:rPr>
          <w:rFonts w:cs="OPINC A+ A Garamond;Garamond" w:ascii="OPINC A+ A Garamond;Garamond" w:hAnsi="OPINC A+ A Garamond;Garamond"/>
        </w:rPr>
        <w:fldChar w:fldCharType="end"/>
      </w:r>
      <w:bookmarkEnd w:id="3"/>
      <w:r>
        <w:rPr>
          <w:rFonts w:cs="OPINC A+ A Garamond;Garamond" w:ascii="OPINC A+ A Garamond;Garamond" w:hAnsi="OPINC A+ A Garamond;Garamond"/>
        </w:rPr>
        <w:t xml:space="preserve"> </w:t>
      </w:r>
      <w:r>
        <w:rPr>
          <w:rFonts w:cs="OPINC A+ A Garamond;Garamond" w:ascii="OPINC A+ A Garamond;Garamond" w:hAnsi="OPINC A+ A Garamond;Garamond"/>
          <w:b w:val="false"/>
          <w:bCs w:val="false"/>
        </w:rPr>
        <w:t xml:space="preserve">Swedish biomass supply in 2000. Our own estimate based largely on STEM (2001). </w:t>
      </w:r>
    </w:p>
    <w:tbl>
      <w:tblPr>
        <w:tblW w:w="4248" w:type="dxa"/>
        <w:jc w:val="left"/>
        <w:tblInd w:w="-108" w:type="dxa"/>
        <w:tblLayout w:type="fixed"/>
        <w:tblCellMar>
          <w:top w:w="0" w:type="dxa"/>
          <w:left w:w="108" w:type="dxa"/>
          <w:bottom w:w="0" w:type="dxa"/>
          <w:right w:w="108" w:type="dxa"/>
        </w:tblCellMar>
      </w:tblPr>
      <w:tblGrid>
        <w:gridCol w:w="1821"/>
        <w:gridCol w:w="2427"/>
      </w:tblGrid>
      <w:tr>
        <w:trPr>
          <w:trHeight w:val="449" w:hRule="atLeast"/>
        </w:trPr>
        <w:tc>
          <w:tcPr>
            <w:tcW w:w="1821" w:type="dxa"/>
            <w:tcBorders>
              <w:top w:val="single" w:sz="12" w:space="0" w:color="008000"/>
              <w:bottom w:val="single" w:sz="6" w:space="0" w:color="008000"/>
            </w:tcBorders>
          </w:tcPr>
          <w:p>
            <w:pPr>
              <w:pStyle w:val="Tabell"/>
              <w:jc w:val="both"/>
              <w:rPr>
                <w:rFonts w:ascii="OPINC A+ A Garamond;Garamond" w:hAnsi="OPINC A+ A Garamond;Garamond" w:cs="OPINC A+ A Garamond;Garamond"/>
                <w:b/>
                <w:b/>
                <w:bCs/>
                <w:szCs w:val="20"/>
                <w:lang w:val="en-GB"/>
              </w:rPr>
            </w:pPr>
            <w:r>
              <w:rPr>
                <w:rFonts w:cs="OPINC A+ A Garamond;Garamond" w:ascii="OPINC A+ A Garamond;Garamond" w:hAnsi="OPINC A+ A Garamond;Garamond"/>
                <w:b/>
                <w:bCs/>
                <w:szCs w:val="20"/>
                <w:lang w:val="en-GB"/>
              </w:rPr>
              <w:t xml:space="preserve">Source </w:t>
            </w:r>
          </w:p>
        </w:tc>
        <w:tc>
          <w:tcPr>
            <w:tcW w:w="2427" w:type="dxa"/>
            <w:tcBorders>
              <w:top w:val="single" w:sz="12" w:space="0" w:color="008000"/>
              <w:bottom w:val="single" w:sz="6" w:space="0" w:color="008000"/>
            </w:tcBorders>
          </w:tcPr>
          <w:p>
            <w:pPr>
              <w:pStyle w:val="Tabell"/>
              <w:jc w:val="both"/>
              <w:rPr>
                <w:rFonts w:ascii="OPINC A+ A Garamond;Garamond" w:hAnsi="OPINC A+ A Garamond;Garamond" w:cs="OPINC A+ A Garamond;Garamond"/>
                <w:b/>
                <w:b/>
                <w:bCs/>
                <w:szCs w:val="20"/>
                <w:lang w:val="en-GB"/>
              </w:rPr>
            </w:pPr>
            <w:r>
              <w:rPr>
                <w:rFonts w:cs="OPINC A+ A Garamond;Garamond" w:ascii="OPINC A+ A Garamond;Garamond" w:hAnsi="OPINC A+ A Garamond;Garamond"/>
                <w:b/>
                <w:bCs/>
                <w:szCs w:val="20"/>
                <w:lang w:val="en-GB"/>
              </w:rPr>
              <w:t xml:space="preserve">Biomass supply (TWh) </w:t>
            </w:r>
          </w:p>
        </w:tc>
      </w:tr>
      <w:tr>
        <w:trPr>
          <w:trHeight w:val="225" w:hRule="atLeast"/>
        </w:trPr>
        <w:tc>
          <w:tcPr>
            <w:tcW w:w="1821" w:type="dxa"/>
            <w:tcBorders>
              <w:top w:val="single" w:sz="6" w:space="0" w:color="008000"/>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Logging residues </w:t>
            </w:r>
          </w:p>
        </w:tc>
        <w:tc>
          <w:tcPr>
            <w:tcW w:w="2427" w:type="dxa"/>
            <w:tcBorders>
              <w:top w:val="single" w:sz="6" w:space="0" w:color="008000"/>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7 </w:t>
            </w:r>
          </w:p>
        </w:tc>
      </w:tr>
      <w:tr>
        <w:trPr>
          <w:trHeight w:val="225" w:hRule="atLeast"/>
        </w:trPr>
        <w:tc>
          <w:tcPr>
            <w:tcW w:w="1821"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Fuel wood </w:t>
            </w:r>
          </w:p>
        </w:tc>
        <w:tc>
          <w:tcPr>
            <w:tcW w:w="2427"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10.5 </w:t>
            </w:r>
          </w:p>
        </w:tc>
      </w:tr>
      <w:tr>
        <w:trPr>
          <w:trHeight w:val="225" w:hRule="atLeast"/>
        </w:trPr>
        <w:tc>
          <w:tcPr>
            <w:tcW w:w="1821"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Industrial residues </w:t>
            </w:r>
          </w:p>
        </w:tc>
        <w:tc>
          <w:tcPr>
            <w:tcW w:w="2427"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65 </w:t>
            </w:r>
          </w:p>
        </w:tc>
      </w:tr>
      <w:tr>
        <w:trPr>
          <w:trHeight w:val="225" w:hRule="atLeast"/>
        </w:trPr>
        <w:tc>
          <w:tcPr>
            <w:tcW w:w="1821"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Imported biomass </w:t>
            </w:r>
          </w:p>
        </w:tc>
        <w:tc>
          <w:tcPr>
            <w:tcW w:w="2427"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6 </w:t>
            </w:r>
          </w:p>
        </w:tc>
      </w:tr>
      <w:tr>
        <w:trPr>
          <w:trHeight w:val="225" w:hRule="atLeast"/>
        </w:trPr>
        <w:tc>
          <w:tcPr>
            <w:tcW w:w="1821"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Agriculture </w:t>
            </w:r>
          </w:p>
        </w:tc>
        <w:tc>
          <w:tcPr>
            <w:tcW w:w="2427" w:type="dxa"/>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lt;0.5 </w:t>
            </w:r>
          </w:p>
        </w:tc>
      </w:tr>
      <w:tr>
        <w:trPr>
          <w:trHeight w:val="225" w:hRule="atLeast"/>
        </w:trPr>
        <w:tc>
          <w:tcPr>
            <w:tcW w:w="1821" w:type="dxa"/>
            <w:tcBorders>
              <w:bottom w:val="single" w:sz="12" w:space="0" w:color="008000"/>
            </w:tcBorders>
          </w:tcPr>
          <w:p>
            <w:pPr>
              <w:pStyle w:val="Tabell"/>
              <w:jc w:val="both"/>
              <w:rPr>
                <w:rFonts w:ascii="OPINC A+ A Garamond;Garamond" w:hAnsi="OPINC A+ A Garamond;Garamond" w:cs="OPINC A+ A Garamond;Garamond"/>
                <w:szCs w:val="20"/>
                <w:lang w:val="en-GB"/>
              </w:rPr>
            </w:pPr>
            <w:r>
              <w:rPr>
                <w:rFonts w:cs="OPINC A+ A Garamond;Garamond" w:ascii="OPINC A+ A Garamond;Garamond" w:hAnsi="OPINC A+ A Garamond;Garamond"/>
                <w:szCs w:val="20"/>
                <w:lang w:val="en-GB"/>
              </w:rPr>
              <w:t xml:space="preserve">Total </w:t>
            </w:r>
          </w:p>
        </w:tc>
        <w:tc>
          <w:tcPr>
            <w:tcW w:w="2427" w:type="dxa"/>
            <w:tcBorders>
              <w:bottom w:val="single" w:sz="12" w:space="0" w:color="008000"/>
            </w:tcBorders>
          </w:tcPr>
          <w:p>
            <w:pPr>
              <w:pStyle w:val="Normal"/>
              <w:rPr>
                <w:sz w:val="20"/>
              </w:rPr>
            </w:pPr>
            <w:r>
              <w:rPr>
                <w:sz w:val="20"/>
              </w:rPr>
              <w:t>89</w:t>
            </w:r>
          </w:p>
        </w:tc>
      </w:tr>
    </w:tbl>
    <w:p>
      <w:pPr>
        <w:pStyle w:val="Normal"/>
        <w:jc w:val="both"/>
        <w:rPr>
          <w:sz w:val="22"/>
        </w:rPr>
      </w:pPr>
      <w:r>
        <w:rPr>
          <w:sz w:val="22"/>
        </w:rPr>
      </w:r>
    </w:p>
    <w:p>
      <w:pPr>
        <w:pStyle w:val="Normal"/>
        <w:jc w:val="both"/>
        <w:rPr>
          <w:sz w:val="22"/>
        </w:rPr>
      </w:pPr>
      <w:r>
        <w:rPr>
          <w:sz w:val="22"/>
        </w:rPr>
        <w:t xml:space="preserve">There is a correlation between the availability of industrial and logging residues, and the production of sawmill products and paper and pulp. An increase in the demand for forest products may increase the amount of residue suitable for energy utilisation. On the other hand, only a fraction of the potentially available logging residues is currently used for energy purposes (approximately 7 TWh/y or 10-20% of the future potential, see Gustavsson et al. (1995)). Although a fraction of the residues should be left in the forests for environmental reasons, increased utilisation appears to be feasible. </w:t>
      </w:r>
    </w:p>
    <w:p>
      <w:pPr>
        <w:pStyle w:val="Normal"/>
        <w:jc w:val="both"/>
        <w:rPr>
          <w:sz w:val="22"/>
        </w:rPr>
      </w:pPr>
      <w:r>
        <w:rPr>
          <w:sz w:val="22"/>
        </w:rPr>
      </w:r>
    </w:p>
    <w:p>
      <w:pPr>
        <w:pStyle w:val="Normal"/>
        <w:jc w:val="both"/>
        <w:rPr>
          <w:sz w:val="22"/>
        </w:rPr>
      </w:pPr>
      <w:r>
        <w:rPr>
          <w:sz w:val="22"/>
        </w:rPr>
        <w:t xml:space="preserve">Most biomass has hitherto been used for heating purposes, due to reasons of technology, taxation and the structure of the Swedish energy system. Biomass-based boilers constitute a well-developed technology, whereas technologies for utilising wood fuels to produce transportation fuels are not yet available on a commercial scale. The taxation system has, furthermore, encouraged the substitution of fossil fuels for heating purposes, while the lack of energy and carbon taxes on fossil fuels used for electricity production has discouraged biomass-based electricity production. A more important obstacle to the use of biomass for electricity production is, however, the availability of low-cost fossil-free hydro and nuclear power which together produce most of the electricity required in Sweden. Although the electricity demand at the end of the 1990s exceeded the domestic supply, the production capacity in the integrated grid in the Nordic countries was able to provide the extra electricity required. </w:t>
      </w:r>
    </w:p>
    <w:p>
      <w:pPr>
        <w:pStyle w:val="Normal"/>
        <w:jc w:val="both"/>
        <w:rPr>
          <w:sz w:val="22"/>
        </w:rPr>
      </w:pPr>
      <w:r>
        <w:rPr>
          <w:sz w:val="22"/>
        </w:rPr>
      </w:r>
    </w:p>
    <w:p>
      <w:pPr>
        <w:pStyle w:val="Normal"/>
        <w:jc w:val="both"/>
        <w:rPr>
          <w:sz w:val="22"/>
        </w:rPr>
      </w:pPr>
      <w:r>
        <w:rPr>
          <w:sz w:val="22"/>
        </w:rPr>
        <w:t xml:space="preserve">Regardless of the historical reasons for using biomass for heating, studies (e. g. Gustavsson et al., 1995 and Ekström et al., 2001) have shown that replacing fossil fuels with biomass in the heating sector is more resource- and cost-efficient than replacing fossil fuels in electricity production. The use of biomass-based fuels for transportation fuel production is even less efficient. </w:t>
      </w:r>
      <w:r>
        <w:br w:type="page"/>
      </w:r>
    </w:p>
    <w:p>
      <w:pPr>
        <w:pStyle w:val="Heading1"/>
        <w:rPr/>
      </w:pPr>
      <w:r>
        <w:rPr/>
        <w:t>3. Swedish energy policy and its consequences for biomass</w:t>
      </w:r>
    </w:p>
    <w:p>
      <w:pPr>
        <w:pStyle w:val="Normal"/>
        <w:rPr>
          <w:sz w:val="22"/>
        </w:rPr>
      </w:pPr>
      <w:r>
        <w:rPr>
          <w:sz w:val="22"/>
        </w:rPr>
      </w:r>
    </w:p>
    <w:p>
      <w:pPr>
        <w:pStyle w:val="Normal"/>
        <w:jc w:val="both"/>
        <w:rPr>
          <w:sz w:val="22"/>
        </w:rPr>
      </w:pPr>
      <w:r>
        <w:rPr>
          <w:sz w:val="22"/>
        </w:rPr>
        <w:t xml:space="preserve">At the beginning of the 1970s the Swedish energy supply was totally dominated by oil, accounting for 80% of the total supply, being used widely also for domestic heating purposes. As a result of the oil crises during the 1970s, a reduction in oil became an important aim in line with the on-going development of nuclear power. This resulted, amongst other things in efforts to increase energy efficiency in buildings and, in an international perspective, a considerable expansion of electric heating. </w:t>
      </w:r>
    </w:p>
    <w:p>
      <w:pPr>
        <w:pStyle w:val="Normal"/>
        <w:jc w:val="both"/>
        <w:rPr>
          <w:sz w:val="22"/>
        </w:rPr>
      </w:pPr>
      <w:r>
        <w:rPr>
          <w:sz w:val="22"/>
        </w:rPr>
      </w:r>
    </w:p>
    <w:p>
      <w:pPr>
        <w:pStyle w:val="Normal"/>
        <w:jc w:val="both"/>
        <w:rPr/>
      </w:pPr>
      <w:r>
        <w:rPr>
          <w:sz w:val="22"/>
        </w:rPr>
        <w:t>From the middle of the 1970s the political resistance to nuclear power increased and the Three Mile Island accident triggered a Swedish referendum on nuclear power. The Swedish Parliament subsequently decided that nuclear power should be phased out by 2010. Nuclear power production has, however, increased, even after the referendum, and reached its highest level, 73.5 TWh</w:t>
      </w:r>
      <w:r>
        <w:rPr>
          <w:sz w:val="22"/>
          <w:vertAlign w:val="subscript"/>
        </w:rPr>
        <w:t>e</w:t>
      </w:r>
      <w:r>
        <w:rPr>
          <w:sz w:val="22"/>
        </w:rPr>
        <w:t>/y, in 1991. Although no final date for the phase-out is now set, the closure of nuclear power plants commenced in 1999 when the first of Sweden’s twelve reactors was closed. During the 1990s the greenhouse effect became a major issue in Swedish energy policy and the intrinsic conflict between nuclear shutdown and CO</w:t>
      </w:r>
      <w:r>
        <w:rPr>
          <w:sz w:val="22"/>
          <w:vertAlign w:val="subscript"/>
        </w:rPr>
        <w:t xml:space="preserve">2 </w:t>
      </w:r>
      <w:r>
        <w:rPr>
          <w:sz w:val="22"/>
        </w:rPr>
        <w:t xml:space="preserve">reduction formed the agenda of Swedish energy policy. </w:t>
      </w:r>
    </w:p>
    <w:p>
      <w:pPr>
        <w:pStyle w:val="Normal"/>
        <w:jc w:val="both"/>
        <w:rPr>
          <w:sz w:val="22"/>
        </w:rPr>
      </w:pPr>
      <w:r>
        <w:rPr>
          <w:sz w:val="22"/>
        </w:rPr>
      </w:r>
    </w:p>
    <w:p>
      <w:pPr>
        <w:pStyle w:val="Normal"/>
        <w:jc w:val="both"/>
        <w:rPr>
          <w:sz w:val="22"/>
        </w:rPr>
      </w:pPr>
      <w:r>
        <w:rPr>
          <w:sz w:val="22"/>
        </w:rPr>
        <w:t xml:space="preserve">A factor that complicates Swedish energy policy is the country’s large energy-intensive industries, which are responsible for a major fraction of the value added in Swedish industry. These industries also have strong lobby groups. The availability of low-cost energy for these industries has played an important role in Swedish policy making through both its impact on the pace of the nuclear shut-down and the design of the energy taxation system. Another factor which, especially during the 1970s and 1980s, played an important role in energy policy, was the desire to expand domestically available energy sources. </w:t>
      </w:r>
    </w:p>
    <w:p>
      <w:pPr>
        <w:pStyle w:val="Normal"/>
        <w:jc w:val="both"/>
        <w:rPr>
          <w:sz w:val="22"/>
        </w:rPr>
      </w:pPr>
      <w:r>
        <w:rPr>
          <w:sz w:val="22"/>
        </w:rPr>
      </w:r>
    </w:p>
    <w:p>
      <w:pPr>
        <w:pStyle w:val="Normal"/>
        <w:jc w:val="both"/>
        <w:rPr>
          <w:sz w:val="22"/>
        </w:rPr>
      </w:pPr>
      <w:r>
        <w:rPr>
          <w:sz w:val="22"/>
        </w:rPr>
        <w:t xml:space="preserve">A result of the expansion of nuclear power at the end of the 1970s and the beginning of the 1980s was a rapid increase in domestic electric heating. Electric heating has the advantage of low investments in the heating system in the building and high local energy efficiency. In the future development of the energy supply system, with the phasing out of nuclear power and reduction in greenhouse gases, this method of heating may prove to be a problem as the replacement of nuclear power with conventional thermal power plants would either result in high emissions of greenhouse gases or significant demand for renewable energy sources. </w:t>
      </w:r>
    </w:p>
    <w:p>
      <w:pPr>
        <w:pStyle w:val="Normal"/>
        <w:rPr>
          <w:sz w:val="22"/>
        </w:rPr>
      </w:pPr>
      <w:r>
        <w:rPr>
          <w:sz w:val="22"/>
        </w:rPr>
      </w:r>
    </w:p>
    <w:p>
      <w:pPr>
        <w:pStyle w:val="Normal"/>
        <w:rPr/>
      </w:pPr>
      <w:r>
        <w:rPr/>
      </w:r>
      <w:r>
        <w:br w:type="page"/>
      </w:r>
    </w:p>
    <w:p>
      <w:pPr>
        <w:pStyle w:val="Heading1"/>
        <w:rPr/>
      </w:pPr>
      <w:r>
        <w:rPr/>
        <w:t>4. Financial support for bio-energy in Sweden</w:t>
      </w:r>
    </w:p>
    <w:p>
      <w:pPr>
        <w:pStyle w:val="Heading3"/>
        <w:rPr/>
      </w:pPr>
      <w:r>
        <w:rPr/>
        <w:t>4.1 Energy and environmental taxation – a central policy instrument</w:t>
      </w:r>
    </w:p>
    <w:p>
      <w:pPr>
        <w:pStyle w:val="Normal"/>
        <w:jc w:val="both"/>
        <w:rPr/>
      </w:pPr>
      <w:r>
        <w:rPr>
          <w:sz w:val="22"/>
        </w:rPr>
        <w:t>Energy taxes have a long history in Sweden. High taxes on oil products were introduced already in the 1970s as one means of achieving the main objective of the energy policy at that time, namely oil substitution. During the 1980s this led to significant reductions in oil consumption while the use of biomass, coal and electricity was increased (Swedish National Energy Administration, 2000a). As part of a major tax reform at the beginning of the 1990s significant changes were introduced in the taxation of energy. A carbon tax (0.25 SEK/kg CO</w:t>
      </w:r>
      <w:r>
        <w:rPr>
          <w:sz w:val="22"/>
          <w:vertAlign w:val="subscript"/>
        </w:rPr>
        <w:t>2</w:t>
      </w:r>
      <w:r>
        <w:rPr>
          <w:sz w:val="22"/>
        </w:rPr>
        <w:t>) was introduced while the energy tax was simultaneously reduced by 50%</w:t>
      </w:r>
      <w:r>
        <w:rPr>
          <w:rStyle w:val="FootnoteCharacters"/>
          <w:rStyle w:val="FootnoteAnchor"/>
          <w:sz w:val="22"/>
        </w:rPr>
        <w:footnoteReference w:id="2"/>
      </w:r>
      <w:r>
        <w:rPr>
          <w:sz w:val="22"/>
        </w:rPr>
        <w:t>.</w:t>
      </w:r>
      <w:r>
        <w:rPr>
          <w:sz w:val="22"/>
          <w:vertAlign w:val="superscript"/>
        </w:rPr>
        <w:t xml:space="preserve"> </w:t>
      </w:r>
      <w:r>
        <w:rPr>
          <w:sz w:val="22"/>
        </w:rPr>
        <w:t xml:space="preserve">The energy tax reform was part of a wider tax reform intended to make taxation on different areas such as income, capital and energy more congruent. As a consequence of this value added tax was levied on energy. The competitiveness of biomass in relation to especially coal was significantly improved as a result of these changes in energy taxation. The competitiveness of fossil fuels with low carbon content was also improved. </w:t>
      </w:r>
    </w:p>
    <w:p>
      <w:pPr>
        <w:pStyle w:val="Normal"/>
        <w:jc w:val="both"/>
        <w:rPr>
          <w:sz w:val="22"/>
        </w:rPr>
      </w:pPr>
      <w:r>
        <w:rPr>
          <w:sz w:val="22"/>
        </w:rPr>
      </w:r>
    </w:p>
    <w:p>
      <w:pPr>
        <w:pStyle w:val="Normal"/>
        <w:jc w:val="both"/>
        <w:rPr/>
      </w:pPr>
      <w:r>
        <w:rPr>
          <w:sz w:val="22"/>
        </w:rPr>
        <w:t xml:space="preserve">To maintain the </w:t>
      </w:r>
      <w:r>
        <w:rPr>
          <w:sz w:val="22"/>
          <w:szCs w:val="20"/>
        </w:rPr>
        <w:t xml:space="preserve">competitiveness </w:t>
      </w:r>
      <w:r>
        <w:rPr>
          <w:sz w:val="22"/>
        </w:rPr>
        <w:t>of Swedish industry the energy tax was lifted for this sector on 1 January 1993, while the carbon tax on fuels used in industry was simultaneously reduced to 25% of  the general level. At the same time, the general carbon tax was increased to 0.32 SEK/kg CO</w:t>
      </w:r>
      <w:r>
        <w:rPr>
          <w:sz w:val="22"/>
          <w:vertAlign w:val="subscript"/>
        </w:rPr>
        <w:t>2</w:t>
      </w:r>
      <w:r>
        <w:rPr>
          <w:sz w:val="22"/>
        </w:rPr>
        <w:t xml:space="preserve">. For energy-intensive industries special rules apply that allow further reductions in the carbon tax. The 1991 and 1993 tax reforms together led to reduced tax levels for industry, amounting to reductions of over 50% for some fuels (Energidata et al., 1995). </w:t>
      </w:r>
    </w:p>
    <w:p>
      <w:pPr>
        <w:pStyle w:val="Normal"/>
        <w:jc w:val="both"/>
        <w:rPr>
          <w:sz w:val="22"/>
        </w:rPr>
      </w:pPr>
      <w:r>
        <w:rPr>
          <w:sz w:val="22"/>
        </w:rPr>
      </w:r>
    </w:p>
    <w:p>
      <w:pPr>
        <w:pStyle w:val="Normal"/>
        <w:jc w:val="both"/>
        <w:rPr/>
      </w:pPr>
      <w:r>
        <w:rPr>
          <w:sz w:val="22"/>
        </w:rPr>
        <w:t>The tax on CO</w:t>
      </w:r>
      <w:r>
        <w:rPr>
          <w:sz w:val="22"/>
          <w:vertAlign w:val="subscript"/>
        </w:rPr>
        <w:t xml:space="preserve">2 </w:t>
      </w:r>
      <w:r>
        <w:rPr>
          <w:sz w:val="22"/>
        </w:rPr>
        <w:t>subsequently increased following several decisions until it reached a level of 0.36-0.37 SEK/kg CO</w:t>
      </w:r>
      <w:r>
        <w:rPr>
          <w:sz w:val="22"/>
          <w:vertAlign w:val="subscript"/>
        </w:rPr>
        <w:t>2</w:t>
      </w:r>
      <w:r>
        <w:rPr>
          <w:sz w:val="22"/>
        </w:rPr>
        <w:t>where it remained constant between 1996 and 2001. The CO</w:t>
      </w:r>
      <w:r>
        <w:rPr>
          <w:sz w:val="22"/>
          <w:vertAlign w:val="subscript"/>
        </w:rPr>
        <w:t xml:space="preserve">2 </w:t>
      </w:r>
      <w:r>
        <w:rPr>
          <w:sz w:val="22"/>
        </w:rPr>
        <w:t>tax on industry was increased to 50% of the general level on 1 July 1997. The increases in 1996 and 1997 were partly motivated by a need to cover the cost of membership in the European Union (Government Bill 1994:95/203). In 2001 the general CO</w:t>
      </w:r>
      <w:r>
        <w:rPr>
          <w:sz w:val="22"/>
          <w:vertAlign w:val="subscript"/>
        </w:rPr>
        <w:t>2</w:t>
      </w:r>
      <w:r>
        <w:rPr>
          <w:sz w:val="22"/>
        </w:rPr>
        <w:t>tax was increased from 0.37 to 0.53 SEK/kg CO</w:t>
      </w:r>
      <w:r>
        <w:rPr>
          <w:sz w:val="22"/>
          <w:vertAlign w:val="subscript"/>
        </w:rPr>
        <w:t>2</w:t>
      </w:r>
      <w:r>
        <w:rPr>
          <w:sz w:val="22"/>
        </w:rPr>
        <w:t>, while energy taxes were reduced. No increase in the CO</w:t>
      </w:r>
      <w:r>
        <w:rPr>
          <w:sz w:val="22"/>
          <w:vertAlign w:val="subscript"/>
        </w:rPr>
        <w:t xml:space="preserve">2 </w:t>
      </w:r>
      <w:r>
        <w:rPr>
          <w:sz w:val="22"/>
        </w:rPr>
        <w:t xml:space="preserve">tax in industry was proposed. The government stated that this was the beginning of a green tax reform in which taxes on energy would be increased while other taxes were reduced. This tax proposal was expected to result in an increase in energy and environmental taxes of approximately SEK 3,000 million. The total energy taxes contribute approximately SEK 50,000 million, equal to 7% of the state tax revenues (Ministry of Finance, 2000). In the autumn of 2002 an increase in the general carbon tax corresponding to inflation was decided. </w:t>
      </w:r>
    </w:p>
    <w:p>
      <w:pPr>
        <w:pStyle w:val="Normal"/>
        <w:jc w:val="both"/>
        <w:rPr>
          <w:sz w:val="22"/>
        </w:rPr>
      </w:pPr>
      <w:r>
        <w:rPr>
          <w:sz w:val="22"/>
        </w:rPr>
      </w:r>
    </w:p>
    <w:p>
      <w:pPr>
        <w:pStyle w:val="3"/>
        <w:jc w:val="both"/>
        <w:rPr/>
      </w:pPr>
      <w:r>
        <w:rPr/>
        <w:t xml:space="preserve">No energy or carbon taxes are levied on fuels used for electricity production. There are, however, taxes on the heat produced in cogeneration plants but the taxation of this fraction has changed several times during the past decade. At the moment, full carbon tax but only 50% of the energy tax are levied on fossil fuels used for heat production in cogeneration plants in district heating systems. The Swedish government has in 2002 proposed further reductions of the taxes on fossil fuels used in cogeneration plants (Government Bill 2001/2002:143). There is no energy tax on biomass or peat. </w:t>
      </w:r>
    </w:p>
    <w:p>
      <w:pPr>
        <w:pStyle w:val="Normal"/>
        <w:jc w:val="both"/>
        <w:rPr>
          <w:sz w:val="22"/>
        </w:rPr>
      </w:pPr>
      <w:r>
        <w:rPr>
          <w:sz w:val="22"/>
        </w:rPr>
      </w:r>
    </w:p>
    <w:p>
      <w:pPr>
        <w:pStyle w:val="Normal"/>
        <w:jc w:val="both"/>
        <w:rPr>
          <w:sz w:val="22"/>
        </w:rPr>
      </w:pPr>
      <w:r>
        <w:rPr>
          <w:sz w:val="22"/>
        </w:rPr>
        <w:t xml:space="preserve">Apart from the energy taxes on fuels there are environmental taxes and charges on sulphur and nitrogen oxide emissions as well as taxation on nuclear power capacity. Finally, there is a tax on the consumption of electricity. The taxes applicable in Sweden in 2002 are summarised in Table 2. </w:t>
      </w:r>
    </w:p>
    <w:p>
      <w:pPr>
        <w:pStyle w:val="Normal"/>
        <w:jc w:val="both"/>
        <w:rPr>
          <w:sz w:val="22"/>
        </w:rPr>
      </w:pPr>
      <w:r>
        <w:rPr>
          <w:sz w:val="22"/>
        </w:rPr>
      </w:r>
    </w:p>
    <w:p>
      <w:pPr>
        <w:pStyle w:val="Normal"/>
        <w:jc w:val="both"/>
        <w:rPr/>
      </w:pPr>
      <w:r>
        <w:rPr>
          <w:sz w:val="22"/>
        </w:rPr>
        <w:t xml:space="preserve">The taxation system explains much of the increase in biomass use in Sweden during the 1990s. The cost of producing heat using different fuels in the late 1990s is shown in </w:t>
      </w:r>
      <w:r>
        <w:rPr>
          <w:sz w:val="22"/>
        </w:rPr>
        <w:fldChar w:fldCharType="begin"/>
      </w:r>
      <w:r>
        <w:rPr>
          <w:sz w:val="22"/>
        </w:rPr>
        <w:instrText xml:space="preserve"> REF _Ref127608786 \h </w:instrText>
      </w:r>
      <w:r>
        <w:rPr>
          <w:sz w:val="22"/>
        </w:rPr>
        <w:fldChar w:fldCharType="separate"/>
      </w:r>
      <w:r>
        <w:rPr>
          <w:sz w:val="22"/>
        </w:rPr>
        <w:t>Figure 4</w:t>
      </w:r>
      <w:r>
        <w:rPr>
          <w:sz w:val="22"/>
        </w:rPr>
        <w:fldChar w:fldCharType="end"/>
      </w:r>
      <w:r>
        <w:rPr>
          <w:sz w:val="22"/>
        </w:rPr>
        <w:t>. In district heating systems biomass-based heat can be produced at a much lower cost than heat produced from fossil fuels. In industry, however, heat produced from oil is less costly than heat produced from biomass.</w:t>
      </w:r>
      <w:r>
        <w:br w:type="page"/>
      </w:r>
    </w:p>
    <w:p>
      <w:pPr>
        <w:pStyle w:val="Style13"/>
        <w:rPr>
          <w:rFonts w:ascii="OPINC A+ A Garamond;Garamond" w:hAnsi="OPINC A+ A Garamond;Garamond" w:cs="OPINC A+ A Garamond;Garamond"/>
        </w:rPr>
      </w:pPr>
      <w:bookmarkStart w:id="4" w:name="_Ref127608529"/>
      <w:r>
        <w:rPr>
          <w:rFonts w:cs="OPINC A+ A Garamond;Garamond" w:ascii="OPINC A+ A Garamond;Garamond" w:hAnsi="OPINC A+ A Garamond;Garamond"/>
        </w:rPr>
        <w:t xml:space="preserve">Table </w:t>
      </w:r>
      <w:r>
        <w:rPr>
          <w:rFonts w:cs="OPINC A+ A Garamond;Garamond" w:ascii="OPINC A+ A Garamond;Garamond" w:hAnsi="OPINC A+ A Garamond;Garamond"/>
        </w:rPr>
        <w:fldChar w:fldCharType="begin"/>
      </w:r>
      <w:r>
        <w:rPr>
          <w:rFonts w:cs="OPINC A+ A Garamond;Garamond" w:ascii="OPINC A+ A Garamond;Garamond" w:hAnsi="OPINC A+ A Garamond;Garamond"/>
        </w:rPr>
        <w:instrText xml:space="preserve"> SEQ Table \* ARABIC </w:instrText>
      </w:r>
      <w:r>
        <w:rPr>
          <w:rFonts w:cs="OPINC A+ A Garamond;Garamond" w:ascii="OPINC A+ A Garamond;Garamond" w:hAnsi="OPINC A+ A Garamond;Garamond"/>
        </w:rPr>
        <w:fldChar w:fldCharType="separate"/>
      </w:r>
      <w:r>
        <w:rPr>
          <w:rFonts w:cs="OPINC A+ A Garamond;Garamond" w:ascii="OPINC A+ A Garamond;Garamond" w:hAnsi="OPINC A+ A Garamond;Garamond"/>
        </w:rPr>
        <w:t>2</w:t>
      </w:r>
      <w:r>
        <w:rPr>
          <w:rFonts w:cs="OPINC A+ A Garamond;Garamond" w:ascii="OPINC A+ A Garamond;Garamond" w:hAnsi="OPINC A+ A Garamond;Garamond"/>
        </w:rPr>
        <w:fldChar w:fldCharType="end"/>
      </w:r>
      <w:bookmarkEnd w:id="4"/>
      <w:r>
        <w:rPr>
          <w:rFonts w:cs="OPINC A+ A Garamond;Garamond" w:ascii="OPINC A+ A Garamond;Garamond" w:hAnsi="OPINC A+ A Garamond;Garamond"/>
        </w:rPr>
        <w:t xml:space="preserve"> </w:t>
      </w:r>
      <w:r>
        <w:rPr>
          <w:rFonts w:cs="OPINC A+ A Garamond;Garamond" w:ascii="OPINC A+ A Garamond;Garamond" w:hAnsi="OPINC A+ A Garamond;Garamond"/>
          <w:b w:val="false"/>
          <w:bCs w:val="false"/>
        </w:rPr>
        <w:t xml:space="preserve">Summary of the energy-related taxes in Sweden in 2002. </w:t>
      </w:r>
    </w:p>
    <w:tbl>
      <w:tblPr>
        <w:tblW w:w="9500" w:type="dxa"/>
        <w:jc w:val="left"/>
        <w:tblInd w:w="-43" w:type="dxa"/>
        <w:tblLayout w:type="fixed"/>
        <w:tblCellMar>
          <w:top w:w="0" w:type="dxa"/>
          <w:left w:w="108" w:type="dxa"/>
          <w:bottom w:w="0" w:type="dxa"/>
          <w:right w:w="108" w:type="dxa"/>
        </w:tblCellMar>
      </w:tblPr>
      <w:tblGrid>
        <w:gridCol w:w="1585"/>
        <w:gridCol w:w="3522"/>
        <w:gridCol w:w="4393"/>
      </w:tblGrid>
      <w:tr>
        <w:trPr>
          <w:trHeight w:val="225" w:hRule="atLeast"/>
        </w:trPr>
        <w:tc>
          <w:tcPr>
            <w:tcW w:w="1585" w:type="dxa"/>
            <w:tcBorders>
              <w:top w:val="single" w:sz="4" w:space="0" w:color="000000"/>
              <w:left w:val="single" w:sz="4" w:space="0" w:color="000000"/>
            </w:tcBorders>
          </w:tcPr>
          <w:p>
            <w:pPr>
              <w:pStyle w:val="Tabell"/>
              <w:jc w:val="both"/>
              <w:rPr>
                <w:rFonts w:ascii="OPINC A+ A Garamond;Garamond" w:hAnsi="OPINC A+ A Garamond;Garamond" w:cs="OPINC A+ A Garamond;Garamond"/>
                <w:b/>
                <w:b/>
                <w:bCs/>
                <w:color w:val="000000"/>
                <w:szCs w:val="20"/>
                <w:lang w:val="en-GB"/>
              </w:rPr>
            </w:pPr>
            <w:r>
              <w:rPr>
                <w:rFonts w:cs="OPINC A+ A Garamond;Garamond" w:ascii="OPINC A+ A Garamond;Garamond" w:hAnsi="OPINC A+ A Garamond;Garamond"/>
                <w:b/>
                <w:bCs/>
                <w:color w:val="000000"/>
                <w:szCs w:val="20"/>
                <w:lang w:val="en-GB"/>
              </w:rPr>
              <w:t xml:space="preserve">Type of tax </w:t>
            </w:r>
          </w:p>
        </w:tc>
        <w:tc>
          <w:tcPr>
            <w:tcW w:w="3522" w:type="dxa"/>
            <w:tcBorders>
              <w:top w:val="single" w:sz="4" w:space="0" w:color="000000"/>
            </w:tcBorders>
          </w:tcPr>
          <w:p>
            <w:pPr>
              <w:pStyle w:val="Tabell"/>
              <w:jc w:val="both"/>
              <w:rPr>
                <w:rFonts w:ascii="OPINC A+ A Garamond;Garamond" w:hAnsi="OPINC A+ A Garamond;Garamond" w:cs="OPINC A+ A Garamond;Garamond"/>
                <w:b/>
                <w:b/>
                <w:bCs/>
                <w:color w:val="000000"/>
                <w:szCs w:val="20"/>
                <w:lang w:val="en-GB"/>
              </w:rPr>
            </w:pPr>
            <w:r>
              <w:rPr>
                <w:rFonts w:cs="OPINC A+ A Garamond;Garamond" w:ascii="OPINC A+ A Garamond;Garamond" w:hAnsi="OPINC A+ A Garamond;Garamond"/>
                <w:b/>
                <w:bCs/>
                <w:color w:val="000000"/>
                <w:szCs w:val="20"/>
                <w:lang w:val="en-GB"/>
              </w:rPr>
              <w:t xml:space="preserve">Tax level </w:t>
            </w:r>
          </w:p>
        </w:tc>
        <w:tc>
          <w:tcPr>
            <w:tcW w:w="4393" w:type="dxa"/>
            <w:tcBorders>
              <w:top w:val="single" w:sz="4" w:space="0" w:color="000000"/>
              <w:right w:val="single" w:sz="4" w:space="0" w:color="000000"/>
            </w:tcBorders>
          </w:tcPr>
          <w:p>
            <w:pPr>
              <w:pStyle w:val="Tabell"/>
              <w:jc w:val="both"/>
              <w:rPr>
                <w:rFonts w:ascii="OPINC A+ A Garamond;Garamond" w:hAnsi="OPINC A+ A Garamond;Garamond" w:cs="OPINC A+ A Garamond;Garamond"/>
                <w:b/>
                <w:b/>
                <w:bCs/>
                <w:color w:val="000000"/>
                <w:szCs w:val="20"/>
                <w:lang w:val="en-GB"/>
              </w:rPr>
            </w:pPr>
            <w:r>
              <w:rPr>
                <w:rFonts w:cs="OPINC A+ A Garamond;Garamond" w:ascii="OPINC A+ A Garamond;Garamond" w:hAnsi="OPINC A+ A Garamond;Garamond"/>
                <w:b/>
                <w:bCs/>
                <w:color w:val="000000"/>
                <w:szCs w:val="20"/>
                <w:lang w:val="en-GB"/>
              </w:rPr>
              <w:t xml:space="preserve">Comments </w:t>
            </w:r>
          </w:p>
        </w:tc>
      </w:tr>
      <w:tr>
        <w:trPr>
          <w:trHeight w:val="1120"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nergy tax </w:t>
            </w:r>
          </w:p>
        </w:tc>
        <w:tc>
          <w:tcPr>
            <w:tcW w:w="3522"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Varies for fossil fuels for stationary applications between, 10 and 70 SEK/MWh. The energy tax for petrol and diesel is significantly higher. </w:t>
            </w:r>
          </w:p>
        </w:tc>
        <w:tc>
          <w:tcPr>
            <w:tcW w:w="4393" w:type="dxa"/>
            <w:tcBorders>
              <w:righ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No tax on fuels used in industry or for </w:t>
            </w:r>
          </w:p>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power generation. </w:t>
            </w:r>
          </w:p>
        </w:tc>
      </w:tr>
      <w:tr>
        <w:trPr>
          <w:trHeight w:val="897"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Carbon tax </w:t>
            </w:r>
          </w:p>
        </w:tc>
        <w:tc>
          <w:tcPr>
            <w:tcW w:w="3522" w:type="dxa"/>
            <w:tcBorders/>
          </w:tcPr>
          <w:p>
            <w:pPr>
              <w:pStyle w:val="Tabell"/>
              <w:jc w:val="both"/>
              <w:rPr/>
            </w:pPr>
            <w:r>
              <w:rPr>
                <w:rFonts w:cs="OPINC A+ A Garamond;Garamond" w:ascii="OPINC A+ A Garamond;Garamond" w:hAnsi="OPINC A+ A Garamond;Garamond"/>
                <w:color w:val="000000"/>
                <w:szCs w:val="20"/>
                <w:lang w:val="en-GB"/>
              </w:rPr>
              <w:t>General level  0.63 SEK/kg CO</w:t>
            </w:r>
            <w:r>
              <w:rPr>
                <w:rFonts w:cs="OPINC A+ A Garamond;Garamond" w:ascii="OPINC A+ A Garamond;Garamond" w:hAnsi="OPINC A+ A Garamond;Garamond"/>
                <w:color w:val="000000"/>
                <w:szCs w:val="20"/>
                <w:vertAlign w:val="subscript"/>
                <w:lang w:val="en-GB"/>
              </w:rPr>
              <w:t xml:space="preserve">2 </w:t>
            </w:r>
            <w:r>
              <w:rPr>
                <w:rFonts w:cs="OPINC A+ A Garamond;Garamond" w:ascii="OPINC A+ A Garamond;Garamond" w:hAnsi="OPINC A+ A Garamond;Garamond"/>
                <w:color w:val="000000"/>
                <w:szCs w:val="20"/>
                <w:lang w:val="en-GB"/>
              </w:rPr>
              <w:t xml:space="preserve"> </w:t>
            </w:r>
          </w:p>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quals 140-210 SEK/MWh. </w:t>
            </w:r>
          </w:p>
        </w:tc>
        <w:tc>
          <w:tcPr>
            <w:tcW w:w="4393" w:type="dxa"/>
            <w:tcBorders>
              <w:right w:val="single" w:sz="4" w:space="0" w:color="000000"/>
            </w:tcBorders>
          </w:tcPr>
          <w:p>
            <w:pPr>
              <w:pStyle w:val="Tabell"/>
              <w:jc w:val="both"/>
              <w:rPr/>
            </w:pPr>
            <w:r>
              <w:rPr>
                <w:rFonts w:cs="OPINC A+ A Garamond;Garamond" w:ascii="OPINC A+ A Garamond;Garamond" w:hAnsi="OPINC A+ A Garamond;Garamond"/>
                <w:color w:val="000000"/>
                <w:szCs w:val="20"/>
                <w:lang w:val="en-GB"/>
              </w:rPr>
              <w:t>No tax is applied to fuels used for power generation and the level for industry corresponds to 0.18 SEK/kg CO</w:t>
            </w:r>
            <w:r>
              <w:rPr>
                <w:rFonts w:cs="OPINC A+ A Garamond;Garamond" w:ascii="OPINC A+ A Garamond;Garamond" w:hAnsi="OPINC A+ A Garamond;Garamond"/>
                <w:color w:val="000000"/>
                <w:szCs w:val="20"/>
                <w:vertAlign w:val="subscript"/>
                <w:lang w:val="en-GB"/>
              </w:rPr>
              <w:t>2</w:t>
            </w:r>
            <w:r>
              <w:rPr>
                <w:rFonts w:cs="OPINC A+ A Garamond;Garamond" w:ascii="OPINC A+ A Garamond;Garamond" w:hAnsi="OPINC A+ A Garamond;Garamond"/>
                <w:color w:val="000000"/>
                <w:szCs w:val="20"/>
                <w:lang w:val="en-GB"/>
              </w:rPr>
              <w:t xml:space="preserve">. For energy intensive industries there are special tax reductions rules. </w:t>
            </w:r>
          </w:p>
        </w:tc>
      </w:tr>
      <w:tr>
        <w:trPr>
          <w:trHeight w:val="672"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ulphur tax </w:t>
            </w:r>
          </w:p>
        </w:tc>
        <w:tc>
          <w:tcPr>
            <w:tcW w:w="3522"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30 SEK/kg S </w:t>
            </w:r>
          </w:p>
        </w:tc>
        <w:tc>
          <w:tcPr>
            <w:tcW w:w="4393" w:type="dxa"/>
            <w:tcBorders>
              <w:righ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Applied to heavy fuel oils, coal and peat. If sulphur is removed from the exhaust gases tax may be partially refunded. </w:t>
            </w:r>
          </w:p>
        </w:tc>
      </w:tr>
      <w:tr>
        <w:trPr>
          <w:trHeight w:val="897"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fr-FR"/>
              </w:rPr>
            </w:pPr>
            <w:r>
              <w:rPr>
                <w:rFonts w:cs="OPINC A+ A Garamond;Garamond" w:ascii="OPINC A+ A Garamond;Garamond" w:hAnsi="OPINC A+ A Garamond;Garamond"/>
                <w:color w:val="000000"/>
                <w:szCs w:val="20"/>
                <w:lang w:val="fr-FR"/>
              </w:rPr>
              <w:t xml:space="preserve">Nitrogen oxide charge </w:t>
            </w:r>
          </w:p>
        </w:tc>
        <w:tc>
          <w:tcPr>
            <w:tcW w:w="3522"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40 SEK/kg NO</w:t>
            </w:r>
            <w:r>
              <w:rPr>
                <w:rFonts w:cs="OPINC A+ A Garamond;Garamond" w:ascii="OPINC A+ A Garamond;Garamond" w:hAnsi="OPINC A+ A Garamond;Garamond"/>
                <w:color w:val="000000"/>
                <w:szCs w:val="20"/>
                <w:vertAlign w:val="subscript"/>
                <w:lang w:val="en-GB"/>
              </w:rPr>
              <w:t xml:space="preserve">2 </w:t>
            </w:r>
          </w:p>
        </w:tc>
        <w:tc>
          <w:tcPr>
            <w:tcW w:w="4393" w:type="dxa"/>
            <w:tcBorders>
              <w:righ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Applied to heat and power plants that use more than 25 GWh fuel/y. The charge is refunded to each production unit in proportion to its production of useful energy (heat and electricity).</w:t>
            </w:r>
          </w:p>
        </w:tc>
      </w:tr>
      <w:tr>
        <w:trPr>
          <w:trHeight w:val="897"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Tax on nuclear electricity capac.</w:t>
            </w:r>
          </w:p>
        </w:tc>
        <w:tc>
          <w:tcPr>
            <w:tcW w:w="3522"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Equivalent to 0.027 SEK/kWh</w:t>
            </w:r>
            <w:r>
              <w:rPr>
                <w:rFonts w:cs="OPINC A+ A Garamond;Garamond" w:ascii="OPINC A+ A Garamond;Garamond" w:hAnsi="OPINC A+ A Garamond;Garamond"/>
                <w:color w:val="000000"/>
                <w:szCs w:val="20"/>
                <w:vertAlign w:val="subscript"/>
                <w:lang w:val="en-GB"/>
              </w:rPr>
              <w:t>e</w:t>
            </w:r>
          </w:p>
        </w:tc>
        <w:tc>
          <w:tcPr>
            <w:tcW w:w="4393" w:type="dxa"/>
            <w:tcBorders>
              <w:right w:val="single" w:sz="4" w:space="0" w:color="000000"/>
            </w:tcBorders>
          </w:tcPr>
          <w:p>
            <w:pPr>
              <w:pStyle w:val="Tabell"/>
              <w:snapToGrid w:val="false"/>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r>
          </w:p>
        </w:tc>
      </w:tr>
      <w:tr>
        <w:trPr>
          <w:trHeight w:val="486" w:hRule="atLeast"/>
        </w:trPr>
        <w:tc>
          <w:tcPr>
            <w:tcW w:w="1585" w:type="dxa"/>
            <w:tcBorders>
              <w:lef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lectricity consumption tax </w:t>
            </w:r>
          </w:p>
        </w:tc>
        <w:tc>
          <w:tcPr>
            <w:tcW w:w="3522" w:type="dxa"/>
            <w:tcBorders/>
          </w:tcPr>
          <w:p>
            <w:pPr>
              <w:pStyle w:val="Tabell"/>
              <w:jc w:val="both"/>
              <w:rPr/>
            </w:pPr>
            <w:r>
              <w:rPr>
                <w:rFonts w:cs="OPINC A+ A Garamond;Garamond" w:ascii="OPINC A+ A Garamond;Garamond" w:hAnsi="OPINC A+ A Garamond;Garamond"/>
                <w:color w:val="000000"/>
                <w:szCs w:val="20"/>
                <w:lang w:val="en-GB"/>
              </w:rPr>
              <w:t>0.12-0.18 SEK/kWh</w:t>
            </w:r>
            <w:r>
              <w:rPr>
                <w:rFonts w:cs="OPINC A+ A Garamond;Garamond" w:ascii="OPINC A+ A Garamond;Garamond" w:hAnsi="OPINC A+ A Garamond;Garamond"/>
                <w:color w:val="000000"/>
                <w:szCs w:val="20"/>
                <w:vertAlign w:val="subscript"/>
                <w:lang w:val="en-GB"/>
              </w:rPr>
              <w:t>e</w:t>
            </w:r>
            <w:r>
              <w:rPr>
                <w:rFonts w:cs="OPINC A+ A Garamond;Garamond" w:ascii="OPINC A+ A Garamond;Garamond" w:hAnsi="OPINC A+ A Garamond;Garamond"/>
                <w:color w:val="000000"/>
                <w:szCs w:val="20"/>
                <w:lang w:val="en-GB"/>
              </w:rPr>
              <w:t xml:space="preserve"> </w:t>
            </w:r>
          </w:p>
        </w:tc>
        <w:tc>
          <w:tcPr>
            <w:tcW w:w="4393" w:type="dxa"/>
            <w:tcBorders>
              <w:righ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No tax on electricity used in the industrial sector </w:t>
            </w:r>
          </w:p>
        </w:tc>
      </w:tr>
      <w:tr>
        <w:trPr>
          <w:trHeight w:val="225" w:hRule="atLeast"/>
        </w:trPr>
        <w:tc>
          <w:tcPr>
            <w:tcW w:w="1585" w:type="dxa"/>
            <w:tcBorders>
              <w:left w:val="single" w:sz="4" w:space="0" w:color="000000"/>
              <w:bottom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Value added tax </w:t>
            </w:r>
          </w:p>
        </w:tc>
        <w:tc>
          <w:tcPr>
            <w:tcW w:w="3522" w:type="dxa"/>
            <w:tcBorders>
              <w:bottom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5% </w:t>
            </w:r>
          </w:p>
        </w:tc>
        <w:tc>
          <w:tcPr>
            <w:tcW w:w="4393" w:type="dxa"/>
            <w:tcBorders>
              <w:bottom w:val="single" w:sz="4" w:space="0" w:color="000000"/>
              <w:right w:val="single" w:sz="4" w:space="0" w:color="000000"/>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Applied to all energy consumed </w:t>
            </w:r>
          </w:p>
        </w:tc>
      </w:tr>
    </w:tbl>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tabs>
          <w:tab w:val="clear" w:pos="720"/>
          <w:tab w:val="left" w:pos="8280" w:leader="none"/>
        </w:tabs>
        <w:jc w:val="both"/>
        <w:rPr/>
      </w:pPr>
      <w:r>
        <w:rPr>
          <w:sz w:val="22"/>
        </w:rPr>
        <w:t xml:space="preserve">The dependence of energy prices on the choice of fuel in district heating systems can be seen in </w:t>
      </w:r>
      <w:r>
        <w:rPr>
          <w:sz w:val="22"/>
        </w:rPr>
        <w:fldChar w:fldCharType="begin"/>
      </w:r>
      <w:r>
        <w:rPr>
          <w:sz w:val="22"/>
        </w:rPr>
        <w:instrText xml:space="preserve"> REF _Ref127608798 \h </w:instrText>
      </w:r>
      <w:r>
        <w:rPr>
          <w:sz w:val="22"/>
        </w:rPr>
        <w:fldChar w:fldCharType="separate"/>
      </w:r>
      <w:r>
        <w:rPr>
          <w:sz w:val="22"/>
        </w:rPr>
        <w:t>Figure 5</w:t>
      </w:r>
      <w:r>
        <w:rPr>
          <w:sz w:val="22"/>
        </w:rPr>
        <w:fldChar w:fldCharType="end"/>
      </w:r>
      <w:r>
        <w:rPr>
          <w:sz w:val="22"/>
        </w:rPr>
        <w:t xml:space="preserve"> and </w:t>
      </w:r>
      <w:r>
        <w:rPr>
          <w:sz w:val="22"/>
        </w:rPr>
        <w:fldChar w:fldCharType="begin"/>
      </w:r>
      <w:r>
        <w:rPr>
          <w:sz w:val="22"/>
        </w:rPr>
        <w:instrText xml:space="preserve"> REF _Ref127609000 \h </w:instrText>
      </w:r>
      <w:r>
        <w:rPr>
          <w:sz w:val="22"/>
        </w:rPr>
        <w:fldChar w:fldCharType="separate"/>
      </w:r>
      <w:r>
        <w:rPr>
          <w:sz w:val="22"/>
        </w:rPr>
        <w:t>Figure 6</w:t>
      </w:r>
      <w:r>
        <w:rPr>
          <w:sz w:val="22"/>
        </w:rPr>
        <w:fldChar w:fldCharType="end"/>
      </w:r>
      <w:r>
        <w:rPr>
          <w:sz w:val="22"/>
        </w:rPr>
        <w:t>. Oil was the dominating fuel until 1980. In 1983 oil prices, in real terms, had increased to a level 3.6 times higher than in 1970 and oil was replaced by coal, electric boilers and heat pumps rather rapidly (electricity prices increased by only 30% during the same period in real terms). In 1991, the tax reform led to coal prices that were more than double the previous level and coal was replaced by biomass, which was both free from taxation and showed price reductions thanks to technology development and market pressure (</w:t>
      </w:r>
      <w:r>
        <w:rPr>
          <w:sz w:val="22"/>
        </w:rPr>
        <w:fldChar w:fldCharType="begin"/>
      </w:r>
      <w:r>
        <w:rPr>
          <w:sz w:val="22"/>
        </w:rPr>
        <w:instrText xml:space="preserve"> REF _Ref127609025 \h </w:instrText>
      </w:r>
      <w:r>
        <w:rPr>
          <w:sz w:val="22"/>
        </w:rPr>
        <w:fldChar w:fldCharType="separate"/>
      </w:r>
      <w:r>
        <w:rPr>
          <w:sz w:val="22"/>
        </w:rPr>
        <w:t>Figure 7</w:t>
      </w:r>
      <w:r>
        <w:rPr>
          <w:sz w:val="22"/>
        </w:rPr>
        <w:fldChar w:fldCharType="end"/>
      </w:r>
      <w:r>
        <w:rPr>
          <w:sz w:val="22"/>
        </w:rPr>
        <w:t xml:space="preserve">). In 1999, biomass, peat and municipal waste contributed more than 50% to the total district heating supply. </w:t>
      </w:r>
    </w:p>
    <w:p>
      <w:pPr>
        <w:pStyle w:val="Normal"/>
        <w:jc w:val="both"/>
        <w:rPr>
          <w:sz w:val="22"/>
        </w:rPr>
      </w:pPr>
      <w:r>
        <w:rPr>
          <w:sz w:val="22"/>
        </w:rPr>
      </w:r>
    </w:p>
    <w:p>
      <w:pPr>
        <w:pStyle w:val="Normal"/>
        <w:jc w:val="both"/>
        <w:rPr>
          <w:sz w:val="22"/>
        </w:rPr>
      </w:pPr>
      <w:r>
        <w:rPr>
          <w:sz w:val="22"/>
        </w:rPr>
        <w:t xml:space="preserve">The tax advantage for biomass use in small-scale boilers is similar to that in district heating plants but has not been great enough to induce a major conversion to biomass. The need for decentralised distribution and, for practical and environmental reasons, more costly, refined fuels, together with sometimes relatively high cost of conversion from fossil fuel or electric heating, have all acted as obstacles for the increase in biomass use in small-scale heating. </w:t>
      </w:r>
    </w:p>
    <w:p>
      <w:pPr>
        <w:pStyle w:val="Normal"/>
        <w:jc w:val="both"/>
        <w:rPr>
          <w:sz w:val="22"/>
        </w:rPr>
      </w:pPr>
      <w:r>
        <w:rPr>
          <w:sz w:val="22"/>
        </w:rPr>
      </w:r>
      <w:r>
        <w:br w:type="page"/>
      </w:r>
    </w:p>
    <w:p>
      <w:pPr>
        <w:pStyle w:val="Style13"/>
        <w:rPr>
          <w:rFonts w:ascii="OPINC A+ A Garamond;Garamond" w:hAnsi="OPINC A+ A Garamond;Garamond" w:cs="OPINC A+ A Garamond;Garamond"/>
        </w:rPr>
      </w:pPr>
      <w:bookmarkStart w:id="5" w:name="_Ref12760878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w:t>
      </w:r>
      <w:r>
        <w:rPr>
          <w:rFonts w:cs="OPINC A+ A Garamond;Garamond" w:ascii="OPINC A+ A Garamond;Garamond" w:hAnsi="OPINC A+ A Garamond;Garamond"/>
          <w:b w:val="false"/>
          <w:bCs w:val="false"/>
        </w:rPr>
        <w:t xml:space="preserve">Heat production costs for new plants (STEM, 2000b). The calculations are based on taxes applicable in 1999, levels which have been decisive in the development of biomass use. Since 1999 the carbon tax on fuels for district heating has increased by 75%, while taxes on fuels used in industry have not changed.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4682490" cy="2486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4682490" cy="2486660"/>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Style13"/>
        <w:rPr>
          <w:rFonts w:ascii="OPINC A+ A Garamond;Garamond" w:hAnsi="OPINC A+ A Garamond;Garamond" w:cs="OPINC A+ A Garamond;Garamond"/>
        </w:rPr>
      </w:pPr>
      <w:bookmarkStart w:id="6" w:name="_Ref127608798"/>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w:t>
      </w:r>
      <w:r>
        <w:rPr>
          <w:rFonts w:cs="OPINC A+ A Garamond;Garamond" w:ascii="OPINC A+ A Garamond;Garamond" w:hAnsi="OPINC A+ A Garamond;Garamond"/>
          <w:b w:val="false"/>
          <w:bCs w:val="false"/>
        </w:rPr>
        <w:t>Relative prices of oil, coal and biomass from 1983 to 1999. Relative prices are average prices, measured in SEK/MWh, for heat consumers who pay full energy and environmental taxes (STEM, 2000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4801870" cy="3298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4801870" cy="3298190"/>
                    </a:xfrm>
                    <a:prstGeom prst="rect">
                      <a:avLst/>
                    </a:prstGeom>
                  </pic:spPr>
                </pic:pic>
              </a:graphicData>
            </a:graphic>
          </wp:inline>
        </w:drawing>
      </w:r>
      <w:r>
        <w:br w:type="page"/>
      </w:r>
    </w:p>
    <w:p>
      <w:pPr>
        <w:pStyle w:val="Style13"/>
        <w:rPr>
          <w:rFonts w:ascii="OPINC A+ A Garamond;Garamond" w:hAnsi="OPINC A+ A Garamond;Garamond" w:cs="OPINC A+ A Garamond;Garamond"/>
        </w:rPr>
      </w:pPr>
      <w:bookmarkStart w:id="7" w:name="_Ref127609000"/>
      <w:r>
        <w:rPr/>
        <w:t xml:space="preserve">Figure </w:t>
      </w:r>
      <w:r>
        <w:rPr/>
        <w:fldChar w:fldCharType="begin"/>
      </w:r>
      <w:r>
        <w:rPr/>
        <w:instrText xml:space="preserve"> SEQ Figure \* ARABIC </w:instrText>
      </w:r>
      <w:r>
        <w:rPr/>
        <w:fldChar w:fldCharType="separate"/>
      </w:r>
      <w:r>
        <w:rPr/>
        <w:t>6</w:t>
      </w:r>
      <w:r>
        <w:rPr/>
        <w:fldChar w:fldCharType="end"/>
      </w:r>
      <w:bookmarkEnd w:id="7"/>
      <w:r>
        <w:rPr>
          <w:rFonts w:cs="OPINC A+ A Garamond;Garamond" w:ascii="OPINC A+ A Garamond;Garamond" w:hAnsi="OPINC A+ A Garamond;Garamond"/>
          <w:b w:val="false"/>
          <w:bCs w:val="false"/>
        </w:rPr>
        <w:t xml:space="preserve"> Fraction of total energy supply to Swedish district heating systems for a selection of fuels and electric heating systems from 1970 to 1999 (STEM, 2000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4688840" cy="3181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4688840" cy="3181985"/>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Style13"/>
        <w:rPr>
          <w:rFonts w:ascii="OPINC A+ A Garamond;Garamond" w:hAnsi="OPINC A+ A Garamond;Garamond" w:cs="OPINC A+ A Garamond;Garamond"/>
          <w:b w:val="false"/>
          <w:b w:val="false"/>
          <w:bCs w:val="false"/>
        </w:rPr>
      </w:pPr>
      <w:bookmarkStart w:id="8" w:name="_Ref127609025"/>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w:t>
      </w:r>
      <w:r>
        <w:rPr>
          <w:b w:val="false"/>
          <w:bCs w:val="false"/>
        </w:rPr>
        <w:t>Prices of forest fuels in Sweden from 1985 to 1999 (STEM, 2000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4796155" cy="2762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8" r="-4" b="-8"/>
                    <a:stretch>
                      <a:fillRect/>
                    </a:stretch>
                  </pic:blipFill>
                  <pic:spPr bwMode="auto">
                    <a:xfrm>
                      <a:off x="0" y="0"/>
                      <a:ext cx="4796155" cy="2762885"/>
                    </a:xfrm>
                    <a:prstGeom prst="rect">
                      <a:avLst/>
                    </a:prstGeom>
                  </pic:spPr>
                </pic:pic>
              </a:graphicData>
            </a:graphic>
          </wp:inline>
        </w:drawing>
      </w:r>
    </w:p>
    <w:p>
      <w:pPr>
        <w:pStyle w:val="Heading3"/>
        <w:rPr/>
      </w:pPr>
      <w:r>
        <w:rPr/>
        <w:t xml:space="preserve">4.2 Investment grants for electricity production </w:t>
      </w:r>
    </w:p>
    <w:p>
      <w:pPr>
        <w:pStyle w:val="Normal"/>
        <w:jc w:val="both"/>
        <w:rPr>
          <w:sz w:val="22"/>
        </w:rPr>
      </w:pPr>
      <w:r>
        <w:rPr>
          <w:sz w:val="22"/>
        </w:rPr>
      </w:r>
    </w:p>
    <w:p>
      <w:pPr>
        <w:pStyle w:val="Normal"/>
        <w:jc w:val="both"/>
        <w:rPr/>
      </w:pPr>
      <w:r>
        <w:rPr>
          <w:sz w:val="22"/>
        </w:rPr>
        <w:t>Investment grants for plants producing electricity from biomass were available during the 1990s. The investment grant introduced in 1991 was 4,000 SEK/kW</w:t>
      </w:r>
      <w:r>
        <w:rPr>
          <w:sz w:val="22"/>
          <w:vertAlign w:val="subscript"/>
        </w:rPr>
        <w:t xml:space="preserve">e </w:t>
      </w:r>
      <w:r>
        <w:rPr>
          <w:sz w:val="22"/>
        </w:rPr>
        <w:t>and resulted in the construction of 16 new biomass-based plants. Twelve of them were cogeneration plants in district heating systems and four cogeneration plants in industry (Ministry of Trade and Industry, 2000). In the 1997 energy programme these investment grants were reduced to 3,000 SEK/kW</w:t>
      </w:r>
      <w:r>
        <w:rPr>
          <w:sz w:val="22"/>
          <w:vertAlign w:val="subscript"/>
        </w:rPr>
        <w:t xml:space="preserve">e </w:t>
      </w:r>
      <w:r>
        <w:rPr>
          <w:sz w:val="22"/>
        </w:rPr>
        <w:t>or a maximum of 25% of the investment cost. This investment grant corresponded to a subsidy of approximately 0.08-0.10 SEK/kWh</w:t>
      </w:r>
      <w:r>
        <w:rPr>
          <w:sz w:val="22"/>
          <w:vertAlign w:val="subscript"/>
        </w:rPr>
        <w:t xml:space="preserve">e </w:t>
      </w:r>
      <w:r>
        <w:rPr>
          <w:sz w:val="22"/>
        </w:rPr>
        <w:t>(0.008-0.01 USD/kWh</w:t>
      </w:r>
      <w:r>
        <w:rPr>
          <w:sz w:val="22"/>
          <w:vertAlign w:val="subscript"/>
        </w:rPr>
        <w:t>e</w:t>
      </w:r>
      <w:r>
        <w:rPr>
          <w:sz w:val="22"/>
        </w:rPr>
        <w:t>) and has been awarded to another nine cogeneration plants (Ministry of Trade and Industry, 2000). The electricity production based on biomass in 2000 was 3.6 TWh</w:t>
      </w:r>
      <w:r>
        <w:rPr>
          <w:sz w:val="22"/>
          <w:vertAlign w:val="subscript"/>
        </w:rPr>
        <w:t xml:space="preserve">e </w:t>
      </w:r>
      <w:r>
        <w:rPr>
          <w:sz w:val="22"/>
        </w:rPr>
        <w:t>(Swedish National Energy Administration, 2001b). The estimated future production in the nine plants awarded grants according to the 1997 programme is approximately 0.8 TWh/year. These levels can be compared with the total Swedish electricity production in 1999, which was 150 TWh</w:t>
      </w:r>
      <w:r>
        <w:rPr>
          <w:sz w:val="22"/>
          <w:vertAlign w:val="subscript"/>
        </w:rPr>
        <w:t>e</w:t>
      </w:r>
      <w:r>
        <w:rPr>
          <w:sz w:val="22"/>
        </w:rPr>
        <w:t xml:space="preserve">. </w:t>
      </w:r>
    </w:p>
    <w:p>
      <w:pPr>
        <w:pStyle w:val="Normal"/>
        <w:jc w:val="both"/>
        <w:rPr>
          <w:sz w:val="22"/>
        </w:rPr>
      </w:pPr>
      <w:r>
        <w:rPr>
          <w:sz w:val="22"/>
        </w:rPr>
      </w:r>
    </w:p>
    <w:p>
      <w:pPr>
        <w:pStyle w:val="Normal"/>
        <w:jc w:val="both"/>
        <w:rPr>
          <w:sz w:val="22"/>
        </w:rPr>
      </w:pPr>
      <w:r>
        <w:rPr>
          <w:sz w:val="22"/>
        </w:rPr>
        <w:t xml:space="preserve">Even with the investment grants, biomass-based cogeneration has not become economically competitive in a market with low electricity prices (Ministry of Finance, 2000). Nevertheless, several new plants have been built in district heating systems. The reasons for this may include a strong local political commitment to renewable energy, the expectation of increasing electricity prices in the future, and the possibility of transferring the cost to heat consumers through higher district heating prices. Swedish district heating systems still belong to a monopoly and it is difficult for consumers to change to other heating systems in response to higher prices (Swedish National Energy Administration, 1999). </w:t>
      </w:r>
    </w:p>
    <w:p>
      <w:pPr>
        <w:pStyle w:val="Normal"/>
        <w:jc w:val="both"/>
        <w:rPr>
          <w:sz w:val="22"/>
        </w:rPr>
      </w:pPr>
      <w:r>
        <w:rPr>
          <w:sz w:val="22"/>
        </w:rPr>
      </w:r>
    </w:p>
    <w:p>
      <w:pPr>
        <w:pStyle w:val="Normal"/>
        <w:jc w:val="both"/>
        <w:rPr>
          <w:sz w:val="22"/>
        </w:rPr>
      </w:pPr>
      <w:r>
        <w:rPr>
          <w:sz w:val="22"/>
        </w:rPr>
        <w:t xml:space="preserve">Economic support for biomass-based electricity production is under reformation. In the spring of 2002 the Swedish Government proposed a change from investment grants to a system of green certificates, which is to be applied not only to biomass but also to wind, hydro and solar power (Government Bill 2001/2002:143). The system will be based on consumers being obligated to buy certificates to an amount equivalent to a certain fraction of their electricity consumption. The income of the producer of biomass-based electricity will be the sum of the electricity and the certificates sold. </w:t>
      </w:r>
    </w:p>
    <w:p>
      <w:pPr>
        <w:pStyle w:val="Heading3"/>
        <w:rPr/>
      </w:pPr>
      <w:r>
        <w:rPr/>
        <w:t xml:space="preserve">4.3 Local investment programmes </w:t>
      </w:r>
    </w:p>
    <w:p>
      <w:pPr>
        <w:pStyle w:val="Normal"/>
        <w:rPr>
          <w:sz w:val="22"/>
        </w:rPr>
      </w:pPr>
      <w:r>
        <w:rPr>
          <w:sz w:val="22"/>
        </w:rPr>
      </w:r>
    </w:p>
    <w:p>
      <w:pPr>
        <w:pStyle w:val="Normal"/>
        <w:jc w:val="both"/>
        <w:rPr>
          <w:sz w:val="22"/>
        </w:rPr>
      </w:pPr>
      <w:r>
        <w:rPr>
          <w:sz w:val="22"/>
        </w:rPr>
        <w:t xml:space="preserve">In passing the 1998 Budget Bill (Government Bill 1997/98:1) Parliament approved the allocation of funds to local investment programmes (LIP) for the implementation of ecological sustainability. Altogether, SEK 7.2 billion were set aside for grants for the period 1998-2003 (Swedish Government, 2002). Until December 31, 2001, municipalities, either alone or in cooperation with private companies, were able to apply for these investment grants, which are allocated by the Ministry of Environment. The selected projects received up to 30% of the total investment cost. In June 2001, 165 programmes had been granted SEK 5.6 billion, where conversion to renewable energy sources accounted for SEK 1.2 billion (Hanberger et al., 2002). In this category most of the funds were granted to biofuel-based district heating plants and associated expansion of these systems. A study carried out in 2000 found that investments made possible by these grants increased bio-energy use in single-family houses and industries by 360 GWh per year, and expanded annual district heating by 2,140 GWh per year (Robertsson and Bejgrowicz, 2000). </w:t>
      </w:r>
    </w:p>
    <w:p>
      <w:pPr>
        <w:pStyle w:val="Normal"/>
        <w:rPr>
          <w:sz w:val="22"/>
        </w:rPr>
      </w:pPr>
      <w:r>
        <w:rPr>
          <w:sz w:val="22"/>
        </w:rPr>
      </w:r>
    </w:p>
    <w:p>
      <w:pPr>
        <w:pStyle w:val="Normal"/>
        <w:jc w:val="both"/>
        <w:rPr>
          <w:sz w:val="22"/>
        </w:rPr>
      </w:pPr>
      <w:r>
        <w:rPr>
          <w:sz w:val="22"/>
        </w:rPr>
        <w:t xml:space="preserve">In 2002 the local investment programmes were replaced by a climate investment programme (KLIMP). SEK 500 million was transferred from LIP to the new programme, which would have a total budget of SEK 900 million and run from 2002 to 2004. As of 2002 the Swedish Environmental Protection Agency would be in charge of both investment programmes, taking over from the Ministry of the Environment. </w:t>
      </w:r>
    </w:p>
    <w:p>
      <w:pPr>
        <w:pStyle w:val="Normal"/>
        <w:jc w:val="both"/>
        <w:rPr>
          <w:sz w:val="22"/>
        </w:rPr>
      </w:pPr>
      <w:r>
        <w:rPr>
          <w:sz w:val="22"/>
        </w:rPr>
      </w:r>
    </w:p>
    <w:p>
      <w:pPr>
        <w:pStyle w:val="Normal"/>
        <w:jc w:val="both"/>
        <w:rPr>
          <w:sz w:val="22"/>
        </w:rPr>
      </w:pPr>
      <w:r>
        <w:rPr>
          <w:sz w:val="22"/>
        </w:rPr>
        <w:t xml:space="preserve">Since the local investment programmes are still running although the application period has run out, no final evaluation has been made at the time of writing. The results of the funding are therefore somewhat uncertain. The most important question may be whether the grants influenced the decision to make these investments in renewable energy or not. Another issue is that this kind of investment support does not generally benefit new technology. Also, subsidies may bring the unwanted effect of distorted competition. </w:t>
      </w:r>
    </w:p>
    <w:p>
      <w:pPr>
        <w:pStyle w:val="Heading3"/>
        <w:rPr/>
      </w:pPr>
      <w:r>
        <w:rPr/>
        <w:t xml:space="preserve">4.4 Swedish energy and bioenergy RD&amp;D since 1975 </w:t>
      </w:r>
    </w:p>
    <w:p>
      <w:pPr>
        <w:pStyle w:val="Normal"/>
        <w:jc w:val="both"/>
        <w:rPr>
          <w:sz w:val="22"/>
        </w:rPr>
      </w:pPr>
      <w:r>
        <w:rPr>
          <w:sz w:val="22"/>
        </w:rPr>
      </w:r>
    </w:p>
    <w:p>
      <w:pPr>
        <w:pStyle w:val="Normal"/>
        <w:jc w:val="both"/>
        <w:rPr/>
      </w:pPr>
      <w:r>
        <w:rPr>
          <w:sz w:val="22"/>
        </w:rPr>
        <w:t>Government-funded energy RD&amp;D</w:t>
      </w:r>
      <w:r>
        <w:rPr>
          <w:sz w:val="22"/>
          <w:vertAlign w:val="superscript"/>
        </w:rPr>
        <w:t xml:space="preserve"> </w:t>
      </w:r>
      <w:r>
        <w:rPr>
          <w:sz w:val="22"/>
        </w:rPr>
        <w:t>in Sweden experienced its real start through the first three-year Energy Research Programme, which was launched in 1975. Government-funded energy R&amp;D, was in place long before 1975, but it was after the oil crisis of 1973 that the government decided on an energy research programme, with substantial funding, including bioenergy R&amp;D and other areas relevant to the long-term goal of reducing Sweden’s dependence on oil (Haegermark, 2001). Sweden has since then, through these Energy Research Programmes, consistently supported bioenergy R&amp;D.</w:t>
      </w:r>
    </w:p>
    <w:p>
      <w:pPr>
        <w:pStyle w:val="Normal"/>
        <w:rPr>
          <w:sz w:val="22"/>
        </w:rPr>
      </w:pPr>
      <w:r>
        <w:rPr>
          <w:sz w:val="22"/>
        </w:rPr>
      </w:r>
      <w:r>
        <w:br w:type="page"/>
      </w:r>
    </w:p>
    <w:p>
      <w:pPr>
        <w:pStyle w:val="Heading1"/>
        <w:rPr/>
      </w:pPr>
      <w:r>
        <w:rPr/>
        <w:t xml:space="preserve">5. Key Sector: Forestry and the forest industry </w:t>
      </w:r>
    </w:p>
    <w:p>
      <w:pPr>
        <w:pStyle w:val="Heading3"/>
        <w:rPr/>
      </w:pPr>
      <w:r>
        <w:rPr/>
        <w:t>5.1 Forest resources</w:t>
      </w:r>
    </w:p>
    <w:p>
      <w:pPr>
        <w:pStyle w:val="Normal"/>
        <w:jc w:val="both"/>
        <w:rPr>
          <w:sz w:val="22"/>
        </w:rPr>
      </w:pPr>
      <w:r>
        <w:rPr>
          <w:sz w:val="22"/>
        </w:rPr>
      </w:r>
    </w:p>
    <w:p>
      <w:pPr>
        <w:pStyle w:val="Normal"/>
        <w:jc w:val="both"/>
        <w:rPr>
          <w:sz w:val="22"/>
        </w:rPr>
      </w:pPr>
      <w:r>
        <w:rPr>
          <w:sz w:val="22"/>
        </w:rPr>
        <w:t xml:space="preserve">Practically all biomass used in Sweden originates from forests, which makes forestry and the forest industry key sectors of the Swedish biomass market. Forest is one of the most valuable natural resources in Sweden. According to the National Board of Forestry (2001), 22.7 Mha, or 55%, of the Swedish land area is covered by forests (subalpine, coniferous woodland excluded). In 1903 a law – the Forestry Act – was adopted to protect forest resources. Basically, the act made it compulsory to replant trees after felling, thereby introducing the concept of sustainable forestry. The law, however, was not set up out of environmental concern, but due to the economic interests of industries based on the supply of wood products. During the past decade or two, sustainable forestry has also come to incorporate concern for forest ecosystems. In the 1995 Forestry Act the production and environmental goals have equal importance. </w:t>
      </w:r>
    </w:p>
    <w:p>
      <w:pPr>
        <w:pStyle w:val="Normal"/>
        <w:jc w:val="both"/>
        <w:rPr>
          <w:sz w:val="22"/>
        </w:rPr>
      </w:pPr>
      <w:r>
        <w:rPr>
          <w:sz w:val="22"/>
        </w:rPr>
      </w:r>
    </w:p>
    <w:p>
      <w:pPr>
        <w:pStyle w:val="Normal"/>
        <w:jc w:val="both"/>
        <w:rPr/>
      </w:pPr>
      <w:r>
        <w:rPr>
          <w:sz w:val="22"/>
        </w:rPr>
        <w:t>During the past 20 years forest increment has exceeded felling, resulting in an annual growth in standing volume</w:t>
      </w:r>
      <w:r>
        <w:rPr>
          <w:rStyle w:val="FootnoteCharacters"/>
          <w:rStyle w:val="FootnoteAnchor"/>
          <w:sz w:val="22"/>
        </w:rPr>
        <w:footnoteReference w:id="3"/>
      </w:r>
      <w:r>
        <w:rPr>
          <w:sz w:val="22"/>
          <w:vertAlign w:val="superscript"/>
        </w:rPr>
        <w:t xml:space="preserve"> </w:t>
      </w:r>
      <w:r>
        <w:rPr>
          <w:sz w:val="22"/>
        </w:rPr>
        <w:t>of 20-30 million cubic metre (</w:t>
      </w:r>
      <w:r>
        <w:rPr>
          <w:sz w:val="22"/>
        </w:rPr>
        <w:fldChar w:fldCharType="begin"/>
      </w:r>
      <w:r>
        <w:rPr>
          <w:sz w:val="22"/>
        </w:rPr>
        <w:instrText xml:space="preserve"> REF _Ref127673740 \h </w:instrText>
      </w:r>
      <w:r>
        <w:rPr>
          <w:sz w:val="22"/>
        </w:rPr>
        <w:fldChar w:fldCharType="separate"/>
      </w:r>
      <w:r>
        <w:rPr>
          <w:sz w:val="22"/>
        </w:rPr>
        <w:t>Figure 8</w:t>
      </w:r>
      <w:r>
        <w:rPr>
          <w:sz w:val="22"/>
        </w:rPr>
        <w:fldChar w:fldCharType="end"/>
      </w:r>
      <w:r>
        <w:rPr>
          <w:sz w:val="22"/>
        </w:rPr>
        <w:t xml:space="preserve"> and </w:t>
      </w:r>
      <w:r>
        <w:rPr>
          <w:sz w:val="22"/>
        </w:rPr>
        <w:fldChar w:fldCharType="begin"/>
      </w:r>
      <w:r>
        <w:rPr>
          <w:sz w:val="22"/>
        </w:rPr>
        <w:instrText xml:space="preserve"> REF _Ref127673741 \h </w:instrText>
      </w:r>
      <w:r>
        <w:rPr>
          <w:sz w:val="22"/>
        </w:rPr>
        <w:fldChar w:fldCharType="separate"/>
      </w:r>
      <w:r>
        <w:rPr>
          <w:sz w:val="22"/>
        </w:rPr>
        <w:t>Figure 9</w:t>
      </w:r>
      <w:r>
        <w:rPr>
          <w:sz w:val="22"/>
        </w:rPr>
        <w:fldChar w:fldCharType="end"/>
      </w:r>
      <w:r>
        <w:rPr>
          <w:sz w:val="22"/>
        </w:rPr>
        <w:t>). The growth in the increment is mainly due to intensified silviculture, changes in the tree species planted, and fertilization by nitrogen oxides that reach the forest land by precipitation (P. O. Nilsson, 1999). Accordingly, in physical terms there is room for a future increase in biomass withdrawal. The Swedish annual net felling of 74 million cubic metre standing volume (National Board of Forestry, 2001) can be categorised into industrial roundwood, logging residues and fuel wood.</w:t>
      </w:r>
    </w:p>
    <w:p>
      <w:pPr>
        <w:pStyle w:val="Normal"/>
        <w:jc w:val="both"/>
        <w:rPr>
          <w:sz w:val="22"/>
        </w:rPr>
      </w:pPr>
      <w:r>
        <w:rPr>
          <w:sz w:val="22"/>
        </w:rPr>
      </w:r>
    </w:p>
    <w:p>
      <w:pPr>
        <w:pStyle w:val="Normal"/>
        <w:jc w:val="both"/>
        <w:rPr/>
      </w:pPr>
      <w:r>
        <w:rPr>
          <w:sz w:val="22"/>
        </w:rPr>
        <w:t>Swedish forests are owned to 49% by non-industrial private owners and to 40% by companies. The state owns only 3%</w:t>
      </w:r>
      <w:r>
        <w:rPr>
          <w:rStyle w:val="FootnoteCharacters"/>
          <w:rStyle w:val="FootnoteAnchor"/>
          <w:sz w:val="22"/>
        </w:rPr>
        <w:footnoteReference w:id="4"/>
      </w:r>
      <w:r>
        <w:rPr>
          <w:sz w:val="22"/>
        </w:rPr>
        <w:t xml:space="preserve">, see </w:t>
      </w:r>
      <w:r>
        <w:rPr>
          <w:sz w:val="22"/>
        </w:rPr>
        <w:fldChar w:fldCharType="begin"/>
      </w:r>
      <w:r>
        <w:rPr>
          <w:sz w:val="22"/>
        </w:rPr>
        <w:instrText xml:space="preserve"> REF _Ref127676014 \h </w:instrText>
      </w:r>
      <w:r>
        <w:rPr>
          <w:sz w:val="22"/>
        </w:rPr>
        <w:fldChar w:fldCharType="separate"/>
      </w:r>
      <w:r>
        <w:rPr>
          <w:sz w:val="22"/>
        </w:rPr>
        <w:t>Figure 10</w:t>
      </w:r>
      <w:r>
        <w:rPr>
          <w:sz w:val="22"/>
        </w:rPr>
        <w:fldChar w:fldCharType="end"/>
      </w:r>
      <w:r>
        <w:rPr>
          <w:sz w:val="22"/>
        </w:rPr>
        <w:t>. The remaining 8% constitutes “other public forests” owned by the church, municipalities etc. Between 1906 and 1964 the Swedish pulp and paper industry was prohibited from acquiring forest land. During that time and most of the 20</w:t>
      </w:r>
      <w:r>
        <w:rPr>
          <w:sz w:val="22"/>
          <w:vertAlign w:val="superscript"/>
        </w:rPr>
        <w:t>th</w:t>
      </w:r>
      <w:r>
        <w:rPr>
          <w:sz w:val="22"/>
        </w:rPr>
        <w:t xml:space="preserve"> century the industry owned about 25 percent of the forest area, a figure that rose in 1994 to 40 percent, when most of the state-owned forest was transferred to a state-owned company, which was subsequently partly privatised. The size of the state-owned and company-owned forest holdings are predominantly large, i.e. larger than 1000 ha, while most of the non-industrial private holdings are between 20 and 400 ha in size. </w:t>
      </w:r>
    </w:p>
    <w:p>
      <w:pPr>
        <w:pStyle w:val="Normal"/>
        <w:jc w:val="both"/>
        <w:rPr>
          <w:sz w:val="22"/>
        </w:rPr>
      </w:pPr>
      <w:r>
        <w:rPr>
          <w:sz w:val="22"/>
        </w:rPr>
      </w:r>
    </w:p>
    <w:p>
      <w:pPr>
        <w:pStyle w:val="Normal"/>
        <w:jc w:val="both"/>
        <w:rPr>
          <w:sz w:val="22"/>
        </w:rPr>
      </w:pPr>
      <w:r>
        <w:rPr>
          <w:sz w:val="22"/>
        </w:rPr>
        <w:t xml:space="preserve">Non-industrial, private forest owners form a very heterogeneous group with respect to holding size, age of the owner and whether the property is the main source of income or not (Bergman and Nilsson, 1999). About one third (92,000) of these owners belong to forest owner associations. </w:t>
      </w:r>
    </w:p>
    <w:p>
      <w:pPr>
        <w:pStyle w:val="Normal"/>
        <w:jc w:val="both"/>
        <w:rPr>
          <w:sz w:val="22"/>
        </w:rPr>
      </w:pPr>
      <w:r>
        <w:rPr>
          <w:sz w:val="22"/>
        </w:rPr>
      </w:r>
    </w:p>
    <w:p>
      <w:pPr>
        <w:pStyle w:val="Normal"/>
        <w:jc w:val="both"/>
        <w:rPr>
          <w:sz w:val="22"/>
        </w:rPr>
      </w:pPr>
      <w:r>
        <w:rPr>
          <w:sz w:val="22"/>
        </w:rPr>
        <w:t>These associations own sawmills and paper and pulp plants, and act in many ways similarly to the large forest-industry companies. The large industrial companies and forest owner associations have played important roles in the development of the biomass market in Sweden.</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r>
        <w:br w:type="page"/>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Style13"/>
        <w:rPr>
          <w:rFonts w:ascii="OPINC A+ A Garamond;Garamond" w:hAnsi="OPINC A+ A Garamond;Garamond" w:cs="OPINC A+ A Garamond;Garamond"/>
        </w:rPr>
      </w:pPr>
      <w:bookmarkStart w:id="9" w:name="_Ref127673740"/>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w:t>
      </w:r>
      <w:r>
        <w:rPr>
          <w:b w:val="false"/>
          <w:bCs w:val="false"/>
        </w:rPr>
        <w:t>Standing volume by species (National Board of Forestry, 2001).</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142865" cy="3783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7" r="-5" b="-7"/>
                    <a:stretch>
                      <a:fillRect/>
                    </a:stretch>
                  </pic:blipFill>
                  <pic:spPr bwMode="auto">
                    <a:xfrm>
                      <a:off x="0" y="0"/>
                      <a:ext cx="5142865" cy="3783965"/>
                    </a:xfrm>
                    <a:prstGeom prst="rect">
                      <a:avLst/>
                    </a:prstGeom>
                  </pic:spPr>
                </pic:pic>
              </a:graphicData>
            </a:graphic>
          </wp:inline>
        </w:drawing>
      </w:r>
    </w:p>
    <w:p>
      <w:pPr>
        <w:pStyle w:val="Style13"/>
        <w:rPr>
          <w:rFonts w:ascii="OPINC A+ A Garamond;Garamond" w:hAnsi="OPINC A+ A Garamond;Garamond" w:cs="OPINC A+ A Garamond;Garamond"/>
        </w:rPr>
      </w:pPr>
      <w:r>
        <w:rPr>
          <w:rFonts w:cs="OPINC A+ A Garamond;Garamond" w:ascii="OPINC A+ A Garamond;Garamond" w:hAnsi="OPINC A+ A Garamond;Garamond"/>
        </w:rPr>
      </w:r>
    </w:p>
    <w:p>
      <w:pPr>
        <w:pStyle w:val="Style13"/>
        <w:rPr>
          <w:rFonts w:ascii="OPINC A+ A Garamond;Garamond" w:hAnsi="OPINC A+ A Garamond;Garamond" w:cs="OPINC A+ A Garamond;Garamond"/>
        </w:rPr>
      </w:pPr>
      <w:bookmarkStart w:id="10" w:name="_Ref127673741"/>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w:t>
      </w:r>
      <w:r>
        <w:rPr>
          <w:b w:val="false"/>
          <w:bCs w:val="false"/>
        </w:rPr>
        <w:t>Calculated annual increment and gross felling since the 1940s (National Board of Forestry, 2001)</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144135" cy="3656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8" r="-7" b="-8"/>
                    <a:stretch>
                      <a:fillRect/>
                    </a:stretch>
                  </pic:blipFill>
                  <pic:spPr bwMode="auto">
                    <a:xfrm>
                      <a:off x="0" y="0"/>
                      <a:ext cx="5144135" cy="3656330"/>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r>
        <w:br w:type="page"/>
      </w:r>
    </w:p>
    <w:p>
      <w:pPr>
        <w:pStyle w:val="Style13"/>
        <w:rPr>
          <w:rFonts w:ascii="OPINC A+ A Garamond;Garamond" w:hAnsi="OPINC A+ A Garamond;Garamond" w:cs="OPINC A+ A Garamond;Garamond"/>
        </w:rPr>
      </w:pPr>
      <w:bookmarkStart w:id="11" w:name="_Ref127676014"/>
      <w:r>
        <w:rPr/>
        <w:t xml:space="preserve">Figure </w:t>
      </w:r>
      <w:r>
        <w:rPr/>
        <w:fldChar w:fldCharType="begin"/>
      </w:r>
      <w:r>
        <w:rPr/>
        <w:instrText xml:space="preserve"> SEQ Figure \* ARABIC </w:instrText>
      </w:r>
      <w:r>
        <w:rPr/>
        <w:fldChar w:fldCharType="separate"/>
      </w:r>
      <w:r>
        <w:rPr/>
        <w:t>10</w:t>
      </w:r>
      <w:r>
        <w:rPr/>
        <w:fldChar w:fldCharType="end"/>
      </w:r>
      <w:bookmarkEnd w:id="11"/>
      <w:r>
        <w:rPr/>
        <w:t xml:space="preserve"> </w:t>
      </w:r>
      <w:r>
        <w:rPr>
          <w:b w:val="false"/>
          <w:bCs w:val="false"/>
        </w:rPr>
        <w:t>The ownership structure of forest land. The figures in parentheses show the owner’s share of gross felling (National Board of Forestry, 2001).</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3547110" cy="1945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2" r="-6" b="-12"/>
                    <a:stretch>
                      <a:fillRect/>
                    </a:stretch>
                  </pic:blipFill>
                  <pic:spPr bwMode="auto">
                    <a:xfrm>
                      <a:off x="0" y="0"/>
                      <a:ext cx="3547110" cy="1945640"/>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Heading3"/>
        <w:rPr/>
      </w:pPr>
      <w:r>
        <w:rPr/>
        <w:t>5.2 Forest industry</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sz w:val="22"/>
        </w:rPr>
      </w:pPr>
      <w:r>
        <w:rPr>
          <w:sz w:val="22"/>
        </w:rPr>
        <w:t xml:space="preserve">Historically, the forest industry has contributed greatly to the Swedish economy and in 1998 its value added corresponded to 12% of the total value added of the manufacturing industry in Sweden (National Board of Forestry, 2001). The share of wood and paper products in Sweden in 2000 was 5% of the GDP (Statistics Sweden, 2000b), which is only surpassed by Finland when comparing the OECD countries. Both Sweden and Finland are major producers and exporters of wood products. </w:t>
      </w:r>
    </w:p>
    <w:p>
      <w:pPr>
        <w:pStyle w:val="Normal"/>
        <w:jc w:val="both"/>
        <w:rPr>
          <w:sz w:val="22"/>
        </w:rPr>
      </w:pPr>
      <w:r>
        <w:rPr>
          <w:sz w:val="22"/>
        </w:rPr>
      </w:r>
    </w:p>
    <w:p>
      <w:pPr>
        <w:pStyle w:val="Normal"/>
        <w:jc w:val="both"/>
        <w:rPr>
          <w:sz w:val="22"/>
        </w:rPr>
      </w:pPr>
      <w:r>
        <w:rPr>
          <w:sz w:val="22"/>
        </w:rPr>
        <w:t xml:space="preserve">Roughly 90 % of the Swedish felled stem wood, including bark, is consumed by the forest industry as industrial round wood. The remaining 10% is fuel wood. About half of the industrial round wood is made up of sawlogs and the other half of pulpwood. Approximately 40% of the timber and pulpwood eventually become residues and are used for energy purposes. At the sawmills half of the input volume ends up as by-products: wood chips, bark and sawdust. Nearly all wood chips are sold as pulp wood. Sawdust is used in the wood material industry and as fuel. In Sweden, most of the sawdust that reaches the commercial biofuel market has been upgraded to pellets or briquettes. </w:t>
      </w:r>
    </w:p>
    <w:p>
      <w:pPr>
        <w:pStyle w:val="Normal"/>
        <w:jc w:val="both"/>
        <w:rPr>
          <w:sz w:val="22"/>
        </w:rPr>
      </w:pPr>
      <w:r>
        <w:rPr>
          <w:sz w:val="22"/>
        </w:rPr>
      </w:r>
    </w:p>
    <w:p>
      <w:pPr>
        <w:pStyle w:val="Normal"/>
        <w:jc w:val="both"/>
        <w:rPr/>
      </w:pPr>
      <w:r>
        <w:rPr>
          <w:sz w:val="22"/>
        </w:rPr>
        <w:t>Despite vast national resources, the forest industry also imports large quantities of roundwood, in 2000 approximately 11.7 million m</w:t>
      </w:r>
      <w:r>
        <w:rPr>
          <w:sz w:val="22"/>
          <w:vertAlign w:val="superscript"/>
        </w:rPr>
        <w:t>3</w:t>
      </w:r>
      <w:r>
        <w:rPr>
          <w:sz w:val="22"/>
        </w:rPr>
        <w:t xml:space="preserve">f ub. Most is imported from Russia and the Baltic states. Sweden, however, is a major exporter of forest products with high value added. One example is paper, of which 84% of the total production is exported. Market pulp and sawn wood are also exported. </w:t>
      </w:r>
      <w:r>
        <w:rPr>
          <w:sz w:val="22"/>
        </w:rPr>
        <w:fldChar w:fldCharType="begin"/>
      </w:r>
      <w:r>
        <w:rPr>
          <w:sz w:val="22"/>
        </w:rPr>
        <w:instrText xml:space="preserve"> REF _Ref127673774 \h </w:instrText>
      </w:r>
      <w:r>
        <w:rPr>
          <w:sz w:val="22"/>
        </w:rPr>
        <w:fldChar w:fldCharType="separate"/>
      </w:r>
      <w:r>
        <w:rPr>
          <w:sz w:val="22"/>
        </w:rPr>
        <w:t>Figure 13</w:t>
      </w:r>
      <w:r>
        <w:rPr>
          <w:sz w:val="22"/>
        </w:rPr>
        <w:fldChar w:fldCharType="end"/>
      </w:r>
      <w:r>
        <w:rPr>
          <w:sz w:val="22"/>
        </w:rPr>
        <w:t xml:space="preserve"> at the end of section 5.4 shows the figures for production, export and import in detail. </w:t>
      </w:r>
    </w:p>
    <w:p>
      <w:pPr>
        <w:pStyle w:val="Normal"/>
        <w:jc w:val="both"/>
        <w:rPr>
          <w:sz w:val="22"/>
        </w:rPr>
      </w:pPr>
      <w:r>
        <w:rPr>
          <w:sz w:val="22"/>
        </w:rPr>
      </w:r>
    </w:p>
    <w:p>
      <w:pPr>
        <w:pStyle w:val="Heading3"/>
        <w:rPr/>
      </w:pPr>
      <w:r>
        <w:rPr/>
        <w:t>5.3 Use of biomass in the forest industry</w:t>
      </w:r>
    </w:p>
    <w:p>
      <w:pPr>
        <w:pStyle w:val="Normal"/>
        <w:jc w:val="both"/>
        <w:rPr>
          <w:sz w:val="22"/>
        </w:rPr>
      </w:pPr>
      <w:r>
        <w:rPr>
          <w:sz w:val="22"/>
        </w:rPr>
      </w:r>
    </w:p>
    <w:p>
      <w:pPr>
        <w:pStyle w:val="Normal"/>
        <w:jc w:val="both"/>
        <w:rPr/>
      </w:pPr>
      <w:r>
        <w:rPr>
          <w:sz w:val="22"/>
        </w:rPr>
        <w:t>The forest industry accounts for about 54% of the total energy used in Swedish industry and is the largest user of biomass in Sweden. In chemical pulp mills most of the process steam is produced from black liquor, which in total amounted to 39.2 TWh in 2000 (</w:t>
      </w:r>
      <w:r>
        <w:rPr>
          <w:sz w:val="22"/>
        </w:rPr>
        <w:fldChar w:fldCharType="begin"/>
      </w:r>
      <w:r>
        <w:rPr>
          <w:sz w:val="22"/>
        </w:rPr>
        <w:instrText xml:space="preserve"> REF _Ref127610400 \h </w:instrText>
      </w:r>
      <w:r>
        <w:rPr>
          <w:sz w:val="22"/>
        </w:rPr>
        <w:fldChar w:fldCharType="separate"/>
      </w:r>
      <w:r>
        <w:rPr>
          <w:sz w:val="22"/>
        </w:rPr>
        <w:t>Table 3</w:t>
      </w:r>
      <w:r>
        <w:rPr>
          <w:sz w:val="22"/>
        </w:rPr>
        <w:fldChar w:fldCharType="end"/>
      </w:r>
      <w:r>
        <w:rPr>
          <w:sz w:val="22"/>
        </w:rPr>
        <w:t>). Besides serving as steam producers, the black liquor boilers are part of a recycling loop. The chemicals that are added to the boilers in order to extract the cellulose fibres from the pulpwood by dissolution of lignin, are retrieved from the ash. In chemical and mechanical pulp mills, as well as at sawmills, bark and sawdust are used as fuels, while logging residues are rarely used.</w:t>
      </w:r>
      <w:r>
        <w:br w:type="page"/>
      </w:r>
    </w:p>
    <w:p>
      <w:pPr>
        <w:pStyle w:val="Style13"/>
        <w:rPr/>
      </w:pPr>
      <w:bookmarkStart w:id="12" w:name="_Ref127610400"/>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b w:val="false"/>
          <w:bCs w:val="false"/>
        </w:rPr>
        <w:t xml:space="preserve">Use of biomass (TWh) for energy purposes in the forest industry (National Board of Forestry, 2001). </w:t>
      </w:r>
    </w:p>
    <w:tbl>
      <w:tblPr>
        <w:tblW w:w="5073" w:type="dxa"/>
        <w:jc w:val="left"/>
        <w:tblInd w:w="-108" w:type="dxa"/>
        <w:tblLayout w:type="fixed"/>
        <w:tblCellMar>
          <w:top w:w="0" w:type="dxa"/>
          <w:left w:w="108" w:type="dxa"/>
          <w:bottom w:w="0" w:type="dxa"/>
          <w:right w:w="108" w:type="dxa"/>
        </w:tblCellMar>
      </w:tblPr>
      <w:tblGrid>
        <w:gridCol w:w="3170"/>
        <w:gridCol w:w="656"/>
        <w:gridCol w:w="656"/>
        <w:gridCol w:w="591"/>
      </w:tblGrid>
      <w:tr>
        <w:trPr>
          <w:trHeight w:val="225" w:hRule="atLeast"/>
        </w:trPr>
        <w:tc>
          <w:tcPr>
            <w:tcW w:w="3170" w:type="dxa"/>
            <w:tcBorders/>
          </w:tcPr>
          <w:p>
            <w:pPr>
              <w:pStyle w:val="Tabell"/>
              <w:snapToGrid w:val="false"/>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r>
          </w:p>
        </w:tc>
        <w:tc>
          <w:tcPr>
            <w:tcW w:w="1312" w:type="dxa"/>
            <w:gridSpan w:val="2"/>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0 </w:t>
              <w:tab/>
              <w:t>1990</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000 </w:t>
            </w:r>
          </w:p>
        </w:tc>
      </w:tr>
      <w:tr>
        <w:trPr>
          <w:trHeight w:val="225" w:hRule="atLeast"/>
        </w:trPr>
        <w:tc>
          <w:tcPr>
            <w:tcW w:w="3170"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Cellulose industry, black liquor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6.0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7.6 </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39.2 </w:t>
            </w:r>
          </w:p>
        </w:tc>
      </w:tr>
      <w:tr>
        <w:trPr>
          <w:trHeight w:val="225" w:hRule="atLeast"/>
        </w:trPr>
        <w:tc>
          <w:tcPr>
            <w:tcW w:w="3170"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Cellulose industry, other by-products*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4.6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8.2 </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6.9 </w:t>
            </w:r>
          </w:p>
        </w:tc>
      </w:tr>
      <w:tr>
        <w:trPr>
          <w:trHeight w:val="225" w:hRule="atLeast"/>
        </w:trPr>
        <w:tc>
          <w:tcPr>
            <w:tcW w:w="3170"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awmill industry, by-products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4.8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6.4 </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0 </w:t>
            </w:r>
          </w:p>
        </w:tc>
      </w:tr>
      <w:tr>
        <w:trPr>
          <w:trHeight w:val="225" w:hRule="atLeast"/>
        </w:trPr>
        <w:tc>
          <w:tcPr>
            <w:tcW w:w="3170"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Biofuels for electricity production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0.7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2 </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2.3 </w:t>
            </w:r>
          </w:p>
        </w:tc>
      </w:tr>
      <w:tr>
        <w:trPr>
          <w:trHeight w:val="225" w:hRule="atLeast"/>
        </w:trPr>
        <w:tc>
          <w:tcPr>
            <w:tcW w:w="3170"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otal in Swedish forest industry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36.9 </w:t>
            </w:r>
          </w:p>
        </w:tc>
        <w:tc>
          <w:tcPr>
            <w:tcW w:w="656"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45.2 </w:t>
            </w:r>
          </w:p>
        </w:tc>
        <w:tc>
          <w:tcPr>
            <w:tcW w:w="591"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59 </w:t>
            </w:r>
          </w:p>
        </w:tc>
      </w:tr>
    </w:tbl>
    <w:p>
      <w:pPr>
        <w:pStyle w:val="Default"/>
        <w:rPr>
          <w:color w:val="000000"/>
          <w:sz w:val="18"/>
          <w:lang w:val="en-GB"/>
        </w:rPr>
      </w:pPr>
      <w:r>
        <w:rPr>
          <w:color w:val="000000"/>
          <w:sz w:val="18"/>
          <w:lang w:val="en-GB"/>
        </w:rPr>
        <w:t>* Including 0.6 TWh of pitch fuel (fuel from tall oil).</w:t>
      </w:r>
    </w:p>
    <w:p>
      <w:pPr>
        <w:pStyle w:val="Normal"/>
        <w:jc w:val="both"/>
        <w:rPr>
          <w:color w:val="000000"/>
          <w:sz w:val="22"/>
          <w:lang w:val="en-GB"/>
        </w:rPr>
      </w:pPr>
      <w:r>
        <w:rPr>
          <w:color w:val="000000"/>
          <w:sz w:val="22"/>
          <w:lang w:val="en-GB"/>
        </w:rPr>
      </w:r>
    </w:p>
    <w:p>
      <w:pPr>
        <w:pStyle w:val="Normal"/>
        <w:jc w:val="both"/>
        <w:rPr/>
      </w:pPr>
      <w:r>
        <w:rPr>
          <w:sz w:val="22"/>
        </w:rPr>
        <w:t>After the oil crises in the 1970s the forest industry engaged itself in reducing its dependence on oil by economizing on energy and using internal by-products to a greater extent. Part of the increase in use of by-products in the industry, however, is related to increased pulp production. In 2000 the consumption of oil was a quarter of that in 1973 (</w:t>
      </w:r>
      <w:r>
        <w:rPr>
          <w:sz w:val="22"/>
        </w:rPr>
        <w:fldChar w:fldCharType="begin"/>
      </w:r>
      <w:r>
        <w:rPr>
          <w:sz w:val="22"/>
        </w:rPr>
        <w:instrText xml:space="preserve"> REF _Ref127676066 \h </w:instrText>
      </w:r>
      <w:r>
        <w:rPr>
          <w:sz w:val="22"/>
        </w:rPr>
        <w:fldChar w:fldCharType="separate"/>
      </w:r>
      <w:r>
        <w:rPr>
          <w:sz w:val="22"/>
        </w:rPr>
        <w:t>Figure 11</w:t>
      </w:r>
      <w:r>
        <w:rPr>
          <w:sz w:val="22"/>
        </w:rPr>
        <w:fldChar w:fldCharType="end"/>
      </w:r>
      <w:r>
        <w:rPr>
          <w:sz w:val="22"/>
        </w:rPr>
        <w:t xml:space="preserve">). During the same period, the use of electricity almost doubled due to the increased production of mechanical pulp and paper (Swedish Forest Industries’ Federation, 2001). Today, mechanical pulp, which is mainly used for newsprint, makes up 29% of the pulp produced in Sweden but accounts for 56% of the electricity consumed in pulp production, see </w:t>
      </w:r>
      <w:r>
        <w:rPr>
          <w:sz w:val="22"/>
        </w:rPr>
        <w:fldChar w:fldCharType="begin"/>
      </w:r>
      <w:r>
        <w:rPr>
          <w:sz w:val="22"/>
        </w:rPr>
        <w:instrText xml:space="preserve"> REF _Ref127673788 \h </w:instrText>
      </w:r>
      <w:r>
        <w:rPr>
          <w:sz w:val="22"/>
        </w:rPr>
        <w:fldChar w:fldCharType="separate"/>
      </w:r>
      <w:r>
        <w:rPr>
          <w:sz w:val="22"/>
        </w:rPr>
        <w:t>Figure 12</w:t>
      </w:r>
      <w:r>
        <w:rPr>
          <w:sz w:val="22"/>
        </w:rPr>
        <w:fldChar w:fldCharType="end"/>
      </w:r>
      <w:r>
        <w:rPr>
          <w:sz w:val="22"/>
        </w:rPr>
        <w:t>.</w:t>
      </w:r>
    </w:p>
    <w:p>
      <w:pPr>
        <w:pStyle w:val="Normal"/>
        <w:jc w:val="both"/>
        <w:rPr>
          <w:sz w:val="22"/>
        </w:rPr>
      </w:pPr>
      <w:r>
        <w:rPr>
          <w:sz w:val="22"/>
        </w:rPr>
      </w:r>
    </w:p>
    <w:p>
      <w:pPr>
        <w:pStyle w:val="Normal"/>
        <w:jc w:val="both"/>
        <w:rPr/>
      </w:pPr>
      <w:r>
        <w:rPr>
          <w:sz w:val="22"/>
        </w:rPr>
        <w:t>Tall oil has been used as a fuel since the 1960s. Current use amounts to about 2 TWh, where district heating accounts for 1.4 TWh and pulp mills for the remaining part. When evaporating black liquor before combustion, crude tall oil is collected as a by-product. Previously, the crude tall oil was usually burned directly at the mill. A few years ago, however, a tax was imposed on tall oil if it was used directly for energy purposes without being processed. This tax aimed at protecting the supply of tall oil as a raw material for the chemical industry. Today all crude tall oil is transported to Sandarne</w:t>
      </w:r>
      <w:r>
        <w:rPr>
          <w:sz w:val="22"/>
          <w:vertAlign w:val="superscript"/>
        </w:rPr>
        <w:t>8</w:t>
      </w:r>
      <w:r>
        <w:rPr>
          <w:sz w:val="22"/>
        </w:rPr>
        <w:t xml:space="preserve">, where Sweden’s only wood distillation plant is located. Three main products are refined by distillation: (1) tall oil rosin, which is the most valuable, used in the production of paint, glue and varnish, (2) tall oil fatty acid with a similar field of application to tall oil rosin, and (3) pitch fuel, composed mostly of the heaviest fraction with similar burning qualities to heavy fuel oil. Tall oil is also imported to from Finland, Norway, the USA and the UK. About one third of the pitch fuel used in district heating plants and pulp mills is indigenous (Ljungblom, 1999). </w:t>
      </w:r>
    </w:p>
    <w:p>
      <w:pPr>
        <w:pStyle w:val="Normal"/>
        <w:jc w:val="both"/>
        <w:rPr>
          <w:sz w:val="22"/>
        </w:rPr>
      </w:pPr>
      <w:r>
        <w:rPr>
          <w:sz w:val="22"/>
        </w:rPr>
      </w:r>
    </w:p>
    <w:p>
      <w:pPr>
        <w:pStyle w:val="Normal"/>
        <w:jc w:val="both"/>
        <w:rPr>
          <w:sz w:val="22"/>
        </w:rPr>
      </w:pPr>
      <w:r>
        <w:rPr>
          <w:sz w:val="22"/>
        </w:rPr>
        <w:t xml:space="preserve">Thirty-five of the 60 pulp mills in Sweden are equipped with backpressure turbines. In total the equivalent of 851 MW was installed at the end of 2000, annually producing 4.0 TWh power, 2.3 TWh of which from biofuels (Swedish Forest Industries’ Federation, 2001; Wiberg, 2001). The forest industry has estimated the overall power production potential to be 5-6 TWh, using installed boiler and turbine capacity, based on current heat demand (Wiberg, 2001). </w:t>
      </w:r>
    </w:p>
    <w:p>
      <w:pPr>
        <w:pStyle w:val="Normal"/>
        <w:jc w:val="both"/>
        <w:rPr>
          <w:sz w:val="22"/>
        </w:rPr>
      </w:pPr>
      <w:r>
        <w:rPr>
          <w:sz w:val="22"/>
        </w:rPr>
      </w:r>
    </w:p>
    <w:p>
      <w:pPr>
        <w:pStyle w:val="Normal"/>
        <w:jc w:val="both"/>
        <w:rPr>
          <w:sz w:val="22"/>
        </w:rPr>
      </w:pPr>
      <w:r>
        <w:rPr>
          <w:sz w:val="22"/>
        </w:rPr>
        <w:t xml:space="preserve">Implementing the new technique of black liquor gasification (BLG) or gasification of solid biofuels would provide even greater opportunities for electricity production due to the increased electricity-to-heat ratio. Näsholm and Westermark (1997) indicate a potential to double the power output for an integrated BLG combined cycle system, compared to conventional recovery system. Several BLG processes have been studied (e.g. Warnqvist et al., 2000). At the research laboratory of the Energy Technology Centre (ETC), Piteå, Northern Sweden, a demonstration plant for BLG with a capacity of 20 ton dry black liquor per day is under construction. </w:t>
      </w:r>
    </w:p>
    <w:p>
      <w:pPr>
        <w:pStyle w:val="Normal"/>
        <w:jc w:val="both"/>
        <w:rPr>
          <w:sz w:val="22"/>
        </w:rPr>
      </w:pPr>
      <w:r>
        <w:rPr>
          <w:sz w:val="22"/>
        </w:rPr>
      </w:r>
    </w:p>
    <w:p>
      <w:pPr>
        <w:pStyle w:val="Normal"/>
        <w:jc w:val="both"/>
        <w:rPr>
          <w:sz w:val="22"/>
        </w:rPr>
      </w:pPr>
      <w:r>
        <w:rPr>
          <w:sz w:val="22"/>
        </w:rPr>
      </w:r>
      <w:r>
        <w:br w:type="page"/>
      </w:r>
    </w:p>
    <w:p>
      <w:pPr>
        <w:pStyle w:val="Style13"/>
        <w:rPr>
          <w:rFonts w:ascii="OPINC A+ A Garamond;Garamond" w:hAnsi="OPINC A+ A Garamond;Garamond" w:cs="OPINC A+ A Garamond;Garamond"/>
        </w:rPr>
      </w:pPr>
      <w:bookmarkStart w:id="13" w:name="_Ref127676066"/>
      <w:r>
        <w:rPr/>
        <w:t xml:space="preserve">Figure </w:t>
      </w:r>
      <w:r>
        <w:rPr/>
        <w:fldChar w:fldCharType="begin"/>
      </w:r>
      <w:r>
        <w:rPr/>
        <w:instrText xml:space="preserve"> SEQ Figure \* ARABIC </w:instrText>
      </w:r>
      <w:r>
        <w:rPr/>
        <w:fldChar w:fldCharType="separate"/>
      </w:r>
      <w:r>
        <w:rPr/>
        <w:t>11</w:t>
      </w:r>
      <w:r>
        <w:rPr/>
        <w:fldChar w:fldCharType="end"/>
      </w:r>
      <w:bookmarkEnd w:id="13"/>
      <w:r>
        <w:rPr/>
        <w:t xml:space="preserve"> </w:t>
      </w:r>
      <w:r>
        <w:rPr>
          <w:b w:val="false"/>
          <w:bCs w:val="false"/>
        </w:rPr>
        <w:t>Consumption of oil and power and the use of internal by-products, and production of backpressure power in the cellulose industry (Wiberg, 2001, STEM, 2001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931535" cy="3742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931535" cy="3742690"/>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Style13"/>
        <w:rPr>
          <w:rFonts w:ascii="OPINC A+ A Garamond;Garamond" w:hAnsi="OPINC A+ A Garamond;Garamond" w:cs="OPINC A+ A Garamond;Garamond"/>
          <w:b w:val="false"/>
          <w:b w:val="false"/>
          <w:bCs w:val="false"/>
        </w:rPr>
      </w:pPr>
      <w:bookmarkStart w:id="14" w:name="_Ref127673788"/>
      <w:r>
        <w:rPr/>
        <w:t xml:space="preserve">Figure </w:t>
      </w:r>
      <w:r>
        <w:rPr/>
        <w:fldChar w:fldCharType="begin"/>
      </w:r>
      <w:r>
        <w:rPr/>
        <w:instrText xml:space="preserve"> SEQ Figure \* ARABIC </w:instrText>
      </w:r>
      <w:r>
        <w:rPr/>
        <w:fldChar w:fldCharType="separate"/>
      </w:r>
      <w:r>
        <w:rPr/>
        <w:t>12</w:t>
      </w:r>
      <w:r>
        <w:rPr/>
        <w:fldChar w:fldCharType="end"/>
      </w:r>
      <w:bookmarkEnd w:id="14"/>
      <w:r>
        <w:rPr/>
        <w:t xml:space="preserve"> </w:t>
      </w:r>
      <w:r>
        <w:rPr>
          <w:b w:val="false"/>
          <w:bCs w:val="false"/>
        </w:rPr>
        <w:t>Pulp and paper production in the cellulose industry (Wiberg, 2001; National Board of Forestry, 2001).</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939155" cy="3889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7" r="-5" b="-7"/>
                    <a:stretch>
                      <a:fillRect/>
                    </a:stretch>
                  </pic:blipFill>
                  <pic:spPr bwMode="auto">
                    <a:xfrm>
                      <a:off x="0" y="0"/>
                      <a:ext cx="5939155" cy="3889375"/>
                    </a:xfrm>
                    <a:prstGeom prst="rect">
                      <a:avLst/>
                    </a:prstGeom>
                  </pic:spPr>
                </pic:pic>
              </a:graphicData>
            </a:graphic>
          </wp:inline>
        </w:drawing>
      </w:r>
      <w:r>
        <w:br w:type="page"/>
      </w:r>
    </w:p>
    <w:p>
      <w:pPr>
        <w:pStyle w:val="Heading3"/>
        <w:rPr/>
      </w:pPr>
      <w:r>
        <w:rPr/>
        <w:t>5.4 Supply of biomass by-products and waste heat to DH systems</w:t>
      </w:r>
    </w:p>
    <w:p>
      <w:pPr>
        <w:pStyle w:val="Normal"/>
        <w:rPr>
          <w:sz w:val="22"/>
        </w:rPr>
      </w:pPr>
      <w:r>
        <w:rPr>
          <w:sz w:val="22"/>
        </w:rPr>
      </w:r>
    </w:p>
    <w:p>
      <w:pPr>
        <w:pStyle w:val="Normal"/>
        <w:jc w:val="both"/>
        <w:rPr/>
      </w:pPr>
      <w:r>
        <w:rPr>
          <w:sz w:val="22"/>
        </w:rPr>
        <w:t xml:space="preserve">In Sweden the use of biomass is largely integrated with the forest industry, which, apart from its own consumption, supplies the DH sector with low-cost wood fuels, see </w:t>
      </w:r>
      <w:r>
        <w:rPr>
          <w:sz w:val="22"/>
        </w:rPr>
        <w:fldChar w:fldCharType="begin"/>
      </w:r>
      <w:r>
        <w:rPr>
          <w:sz w:val="22"/>
        </w:rPr>
        <w:instrText xml:space="preserve"> REF _Ref127673774 \h </w:instrText>
      </w:r>
      <w:r>
        <w:rPr>
          <w:sz w:val="22"/>
        </w:rPr>
        <w:fldChar w:fldCharType="separate"/>
      </w:r>
      <w:r>
        <w:rPr>
          <w:sz w:val="22"/>
        </w:rPr>
        <w:t>Figure 13</w:t>
      </w:r>
      <w:r>
        <w:rPr>
          <w:sz w:val="22"/>
        </w:rPr>
        <w:fldChar w:fldCharType="end"/>
      </w:r>
      <w:r>
        <w:rPr>
          <w:sz w:val="22"/>
        </w:rPr>
        <w:t xml:space="preserve">. The wood fuels include logging residues and forest industry by-products, such as wood chips, bark and sawdust. Sometimes these by-products are refined to pellets, briquettes or powder before delivery to a heating plant. </w:t>
      </w:r>
    </w:p>
    <w:p>
      <w:pPr>
        <w:pStyle w:val="Normal"/>
        <w:jc w:val="both"/>
        <w:rPr>
          <w:sz w:val="22"/>
        </w:rPr>
      </w:pPr>
      <w:r>
        <w:rPr>
          <w:sz w:val="22"/>
        </w:rPr>
      </w:r>
    </w:p>
    <w:p>
      <w:pPr>
        <w:pStyle w:val="Normal"/>
        <w:jc w:val="both"/>
        <w:rPr>
          <w:sz w:val="22"/>
        </w:rPr>
      </w:pPr>
      <w:r>
        <w:rPr>
          <w:sz w:val="22"/>
        </w:rPr>
        <w:t xml:space="preserve">In the 1980s the development of a biomass market met resistance from the forest companies who feared competition for the raw material. To ensure the future supply of wood to the forest industry, the government regulated the use of roundwood for heating purposes in the Wood Fibre Act, which was passed in 1987 (SFS 1987:588). The fear of a shortage of wood fibre proved, however, to be exaggerated. In 1993 the Act was repealed and the wood fuel market was thus administratively deregulated (SFS 1993:564). Today it is the forest sector that administers a large part of the wood fuel market. The value of integrating the production of biofuels with the forest industry lies in the opportunity to use skills and structures that already exist in the forest industry. Generally, the biofuel companies that supply the municipal heating plants coordinate their field operations with normal forestry operations. Thus, the cost of machinery and forest roads can be shared between both users. Also, several of the forest companies own specialized wood-fuel trading companies (Roos et al., 1999). </w:t>
      </w:r>
    </w:p>
    <w:p>
      <w:pPr>
        <w:pStyle w:val="Normal"/>
        <w:jc w:val="both"/>
        <w:rPr>
          <w:sz w:val="22"/>
        </w:rPr>
      </w:pPr>
      <w:r>
        <w:rPr>
          <w:sz w:val="22"/>
        </w:rPr>
      </w:r>
    </w:p>
    <w:p>
      <w:pPr>
        <w:pStyle w:val="Normal"/>
        <w:jc w:val="both"/>
        <w:rPr>
          <w:sz w:val="22"/>
        </w:rPr>
      </w:pPr>
      <w:r>
        <w:rPr>
          <w:sz w:val="22"/>
        </w:rPr>
        <w:t xml:space="preserve">The different sectors of the forest industry are themselves often integrated, for instance pulp and paper are usually produced at the same plant. Sawmills may also favourably be located in the vicinity of the pulp and paper mill. When located together, long transportation of pulp and pulpwood is avoided. Furthermore, the different sectors can be connected to the same steam grid, which makes lower use of energy possible through optimisation. </w:t>
      </w:r>
    </w:p>
    <w:p>
      <w:pPr>
        <w:pStyle w:val="Normal"/>
        <w:jc w:val="both"/>
        <w:rPr>
          <w:sz w:val="22"/>
        </w:rPr>
      </w:pPr>
      <w:r>
        <w:rPr>
          <w:sz w:val="22"/>
        </w:rPr>
      </w:r>
    </w:p>
    <w:p>
      <w:pPr>
        <w:pStyle w:val="Normal"/>
        <w:jc w:val="both"/>
        <w:rPr>
          <w:sz w:val="22"/>
        </w:rPr>
      </w:pPr>
      <w:r>
        <w:rPr>
          <w:sz w:val="22"/>
        </w:rPr>
        <w:t xml:space="preserve">Apart from the supply of by-products to district heating plants, there are at the moment 16 pulp and paper mills that deliver waste heat or steam (in 2000 this amounted to 630 and 800 GWh, respectively) to municipal district heating grids. About 120 GWh of steam are delivered to other neighbouring industries (Wiberg, 2001). </w:t>
      </w:r>
    </w:p>
    <w:p>
      <w:pPr>
        <w:pStyle w:val="Normal"/>
        <w:jc w:val="both"/>
        <w:rPr>
          <w:sz w:val="22"/>
        </w:rPr>
      </w:pPr>
      <w:r>
        <w:rPr>
          <w:sz w:val="22"/>
        </w:rPr>
      </w:r>
    </w:p>
    <w:p>
      <w:pPr>
        <w:pStyle w:val="Normal"/>
        <w:jc w:val="both"/>
        <w:rPr>
          <w:sz w:val="22"/>
        </w:rPr>
      </w:pPr>
      <w:r>
        <w:rPr>
          <w:sz w:val="22"/>
        </w:rPr>
        <w:t xml:space="preserve">A new phenomenon in energy-intensive industries, and in particular the forest industry, is outsourcing of the energy conversion plants to an energy company. Hereby, capital is released and may instead be invested in the core business. An example is SCA Packaging Munksund, a pulp and paper plant in Piteå, which in 2001 signed a long-term contract with Vattenfall, a major power and heat producing company in Sweden. From 2002 onwards Vattenfall’s CHP plant will provide the mill with steam and power, using bark as fuel, half of which will come from the mill (Vattenfall, 2001). </w:t>
      </w:r>
    </w:p>
    <w:p>
      <w:pPr>
        <w:pStyle w:val="Heading3"/>
        <w:rPr/>
      </w:pPr>
      <w:r>
        <w:rPr/>
        <w:t>5.5 Supply of logging residues from forestry</w:t>
      </w:r>
    </w:p>
    <w:p>
      <w:pPr>
        <w:pStyle w:val="Normal"/>
        <w:rPr>
          <w:sz w:val="22"/>
        </w:rPr>
      </w:pPr>
      <w:r>
        <w:rPr>
          <w:sz w:val="22"/>
        </w:rPr>
      </w:r>
    </w:p>
    <w:p>
      <w:pPr>
        <w:pStyle w:val="Normal"/>
        <w:jc w:val="both"/>
        <w:rPr/>
      </w:pPr>
      <w:r>
        <w:rPr>
          <w:sz w:val="22"/>
        </w:rPr>
        <w:t xml:space="preserve">At the beginning of the 1980s, a new type of forest fuel was introduced into the Swedish energy system. Logging residues from tree felling (tops and branches) were introduced for heat production in district heating systems. The market for logging residues has grown steadily during the past two decades, and now accounts for about 7 TWh of the fuel supply in district heating systems. Important driving forces were a continuous reduction in production costs and increased prices of fossil fuels, mainly due to taxes (see </w:t>
      </w:r>
      <w:r>
        <w:rPr>
          <w:sz w:val="22"/>
        </w:rPr>
        <w:fldChar w:fldCharType="begin"/>
      </w:r>
      <w:r>
        <w:rPr>
          <w:sz w:val="22"/>
        </w:rPr>
        <w:instrText xml:space="preserve"> REF _Ref127609000 \h </w:instrText>
      </w:r>
      <w:r>
        <w:rPr>
          <w:sz w:val="22"/>
        </w:rPr>
        <w:fldChar w:fldCharType="separate"/>
      </w:r>
      <w:r>
        <w:rPr>
          <w:sz w:val="22"/>
        </w:rPr>
        <w:t>Figure 6</w:t>
      </w:r>
      <w:r>
        <w:rPr>
          <w:sz w:val="22"/>
        </w:rPr>
        <w:fldChar w:fldCharType="end"/>
      </w:r>
      <w:r>
        <w:rPr>
          <w:sz w:val="22"/>
        </w:rPr>
        <w:t xml:space="preserve">). The nominal price of forest fuels is about the same as in the mid-1980s, leading to a reduction in real terms of almost 50% (see </w:t>
      </w:r>
      <w:r>
        <w:rPr>
          <w:sz w:val="22"/>
        </w:rPr>
        <w:fldChar w:fldCharType="begin"/>
      </w:r>
      <w:r>
        <w:rPr>
          <w:sz w:val="22"/>
        </w:rPr>
        <w:instrText xml:space="preserve"> REF _Ref127673909 \h </w:instrText>
      </w:r>
      <w:r>
        <w:rPr>
          <w:sz w:val="22"/>
        </w:rPr>
        <w:fldChar w:fldCharType="separate"/>
      </w:r>
      <w:r>
        <w:rPr>
          <w:sz w:val="22"/>
        </w:rPr>
        <w:t>Figure 14</w:t>
      </w:r>
      <w:r>
        <w:rPr>
          <w:sz w:val="22"/>
        </w:rPr>
        <w:fldChar w:fldCharType="end"/>
      </w:r>
      <w:r>
        <w:rPr>
          <w:sz w:val="22"/>
        </w:rPr>
        <w:t xml:space="preserve">). As a result, the cost of biomass-based heat production in district heating is about 50% lower than fossil-fuel-based heat (see </w:t>
      </w:r>
      <w:r>
        <w:rPr>
          <w:sz w:val="22"/>
        </w:rPr>
        <w:fldChar w:fldCharType="begin"/>
      </w:r>
      <w:r>
        <w:rPr>
          <w:sz w:val="22"/>
        </w:rPr>
        <w:instrText xml:space="preserve"> REF _Ref127609000 \h </w:instrText>
      </w:r>
      <w:r>
        <w:rPr>
          <w:sz w:val="22"/>
        </w:rPr>
        <w:fldChar w:fldCharType="separate"/>
      </w:r>
      <w:r>
        <w:rPr>
          <w:sz w:val="22"/>
        </w:rPr>
        <w:t>Figure 6</w:t>
      </w:r>
      <w:r>
        <w:rPr>
          <w:sz w:val="22"/>
        </w:rPr>
        <w:fldChar w:fldCharType="end"/>
      </w:r>
      <w:r>
        <w:rPr>
          <w:sz w:val="22"/>
        </w:rPr>
        <w:t xml:space="preserve">). The reduction in production costs of logging residues has been made possible by the continuous development of technology and administration based on commercial experience gained in the recovery and handling of forest fuels. During recent years, the importation of cheap wood fuels has put pressure on the price of forest fuels. </w:t>
      </w:r>
      <w:r>
        <w:br w:type="page"/>
      </w:r>
    </w:p>
    <w:p>
      <w:pPr>
        <w:pStyle w:val="Style13"/>
        <w:rPr>
          <w:rFonts w:ascii="OPINC A+ A Garamond;Garamond" w:hAnsi="OPINC A+ A Garamond;Garamond" w:cs="OPINC A+ A Garamond;Garamond"/>
          <w:b w:val="false"/>
          <w:b w:val="false"/>
          <w:bCs w:val="false"/>
        </w:rPr>
      </w:pPr>
      <w:bookmarkStart w:id="15" w:name="_Ref127673774"/>
      <w:r>
        <w:rPr/>
        <w:t xml:space="preserve">Figure </w:t>
      </w:r>
      <w:r>
        <w:rPr/>
        <w:fldChar w:fldCharType="begin"/>
      </w:r>
      <w:r>
        <w:rPr/>
        <w:instrText xml:space="preserve"> SEQ Figure \* ARABIC </w:instrText>
      </w:r>
      <w:r>
        <w:rPr/>
        <w:fldChar w:fldCharType="separate"/>
      </w:r>
      <w:r>
        <w:rPr/>
        <w:t>13</w:t>
      </w:r>
      <w:r>
        <w:rPr/>
        <w:fldChar w:fldCharType="end"/>
      </w:r>
      <w:bookmarkEnd w:id="15"/>
      <w:r>
        <w:rPr/>
        <w:t xml:space="preserve"> </w:t>
      </w:r>
      <w:r>
        <w:rPr>
          <w:b w:val="false"/>
          <w:bCs w:val="false"/>
        </w:rPr>
        <w:t>Material flows of forestry raw material in 2000 -manufactured products, recycled products and by-products used as fuel. The grey lines mark flows of material used solely as fuels (National Board of Forestry, 2001, FAO forestry database, Swedish Woodfuel Association, Nilsson, P.O., ed. 1999; Swedish DH Association, 2001)</w:t>
      </w:r>
    </w:p>
    <w:p>
      <w:pPr>
        <w:pStyle w:val="Normal"/>
        <w:jc w:val="both"/>
        <w:rPr>
          <w:rFonts w:ascii="OPINC A+ A Garamond;Garamond" w:hAnsi="OPINC A+ A Garamond;Garamond" w:cs="OPINC A+ A Garamond;Garamond"/>
          <w:b/>
          <w:b/>
          <w:bCs/>
        </w:rPr>
      </w:pPr>
      <w:r>
        <w:rPr>
          <w:rFonts w:cs="OPINC A+ A Garamond;Garamond" w:ascii="OPINC A+ A Garamond;Garamond" w:hAnsi="OPINC A+ A Garamond;Garamond"/>
          <w:b/>
          <w:bCs/>
        </w:rPr>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031740" cy="7700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5" r="-9" b="-5"/>
                    <a:stretch>
                      <a:fillRect/>
                    </a:stretch>
                  </pic:blipFill>
                  <pic:spPr bwMode="auto">
                    <a:xfrm>
                      <a:off x="0" y="0"/>
                      <a:ext cx="5031740" cy="7700645"/>
                    </a:xfrm>
                    <a:prstGeom prst="rect">
                      <a:avLst/>
                    </a:prstGeom>
                  </pic:spPr>
                </pic:pic>
              </a:graphicData>
            </a:graphic>
          </wp:inline>
        </w:drawing>
      </w:r>
    </w:p>
    <w:p>
      <w:pPr>
        <w:pStyle w:val="Normal"/>
        <w:rPr>
          <w:rFonts w:ascii="OPINC A+ A Garamond;Garamond" w:hAnsi="OPINC A+ A Garamond;Garamond" w:cs="OPINC A+ A Garamond;Garamond"/>
        </w:rPr>
      </w:pPr>
      <w:r>
        <w:rPr>
          <w:rFonts w:cs="OPINC A+ A Garamond;Garamond" w:ascii="OPINC A+ A Garamond;Garamond" w:hAnsi="OPINC A+ A Garamond;Garamond"/>
        </w:rPr>
      </w:r>
    </w:p>
    <w:p>
      <w:pPr>
        <w:pStyle w:val="Normal"/>
        <w:rPr/>
      </w:pPr>
      <w:r>
        <w:rPr/>
      </w:r>
    </w:p>
    <w:p>
      <w:pPr>
        <w:pStyle w:val="Normal"/>
        <w:jc w:val="both"/>
        <w:rPr/>
      </w:pPr>
      <w:r>
        <w:rPr>
          <w:sz w:val="22"/>
        </w:rPr>
        <w:t>The most cost-efficient harvesting chain in Sweden today is based on roadside chipping of logging residues collected from final felling of mature spruce stands (</w:t>
      </w:r>
      <w:r>
        <w:rPr>
          <w:sz w:val="22"/>
        </w:rPr>
        <w:fldChar w:fldCharType="begin"/>
      </w:r>
      <w:r>
        <w:rPr>
          <w:sz w:val="22"/>
        </w:rPr>
        <w:instrText xml:space="preserve"> REF _Ref127673909 \h </w:instrText>
      </w:r>
      <w:r>
        <w:rPr>
          <w:sz w:val="22"/>
        </w:rPr>
        <w:fldChar w:fldCharType="separate"/>
      </w:r>
      <w:r>
        <w:rPr>
          <w:sz w:val="22"/>
        </w:rPr>
        <w:t>Figure 14</w:t>
      </w:r>
      <w:r>
        <w:rPr>
          <w:sz w:val="22"/>
        </w:rPr>
        <w:fldChar w:fldCharType="end"/>
      </w:r>
      <w:r>
        <w:rPr>
          <w:sz w:val="22"/>
        </w:rPr>
        <w:t>). This chain includes: (i) cutting and processing trees with a harvester which simultaneously bunches the residues, (ii) terrain transportation of residues by a modified forwarder to a storage site at the roadside, (iii) chipping residues at the roadside using a chipper, and finally (iv) transporting the chips to the heating plant in a truck-trailer unit. On average, the recovery rate of logging residues in mature spruce stands varies from 65 to 75%. A prerequisite for achieving a high recovery rate is the development of logging methods supporting logging residue harvesting. Working methods have been modified such that the logging residues are piled up beside the harvester. In this way, the logging residues will not get crushed by the harvesting machine or the forwarders, and the risk of contamination by undesirable stones, soil and humus material will be reduced. This new logging method has only a minor impact on the productivity of the timber harvest and haulage (Savolainen and Berggren, 2000).</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Transporting the residues from the cutting site to a storage site located at the roadside normally takes place during the summer season with a normal type of a forwarder with an enlarged load capacity. The storage piles, which should be as large as possible, are normally covered with tarred paper, since this results in approximately 10% drier wood chips than those produced from uncovered logging residues (Savolainen and Berggren, 2000). In addition, covering logging residues is an effective way to prevent decomposition by micro-organisms during prolonged storage (the covering paper can then be chipped with the logging residues). During storage from summer to winter, the water content is normally reduced from 50% (fresh biomass) to 25 to 35%.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The logging residues are then processed into wood chips by a mobile chipper during the winter. The chipper often consists of a drum chipper on a lorry chassis with a capacity of between 40 and 80 bulk m</w:t>
      </w:r>
      <w:r>
        <w:rPr>
          <w:sz w:val="22"/>
          <w:vertAlign w:val="superscript"/>
        </w:rPr>
        <w:t xml:space="preserve">3 </w:t>
      </w:r>
      <w:r>
        <w:rPr>
          <w:sz w:val="22"/>
        </w:rPr>
        <w:t>per effective working hour (Savolainen and Berggren, 2000). The wood chips are transported to the heating plants by trucks, typically equipped with either detachable containers or a side tipper, and the size of the load is usually between 90 and 120 m</w:t>
      </w:r>
      <w:r>
        <w:rPr>
          <w:sz w:val="22"/>
          <w:vertAlign w:val="superscript"/>
        </w:rPr>
        <w:t>3</w:t>
      </w:r>
      <w:r>
        <w:rPr>
          <w:sz w:val="22"/>
        </w:rPr>
        <w:t xml:space="preserve">. Good management of the logistics of the chipper and the chip trucks significantly affects the cost. Thus, full occupation of both machines with as little waiting time as possible is crucial for an effective roadside chipping production chain. </w:t>
      </w:r>
    </w:p>
    <w:p>
      <w:pPr>
        <w:pStyle w:val="Normal"/>
        <w:jc w:val="both"/>
        <w:rPr>
          <w:sz w:val="22"/>
        </w:rPr>
      </w:pPr>
      <w:r>
        <w:rPr>
          <w:sz w:val="22"/>
        </w:rPr>
      </w:r>
    </w:p>
    <w:p>
      <w:pPr>
        <w:pStyle w:val="Normal"/>
        <w:jc w:val="both"/>
        <w:rPr/>
      </w:pPr>
      <w:r>
        <w:rPr>
          <w:sz w:val="22"/>
        </w:rPr>
        <w:t>Under current Swedish conditions, the energy input per unit biomass produced, including transportation, is about 4% for logging residues, of which transportation to the heating plant is equivalent to about one fourth (Börjesson, 1996). The transportation distance is today, on average, about 70 km. In general, the energy input per unit biomass is lower for residues from forestry and agriculture, such as logging residues and straw, than when growing energy crops, especially annual crops. There is also the potential for further energy efficiency improvements in the logging residue production chain by, for example, improved harvesting machines and new concepts of harvesting and transport.</w:t>
      </w:r>
      <w:r>
        <w:rPr>
          <w:rFonts w:cs="OPINC A+ A Garamond;Garamond" w:ascii="OPINC A+ A Garamond;Garamond" w:hAnsi="OPINC A+ A Garamond;Garamond"/>
        </w:rPr>
        <w:t xml:space="preserve">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Style13"/>
        <w:rPr/>
      </w:pPr>
      <w:bookmarkStart w:id="16" w:name="_Ref127673909"/>
      <w:r>
        <w:rPr/>
        <w:t xml:space="preserve">Figure </w:t>
      </w:r>
      <w:r>
        <w:rPr/>
        <w:fldChar w:fldCharType="begin"/>
      </w:r>
      <w:r>
        <w:rPr/>
        <w:instrText xml:space="preserve"> SEQ Figure \* ARABIC </w:instrText>
      </w:r>
      <w:r>
        <w:rPr/>
        <w:fldChar w:fldCharType="separate"/>
      </w:r>
      <w:r>
        <w:rPr/>
        <w:t>14</w:t>
      </w:r>
      <w:r>
        <w:rPr/>
        <w:fldChar w:fldCharType="end"/>
      </w:r>
      <w:bookmarkEnd w:id="16"/>
      <w:r>
        <w:rPr/>
        <w:t xml:space="preserve"> </w:t>
      </w:r>
      <w:r>
        <w:rPr>
          <w:b w:val="false"/>
          <w:bCs w:val="false"/>
        </w:rPr>
        <w:t>Production chain based on chipping at the roadside (from Savolainen and Berggren, 2000).</w:t>
      </w:r>
    </w:p>
    <w:p>
      <w:pPr>
        <w:pStyle w:val="Normal"/>
        <w:rPr/>
      </w:pPr>
      <w:r>
        <w:rPr/>
        <w:drawing>
          <wp:inline distT="0" distB="0" distL="0" distR="0">
            <wp:extent cx="4000500" cy="2370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7" r="-4" b="-7"/>
                    <a:stretch>
                      <a:fillRect/>
                    </a:stretch>
                  </pic:blipFill>
                  <pic:spPr bwMode="auto">
                    <a:xfrm>
                      <a:off x="0" y="0"/>
                      <a:ext cx="4000500" cy="2370455"/>
                    </a:xfrm>
                    <a:prstGeom prst="rect">
                      <a:avLst/>
                    </a:prstGeom>
                  </pic:spPr>
                </pic:pic>
              </a:graphicData>
            </a:graphic>
          </wp:inline>
        </w:drawing>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pPr>
      <w:r>
        <w:rPr>
          <w:sz w:val="22"/>
        </w:rPr>
        <w:t xml:space="preserve">The current cost of forest fuels is about 100 SEK (10 USD) per MWh (see </w:t>
      </w:r>
      <w:r>
        <w:rPr>
          <w:sz w:val="22"/>
        </w:rPr>
        <w:fldChar w:fldCharType="begin"/>
      </w:r>
      <w:r>
        <w:rPr>
          <w:sz w:val="22"/>
        </w:rPr>
        <w:instrText xml:space="preserve"> REF _Ref127609025 \h </w:instrText>
      </w:r>
      <w:r>
        <w:rPr>
          <w:sz w:val="22"/>
        </w:rPr>
        <w:fldChar w:fldCharType="separate"/>
      </w:r>
      <w:r>
        <w:rPr>
          <w:sz w:val="22"/>
        </w:rPr>
        <w:t>Figure 7</w:t>
      </w:r>
      <w:r>
        <w:rPr>
          <w:sz w:val="22"/>
        </w:rPr>
        <w:fldChar w:fldCharType="end"/>
      </w:r>
      <w:r>
        <w:rPr>
          <w:sz w:val="22"/>
        </w:rPr>
        <w:t xml:space="preserve">). This cost is derived from harvesting and processing operations, ≈60%, administration and compensation to the land owner, ≈15%, and transporting operations, ≈25%. This cost of logging residue recovery does not include costs of nutrient compensation. A prerequisite for the long-term sustainable utilisation of logging residues is, however, that nutrient losses due to the removal of tree tops and branches are compensated for, by e.g recirculation of wood ash after combustion. Wood ash recirculation is expected to increase future forest fuel costs by approximately 5% (Börjesson, 2000). </w:t>
      </w:r>
    </w:p>
    <w:p>
      <w:pPr>
        <w:pStyle w:val="Normal"/>
        <w:jc w:val="both"/>
        <w:rPr>
          <w:sz w:val="22"/>
        </w:rPr>
      </w:pPr>
      <w:r>
        <w:rPr>
          <w:sz w:val="22"/>
        </w:rPr>
      </w:r>
    </w:p>
    <w:p>
      <w:pPr>
        <w:pStyle w:val="Normal"/>
        <w:jc w:val="both"/>
        <w:rPr>
          <w:sz w:val="22"/>
        </w:rPr>
      </w:pPr>
      <w:r>
        <w:rPr>
          <w:sz w:val="22"/>
        </w:rPr>
        <w:t xml:space="preserve">The economic compensation to forest owners for logging residues is low (between 0 and 10% of the forest fuel cost). This is equivalent to an increased income of only one or two percent from final felling, compared with the harvesting of stem wood alone. The economic compensation to the forest owner has therefore never been an important driving force in the increased utilisation of forest fuels in Sweden during the 1980s and 90s. Thus, factors other than economic compensation may have affected the willingness of forest owners to sell logging residues. One example is easier replanting when residues are recovered after final felling. The attitude of local foresters towards logging residues may also significantly affect the prerequisite for logging residue harvest. Local foresters normally hold a strong position within the local production network, and the degree of integration of forest fuels into local forestry operations may vary considerably depending on whether the attitude of local foresters towards forest fuel is positive, negative or indifferent (Ling, 1996). A future increase in forest fuel harvest may therefore depend on the attitudes of forest owners and foresters towards logging residue harvest, and the economic compensation to the forest owner. This may have to be increased to avoid becoming a barrier to the expansion of forest fuel utilisation. </w:t>
      </w:r>
    </w:p>
    <w:p>
      <w:pPr>
        <w:pStyle w:val="Normal"/>
        <w:jc w:val="both"/>
        <w:rPr>
          <w:sz w:val="22"/>
        </w:rPr>
      </w:pPr>
      <w:r>
        <w:rPr>
          <w:sz w:val="22"/>
        </w:rPr>
      </w:r>
    </w:p>
    <w:p>
      <w:pPr>
        <w:pStyle w:val="Normal"/>
        <w:jc w:val="both"/>
        <w:rPr>
          <w:sz w:val="22"/>
        </w:rPr>
      </w:pPr>
      <w:r>
        <w:rPr>
          <w:sz w:val="22"/>
        </w:rPr>
        <w:t xml:space="preserve">New concepts of logging residue harvest and transport are under development in Sweden and Finland, which could lead to future reductions in production costs. One example is baling of logging residues and chipping at the end-use facility. Baling logging residues is one way of compacting raw material in order to improve the productivity of long-distance transportation, and to gain advantages of scale in the chipping process. It has been estimated that the cost of producing wood chips from logging residues using this method could be reduced, on average, by 20 to 30%, compared with conventional roadside chipping (Glöde, 2000). </w:t>
      </w:r>
    </w:p>
    <w:p>
      <w:pPr>
        <w:pStyle w:val="Normal"/>
        <w:jc w:val="both"/>
        <w:rPr>
          <w:sz w:val="22"/>
        </w:rPr>
      </w:pPr>
      <w:r>
        <w:rPr>
          <w:sz w:val="22"/>
        </w:rPr>
      </w:r>
    </w:p>
    <w:p>
      <w:pPr>
        <w:pStyle w:val="Normal"/>
        <w:jc w:val="both"/>
        <w:rPr>
          <w:sz w:val="22"/>
        </w:rPr>
      </w:pPr>
      <w:r>
        <w:rPr>
          <w:sz w:val="22"/>
        </w:rPr>
        <w:t>Besides future reductions in direct costs, logging residue recovery and recirculation of wood ash can lead to a reduction in environmental costs. Examples of additional local environmental benefits achieved are reduced soil acidification and, primarily in southern Sweden, also improved nitrogen balance and reduced nutrient leaching from forest land (Börjesson, 2000). Recovery of residues leads to a slight increase in the net emission of carbon dioxide, compared with on-site decomposition, but this increase is small compared with the net emission of carbon dioxide from fossil fuel cycles. The impact of toxic compounds is estimated to be insignificant, as is that on biodiversity, provided current guidelines for forestry management methods are followed. When the value of potential local environmental benefits is included in cost calculations, the total cost of logging residues in southern Sweden, is estimated to be reduced by more than two thirds of the current direct cost (Börjesson, 2000).</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r>
        <w:br w:type="page"/>
      </w:r>
    </w:p>
    <w:p>
      <w:pPr>
        <w:pStyle w:val="Heading1"/>
        <w:rPr/>
      </w:pPr>
      <w:r>
        <w:rPr/>
        <w:t>6. Key sector: District Heating</w:t>
      </w:r>
    </w:p>
    <w:p>
      <w:pPr>
        <w:pStyle w:val="Heading3"/>
        <w:rPr/>
      </w:pPr>
      <w:r>
        <w:rPr/>
        <w:t>6.1 District heating systems</w:t>
      </w:r>
    </w:p>
    <w:p>
      <w:pPr>
        <w:pStyle w:val="Normal"/>
        <w:jc w:val="both"/>
        <w:rPr>
          <w:sz w:val="22"/>
        </w:rPr>
      </w:pPr>
      <w:r>
        <w:rPr>
          <w:sz w:val="22"/>
        </w:rPr>
      </w:r>
    </w:p>
    <w:p>
      <w:pPr>
        <w:pStyle w:val="Normal"/>
        <w:jc w:val="both"/>
        <w:rPr/>
      </w:pPr>
      <w:r>
        <w:rPr>
          <w:sz w:val="22"/>
        </w:rPr>
        <w:t xml:space="preserve">Biomass of various origins is currently the dominating fuel in district heating (DH) systems,  following steady growth since the early 1980s and now supplies more than 15 TWh of heat per year. Currently, biomass constitutes more than a third of the total energy input to district heat production, and consist mainly of wood residues from forestry and the forestry industry, imported wood chips or roundwood, and domestic or imported wood waste (see </w:t>
      </w:r>
      <w:r>
        <w:rPr>
          <w:sz w:val="22"/>
        </w:rPr>
        <w:fldChar w:fldCharType="begin"/>
      </w:r>
      <w:r>
        <w:rPr>
          <w:sz w:val="22"/>
        </w:rPr>
        <w:instrText xml:space="preserve"> REF _Ref127673951 \h </w:instrText>
      </w:r>
      <w:r>
        <w:rPr>
          <w:sz w:val="22"/>
        </w:rPr>
        <w:fldChar w:fldCharType="separate"/>
      </w:r>
      <w:r>
        <w:rPr>
          <w:sz w:val="22"/>
        </w:rPr>
        <w:t>Figure 15</w:t>
      </w:r>
      <w:r>
        <w:rPr>
          <w:sz w:val="22"/>
        </w:rPr>
        <w:fldChar w:fldCharType="end"/>
      </w:r>
      <w:r>
        <w:rPr>
          <w:sz w:val="22"/>
        </w:rPr>
        <w:t xml:space="preserve"> and </w:t>
      </w:r>
      <w:r>
        <w:rPr>
          <w:sz w:val="22"/>
        </w:rPr>
        <w:fldChar w:fldCharType="begin"/>
      </w:r>
      <w:r>
        <w:rPr>
          <w:sz w:val="22"/>
        </w:rPr>
        <w:instrText xml:space="preserve"> REF _Ref127673952 \h </w:instrText>
      </w:r>
      <w:r>
        <w:rPr>
          <w:sz w:val="22"/>
        </w:rPr>
        <w:fldChar w:fldCharType="separate"/>
      </w:r>
      <w:r>
        <w:rPr>
          <w:sz w:val="22"/>
        </w:rPr>
        <w:t>Figure 16</w:t>
      </w:r>
      <w:r>
        <w:rPr>
          <w:sz w:val="22"/>
        </w:rPr>
        <w:fldChar w:fldCharType="end"/>
      </w:r>
      <w:r>
        <w:rPr>
          <w:sz w:val="22"/>
        </w:rPr>
        <w:t>).</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Style13"/>
        <w:rPr>
          <w:rFonts w:ascii="OPINC A+ A Garamond;Garamond" w:hAnsi="OPINC A+ A Garamond;Garamond" w:cs="OPINC A+ A Garamond;Garamond"/>
        </w:rPr>
      </w:pPr>
      <w:bookmarkStart w:id="17" w:name="_Ref127673951"/>
      <w:r>
        <w:rPr/>
        <w:t xml:space="preserve">Figure </w:t>
      </w:r>
      <w:r>
        <w:rPr/>
        <w:fldChar w:fldCharType="begin"/>
      </w:r>
      <w:r>
        <w:rPr/>
        <w:instrText xml:space="preserve"> SEQ Figure \* ARABIC </w:instrText>
      </w:r>
      <w:r>
        <w:rPr/>
        <w:fldChar w:fldCharType="separate"/>
      </w:r>
      <w:r>
        <w:rPr/>
        <w:t>15</w:t>
      </w:r>
      <w:r>
        <w:rPr/>
        <w:fldChar w:fldCharType="end"/>
      </w:r>
      <w:bookmarkEnd w:id="17"/>
      <w:r>
        <w:rPr/>
        <w:t xml:space="preserve"> </w:t>
      </w:r>
      <w:r>
        <w:rPr>
          <w:b w:val="false"/>
          <w:bCs w:val="false"/>
        </w:rPr>
        <w:t>Supply of energy (TWh) for district heat production in Sweden 1960 - 2000 (1970-2000: STEM, 2001a, 1960-1969: approximation from Swedish District Heating Association, 2001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027295" cy="34086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6" r="-4" b="-6"/>
                    <a:stretch>
                      <a:fillRect/>
                    </a:stretch>
                  </pic:blipFill>
                  <pic:spPr bwMode="auto">
                    <a:xfrm>
                      <a:off x="0" y="0"/>
                      <a:ext cx="5027295" cy="3408680"/>
                    </a:xfrm>
                    <a:prstGeom prst="rect">
                      <a:avLst/>
                    </a:prstGeom>
                  </pic:spPr>
                </pic:pic>
              </a:graphicData>
            </a:graphic>
          </wp:inline>
        </w:drawing>
      </w:r>
    </w:p>
    <w:p>
      <w:pPr>
        <w:pStyle w:val="Style13"/>
        <w:rPr>
          <w:rFonts w:ascii="OPINC A+ A Garamond;Garamond" w:hAnsi="OPINC A+ A Garamond;Garamond" w:cs="OPINC A+ A Garamond;Garamond"/>
        </w:rPr>
      </w:pPr>
      <w:bookmarkStart w:id="18" w:name="_Ref127673952"/>
      <w:r>
        <w:rPr/>
        <w:t xml:space="preserve">Figure </w:t>
      </w:r>
      <w:r>
        <w:rPr/>
        <w:fldChar w:fldCharType="begin"/>
      </w:r>
      <w:r>
        <w:rPr/>
        <w:instrText xml:space="preserve"> SEQ Figure \* ARABIC </w:instrText>
      </w:r>
      <w:r>
        <w:rPr/>
        <w:fldChar w:fldCharType="separate"/>
      </w:r>
      <w:r>
        <w:rPr/>
        <w:t>16</w:t>
      </w:r>
      <w:r>
        <w:rPr/>
        <w:fldChar w:fldCharType="end"/>
      </w:r>
      <w:bookmarkEnd w:id="18"/>
      <w:r>
        <w:rPr/>
        <w:t xml:space="preserve"> </w:t>
      </w:r>
      <w:r>
        <w:rPr>
          <w:b w:val="false"/>
          <w:bCs w:val="false"/>
        </w:rPr>
        <w:t>Energy supply (TWh) to Swedish district heating systems for the production of heat and electricity in 2000 (Swedish District Heating Association, 2001b).</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3312795" cy="2562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6" r="-6" b="-6"/>
                    <a:stretch>
                      <a:fillRect/>
                    </a:stretch>
                  </pic:blipFill>
                  <pic:spPr bwMode="auto">
                    <a:xfrm>
                      <a:off x="0" y="0"/>
                      <a:ext cx="3312795" cy="2562860"/>
                    </a:xfrm>
                    <a:prstGeom prst="rect">
                      <a:avLst/>
                    </a:prstGeom>
                  </pic:spPr>
                </pic:pic>
              </a:graphicData>
            </a:graphic>
          </wp:inline>
        </w:drawing>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Normal"/>
        <w:jc w:val="both"/>
        <w:rPr/>
      </w:pPr>
      <w:r>
        <w:rPr>
          <w:sz w:val="22"/>
        </w:rPr>
        <w:t xml:space="preserve">DH systems are of strategic importance in the Swedish energy system, producing more than 40% of all low-temperature heat supplied to non-industrial (residential and service) buildings, see </w:t>
      </w:r>
      <w:r>
        <w:rPr>
          <w:sz w:val="22"/>
        </w:rPr>
        <w:fldChar w:fldCharType="begin"/>
      </w:r>
      <w:r>
        <w:rPr>
          <w:sz w:val="22"/>
        </w:rPr>
        <w:instrText xml:space="preserve"> REF _Ref127673951 \h </w:instrText>
      </w:r>
      <w:r>
        <w:rPr>
          <w:sz w:val="22"/>
        </w:rPr>
        <w:fldChar w:fldCharType="separate"/>
      </w:r>
      <w:r>
        <w:rPr>
          <w:sz w:val="22"/>
        </w:rPr>
        <w:t>Figure 15</w:t>
      </w:r>
      <w:r>
        <w:rPr>
          <w:sz w:val="22"/>
        </w:rPr>
        <w:fldChar w:fldCharType="end"/>
      </w:r>
      <w:r>
        <w:rPr>
          <w:sz w:val="22"/>
        </w:rPr>
        <w:t xml:space="preserve"> (in addition some 4 TWh/y are delivered to industry (Swedish District Heating Association, 2001a). Such centralized heating systems have the advantage of relative fuel flexibility, and also provide opportunities for efficient electricity production in combined heat and power (CHP) plants. Although there are some 170 companies producing and/or distributing district heat, most of the heat is delivered by relatively large systems (</w:t>
      </w:r>
      <w:r>
        <w:rPr>
          <w:sz w:val="22"/>
        </w:rPr>
        <w:fldChar w:fldCharType="begin"/>
      </w:r>
      <w:r>
        <w:rPr>
          <w:sz w:val="22"/>
        </w:rPr>
        <w:instrText xml:space="preserve"> REF _Ref127674000 \h </w:instrText>
      </w:r>
      <w:r>
        <w:rPr>
          <w:sz w:val="22"/>
        </w:rPr>
        <w:fldChar w:fldCharType="separate"/>
      </w:r>
      <w:r>
        <w:rPr>
          <w:sz w:val="22"/>
        </w:rPr>
        <w:t>Figure 17</w:t>
      </w:r>
      <w:r>
        <w:rPr>
          <w:sz w:val="22"/>
        </w:rPr>
        <w:fldChar w:fldCharType="end"/>
      </w:r>
      <w:r>
        <w:rPr>
          <w:sz w:val="22"/>
        </w:rPr>
        <w:t xml:space="preserve">). This gives sufficient economy of scale for efficient CHP plants, or, for that matter, e.g., plants for cogeneration of heat and methanol. Furthermore, the scale of DH systems is in general consistent with reasonable conditions for efficient biomass supply (Börjesson and Gustavsson, 1996). </w:t>
      </w:r>
    </w:p>
    <w:p>
      <w:pPr>
        <w:pStyle w:val="Normal"/>
        <w:jc w:val="both"/>
        <w:rPr>
          <w:sz w:val="22"/>
        </w:rPr>
      </w:pPr>
      <w:r>
        <w:rPr>
          <w:sz w:val="22"/>
        </w:rPr>
      </w:r>
    </w:p>
    <w:p>
      <w:pPr>
        <w:pStyle w:val="Normal"/>
        <w:jc w:val="both"/>
        <w:rPr>
          <w:sz w:val="22"/>
        </w:rPr>
      </w:pPr>
      <w:r>
        <w:rPr>
          <w:sz w:val="22"/>
        </w:rPr>
        <w:t xml:space="preserve">Until now CHP generation in Swedish DH systems has not been as important as in, for example, Denmark, Finland and Eastern Europe. The conditions for the future development of CHP generation will be discussed below. </w:t>
      </w:r>
    </w:p>
    <w:p>
      <w:pPr>
        <w:pStyle w:val="Normal"/>
        <w:jc w:val="both"/>
        <w:rPr>
          <w:sz w:val="22"/>
        </w:rPr>
      </w:pPr>
      <w:r>
        <w:rPr>
          <w:sz w:val="22"/>
        </w:rPr>
      </w:r>
    </w:p>
    <w:p>
      <w:pPr>
        <w:pStyle w:val="Normal"/>
        <w:jc w:val="both"/>
        <w:rPr/>
      </w:pPr>
      <w:r>
        <w:rPr>
          <w:sz w:val="22"/>
        </w:rPr>
        <w:t xml:space="preserve">In addition to conventional district heating systems, smaller heating centrals (“block centrals”) supply heat, for example., to office buildings, schools and apartments, some of which use biomass as fuel. Technically, the dividing line between DH systems and block centrals is not clear, since some of the latter produce more heat than small DH systems. In 1985 10 TWh of oil were used in such centrals, and in addition some 10 TWh in similar centrals in industry (National Energy Board, 1987). Most of this heat is now taken from DH systems or is supplied by, e.g., pellets firing, but a significant amount of oil is still used. </w:t>
      </w:r>
      <w:r>
        <w:rPr>
          <w:sz w:val="22"/>
        </w:rPr>
        <w:fldChar w:fldCharType="begin"/>
      </w:r>
      <w:r>
        <w:rPr>
          <w:sz w:val="22"/>
        </w:rPr>
        <w:instrText xml:space="preserve"> REF _Ref127674000 \h </w:instrText>
      </w:r>
      <w:r>
        <w:rPr>
          <w:sz w:val="22"/>
        </w:rPr>
        <w:fldChar w:fldCharType="separate"/>
      </w:r>
      <w:r>
        <w:rPr>
          <w:sz w:val="22"/>
        </w:rPr>
        <w:t>Figure 17</w:t>
      </w:r>
      <w:r>
        <w:rPr>
          <w:sz w:val="22"/>
        </w:rPr>
        <w:fldChar w:fldCharType="end"/>
      </w:r>
      <w:r>
        <w:rPr>
          <w:sz w:val="22"/>
        </w:rPr>
        <w:t xml:space="preserve"> shows the heat supply to multi-dwelling buildings, houses, and non-residential premises, thus comprising the entire non-industrial low temperature heat market. </w:t>
      </w:r>
    </w:p>
    <w:p>
      <w:pPr>
        <w:pStyle w:val="Heading3"/>
        <w:rPr>
          <w:sz w:val="22"/>
        </w:rPr>
      </w:pPr>
      <w:r>
        <w:rPr>
          <w:sz w:val="22"/>
        </w:rPr>
      </w:r>
    </w:p>
    <w:p>
      <w:pPr>
        <w:pStyle w:val="Heading3"/>
        <w:rPr/>
      </w:pPr>
      <w:r>
        <w:rPr/>
        <w:t>6.2 Historical development and ownership issues</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pPr>
      <w:r>
        <w:rPr>
          <w:rFonts w:cs="OPINC A+ A Garamond;Garamond" w:ascii="OPINC A+ A Garamond;Garamond" w:hAnsi="OPINC A+ A Garamond;Garamond"/>
        </w:rPr>
        <w:t>T</w:t>
      </w:r>
      <w:r>
        <w:rPr>
          <w:sz w:val="22"/>
        </w:rPr>
        <w:t xml:space="preserve">he first Swedish publicly owned district heating system was in operation in 1948, but more rapid development started in the 1960s (Werner, 1989). Growth rates with regard to heat delivery have begun to decline only in recent years. In many cases the development of DH systems was facilitated by close contacts and good communication between local government and potential large customers, such as privately or publicly owned housing companies (Summerton, 1992). In addition, public buildings such as schools and hospitals also provided an initial basis for heat deliveries. District heating was consistent with a prevailing acceptance of centralized, community-wide technical solutions. </w:t>
      </w:r>
    </w:p>
    <w:p>
      <w:pPr>
        <w:pStyle w:val="Normal"/>
        <w:jc w:val="both"/>
        <w:rPr>
          <w:sz w:val="22"/>
        </w:rPr>
      </w:pPr>
      <w:r>
        <w:rPr>
          <w:sz w:val="22"/>
        </w:rPr>
      </w:r>
    </w:p>
    <w:p>
      <w:pPr>
        <w:pStyle w:val="Normal"/>
        <w:jc w:val="both"/>
        <w:rPr>
          <w:sz w:val="22"/>
        </w:rPr>
      </w:pPr>
      <w:r>
        <w:rPr>
          <w:sz w:val="22"/>
        </w:rPr>
        <w:t xml:space="preserve">Centralized systems inevitably mean heat losses and high investments associated with the distribution system, but the following positive factors motivated investments in district heating (adopted from Werner, 1989): </w:t>
      </w:r>
    </w:p>
    <w:p>
      <w:pPr>
        <w:pStyle w:val="Normal"/>
        <w:numPr>
          <w:ilvl w:val="0"/>
          <w:numId w:val="2"/>
        </w:numPr>
        <w:jc w:val="both"/>
        <w:rPr>
          <w:sz w:val="22"/>
        </w:rPr>
      </w:pPr>
      <w:r>
        <w:rPr>
          <w:sz w:val="22"/>
        </w:rPr>
        <w:t xml:space="preserve">Economy and fuel flexibility (cheap heavy oil could be used instead of expensive light oil; otherwise unusable heat sources, such as industrial waste heat, could be utilized; the specific investment in production units was smaller due to scale effects) </w:t>
      </w:r>
    </w:p>
    <w:p>
      <w:pPr>
        <w:pStyle w:val="Normal"/>
        <w:numPr>
          <w:ilvl w:val="0"/>
          <w:numId w:val="2"/>
        </w:numPr>
        <w:jc w:val="both"/>
        <w:rPr>
          <w:sz w:val="22"/>
        </w:rPr>
      </w:pPr>
      <w:r>
        <w:rPr>
          <w:sz w:val="22"/>
        </w:rPr>
        <w:t xml:space="preserve">Efficiency (professional maintenance is affordable at large plants; technological scale effects) </w:t>
      </w:r>
    </w:p>
    <w:p>
      <w:pPr>
        <w:pStyle w:val="Normal"/>
        <w:numPr>
          <w:ilvl w:val="0"/>
          <w:numId w:val="2"/>
        </w:numPr>
        <w:jc w:val="both"/>
        <w:rPr>
          <w:sz w:val="22"/>
        </w:rPr>
      </w:pPr>
      <w:r>
        <w:rPr>
          <w:sz w:val="22"/>
        </w:rPr>
        <w:t xml:space="preserve">Environment (obviously easier to control a few emission points than tens of thousands) </w:t>
      </w:r>
    </w:p>
    <w:p>
      <w:pPr>
        <w:pStyle w:val="Normal"/>
        <w:numPr>
          <w:ilvl w:val="0"/>
          <w:numId w:val="2"/>
        </w:numPr>
        <w:jc w:val="both"/>
        <w:rPr>
          <w:sz w:val="22"/>
        </w:rPr>
      </w:pPr>
      <w:r>
        <w:rPr>
          <w:sz w:val="22"/>
        </w:rPr>
        <w:t xml:space="preserve">The opportunity to produce electricity cheaply and efficiently in CHP plants. </w:t>
      </w:r>
    </w:p>
    <w:p>
      <w:pPr>
        <w:pStyle w:val="Normal"/>
        <w:jc w:val="both"/>
        <w:rPr>
          <w:sz w:val="22"/>
        </w:rPr>
      </w:pPr>
      <w:r>
        <w:rPr>
          <w:sz w:val="22"/>
        </w:rPr>
      </w:r>
    </w:p>
    <w:p>
      <w:pPr>
        <w:pStyle w:val="Normal"/>
        <w:jc w:val="both"/>
        <w:rPr>
          <w:sz w:val="22"/>
        </w:rPr>
      </w:pPr>
      <w:r>
        <w:rPr>
          <w:sz w:val="22"/>
        </w:rPr>
        <w:t>Initially, local, publicly owned utilities were formed to manage district heating. The financial stability offered by local authorities made it possible to enlist new customers by pricing out competing fuels, thereby essentially irreversibly compelling them become and stay customers. As important, however, were formal and informal networks and contacts between, e.g. local housing companies and city employees/officials (Summerton, 1992). Public ownership still dominates, although DH systems in most cities have been transferred to publicly owned companies, rather than being run by the municipal administration. Quite recently, a structural shift with regard to ownership has begun (see below).</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Style13"/>
        <w:rPr>
          <w:rFonts w:ascii="OPINC A+ A Garamond;Garamond" w:hAnsi="OPINC A+ A Garamond;Garamond" w:cs="OPINC A+ A Garamond;Garamond"/>
        </w:rPr>
      </w:pPr>
      <w:bookmarkStart w:id="19" w:name="_Ref127674000"/>
      <w:r>
        <w:rPr/>
        <w:t xml:space="preserve">Figure </w:t>
      </w:r>
      <w:r>
        <w:rPr/>
        <w:fldChar w:fldCharType="begin"/>
      </w:r>
      <w:r>
        <w:rPr/>
        <w:instrText xml:space="preserve"> SEQ Figure \* ARABIC </w:instrText>
      </w:r>
      <w:r>
        <w:rPr/>
        <w:fldChar w:fldCharType="separate"/>
      </w:r>
      <w:r>
        <w:rPr/>
        <w:t>17</w:t>
      </w:r>
      <w:r>
        <w:rPr/>
        <w:fldChar w:fldCharType="end"/>
      </w:r>
      <w:bookmarkEnd w:id="19"/>
      <w:r>
        <w:rPr/>
        <w:t xml:space="preserve"> </w:t>
      </w:r>
      <w:r>
        <w:rPr>
          <w:b w:val="false"/>
          <w:bCs w:val="false"/>
        </w:rPr>
        <w:t>Low-temperature heat supply (TWh) in Sweden 2000 (excluding industry), distributed over DH systems; and multi-dwelling buildings, non-residential premises, and single houses not connected to DH systems. The sum of all heat loads is 92.5 TWh. (Data for DH systems from the Swedish District Heating Association, 2001b; other: Statistics Sweden, 2001a.</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5371465" cy="34982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6" r="-4" b="-6"/>
                    <a:stretch>
                      <a:fillRect/>
                    </a:stretch>
                  </pic:blipFill>
                  <pic:spPr bwMode="auto">
                    <a:xfrm>
                      <a:off x="0" y="0"/>
                      <a:ext cx="5371465" cy="3498215"/>
                    </a:xfrm>
                    <a:prstGeom prst="rect">
                      <a:avLst/>
                    </a:prstGeom>
                  </pic:spPr>
                </pic:pic>
              </a:graphicData>
            </a:graphic>
          </wp:inline>
        </w:drawing>
      </w:r>
    </w:p>
    <w:p>
      <w:pPr>
        <w:pStyle w:val="2"/>
        <w:rPr/>
      </w:pPr>
      <w:r>
        <w:rPr/>
        <w:t xml:space="preserve">(*) For DH systems the values refer to delivered heat. If CHP generation were installed in these systems the approximate electricity production capacities in the three classes of DH systems would be: &gt;50 MW; 10-50 MW; and &lt;10 MW (assuming 50% of the heat were produced in CHP mode; an electricity-to-heat ratio of 0.75; and a capacity factor for electricity of 60%). </w:t>
      </w:r>
    </w:p>
    <w:p>
      <w:pPr>
        <w:pStyle w:val="Normal"/>
        <w:jc w:val="both"/>
        <w:rPr>
          <w:rFonts w:ascii="OPINC A+ A Garamond;Garamond" w:hAnsi="OPINC A+ A Garamond;Garamond" w:cs="OPINC A+ A Garamond;Garamond"/>
          <w:sz w:val="18"/>
        </w:rPr>
      </w:pPr>
      <w:r>
        <w:rPr>
          <w:rFonts w:cs="OPINC A+ A Garamond;Garamond" w:ascii="OPINC A+ A Garamond;Garamond" w:hAnsi="OPINC A+ A Garamond;Garamond"/>
          <w:sz w:val="18"/>
        </w:rPr>
        <w:t>(**) No data available on biomass use for heating in multi-dwelling buildings and non-residential premises.</w:t>
      </w:r>
    </w:p>
    <w:p>
      <w:pPr>
        <w:pStyle w:val="Normal"/>
        <w:tabs>
          <w:tab w:val="clear" w:pos="720"/>
          <w:tab w:val="left" w:pos="938" w:leader="none"/>
        </w:tabs>
        <w:jc w:val="both"/>
        <w:rPr>
          <w:rFonts w:ascii="OPINC A+ A Garamond;Garamond" w:hAnsi="OPINC A+ A Garamond;Garamond" w:cs="OPINC A+ A Garamond;Garamond"/>
          <w:sz w:val="18"/>
        </w:rPr>
      </w:pPr>
      <w:r>
        <w:rPr>
          <w:rFonts w:cs="OPINC A+ A Garamond;Garamond" w:ascii="OPINC A+ A Garamond;Garamond" w:hAnsi="OPINC A+ A Garamond;Garamond"/>
          <w:sz w:val="18"/>
        </w:rPr>
        <w:tab/>
      </w:r>
    </w:p>
    <w:p>
      <w:pPr>
        <w:pStyle w:val="Normal"/>
        <w:tabs>
          <w:tab w:val="clear" w:pos="720"/>
          <w:tab w:val="left" w:pos="938" w:leader="none"/>
        </w:tabs>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Normal"/>
        <w:jc w:val="both"/>
        <w:rPr>
          <w:sz w:val="22"/>
        </w:rPr>
      </w:pPr>
      <w:r>
        <w:rPr>
          <w:sz w:val="22"/>
        </w:rPr>
        <w:t xml:space="preserve">Early DH systems almost exclusively used heavy fuel oil, which was cheaper than the light oils used by smaller boilers, but since the early 1980s profound changes have taken place with regard to energy inputs to DH systems. After the oil crises in the 1970s, DH systems were ideal objects for the rapid replacement of oil. During the 1980s the use of coal increased significantly, but the tax reform in the early 1990s led to the phasing out of coal. Large heat pumps utilising surface water and waste water, large electric boilers and some biomass also came onto the scene in the 1980s. The earlier transition to a solid fuel (coal), made the transition to biomass less complicated. </w:t>
      </w:r>
    </w:p>
    <w:p>
      <w:pPr>
        <w:pStyle w:val="Normal"/>
        <w:jc w:val="both"/>
        <w:rPr>
          <w:sz w:val="22"/>
        </w:rPr>
      </w:pPr>
      <w:r>
        <w:rPr>
          <w:sz w:val="22"/>
        </w:rPr>
      </w:r>
    </w:p>
    <w:p>
      <w:pPr>
        <w:pStyle w:val="Normal"/>
        <w:jc w:val="both"/>
        <w:rPr>
          <w:sz w:val="22"/>
        </w:rPr>
      </w:pPr>
      <w:r>
        <w:rPr>
          <w:sz w:val="22"/>
        </w:rPr>
        <w:t xml:space="preserve">The considerable expansion of district heating in the 1960s and onwards could have led to a significant increase in electricity production from CHP. However, CHP units were installed only at the beginning of this period, as the political decision to build up a large nuclear capacity in a very short time effectively blocked such investments (Hård and Olsson, 1994, Werner, 1999). </w:t>
      </w:r>
    </w:p>
    <w:p>
      <w:pPr>
        <w:pStyle w:val="Normal"/>
        <w:jc w:val="both"/>
        <w:rPr>
          <w:sz w:val="22"/>
        </w:rPr>
      </w:pPr>
      <w:r>
        <w:rPr>
          <w:sz w:val="22"/>
        </w:rPr>
      </w:r>
    </w:p>
    <w:p>
      <w:pPr>
        <w:pStyle w:val="Normal"/>
        <w:jc w:val="both"/>
        <w:rPr>
          <w:sz w:val="22"/>
        </w:rPr>
      </w:pPr>
      <w:r>
        <w:rPr>
          <w:sz w:val="22"/>
        </w:rPr>
        <w:t xml:space="preserve">The energy/environment tax reform in the early 1990s caused a massive increase in the use of biomass in DH systems, as biomass became the cheapest fuel. However, the nature of the new taxation system only favoured the use of biomass for heat production, as electricity was taxed when consumed (regardless of the generating fuel). Thus, the development of new CHP systems was poor, and with low electricity prices starting with the 1996 deregulation of the electricity market, biomass CHP plants have been constructed during the past ten years only in response to government subsidies (see Section 4.2). </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Normal"/>
        <w:jc w:val="both"/>
        <w:rPr>
          <w:sz w:val="22"/>
        </w:rPr>
      </w:pPr>
      <w:r>
        <w:rPr>
          <w:sz w:val="22"/>
        </w:rPr>
        <w:t xml:space="preserve">The expansion of biomass use in district heating has not only resulted from changes in the tax system. The development of DH systems, and the decision regarding investment in CHP or not, also depends on system ownership and local/regional political preferences. In some cities, the use of biomass for heat and electricity generation is part of long-term social and/or environmental commitments (see, e.g., Växjö Municipality (2002) and Kristianstad Municipality (2002)), while in other cases the changeover to biomass primarily represents a rational short-term economic decision, for example Sydkraft’s investment in “biomass-for-heat” in Malmö (Bardouille, 2001). </w:t>
      </w:r>
    </w:p>
    <w:p>
      <w:pPr>
        <w:pStyle w:val="Normal"/>
        <w:jc w:val="both"/>
        <w:rPr>
          <w:sz w:val="22"/>
        </w:rPr>
      </w:pPr>
      <w:r>
        <w:rPr>
          <w:sz w:val="22"/>
        </w:rPr>
      </w:r>
    </w:p>
    <w:p>
      <w:pPr>
        <w:pStyle w:val="Normal"/>
        <w:jc w:val="both"/>
        <w:rPr>
          <w:sz w:val="22"/>
        </w:rPr>
      </w:pPr>
      <w:r>
        <w:rPr>
          <w:sz w:val="22"/>
        </w:rPr>
        <w:t xml:space="preserve">District heating was first developed in densely populated city centres and areas with many multi-family dwellings. Over time, however, areas with a lower heating density have been connected. Currently a high percentage (75%) of multi-family dwellings is connected, as well as public and commercial buildings (60%) (Werner, 1999). Virtually all towns/cities in Sweden have DH systems. The potential for expansion in these original markets is rather limited. Also, the period from the early 1970s up till the mid-1980s showed continuous development in heating efficiency of buildings (Swedish National Energy Administration, 2000c), leading to a relative decrease in heat densities and thus heat delivery. This process may, however, be balanced by the connection of new customers, but the Swedish building stock, particularly that of multi-family dwellings, has grown very slowly since the 1980s. </w:t>
      </w:r>
    </w:p>
    <w:p>
      <w:pPr>
        <w:pStyle w:val="Normal"/>
        <w:jc w:val="both"/>
        <w:rPr>
          <w:sz w:val="22"/>
        </w:rPr>
      </w:pPr>
      <w:r>
        <w:rPr>
          <w:sz w:val="22"/>
        </w:rPr>
      </w:r>
    </w:p>
    <w:p>
      <w:pPr>
        <w:pStyle w:val="Normal"/>
        <w:jc w:val="both"/>
        <w:rPr/>
      </w:pPr>
      <w:r>
        <w:rPr>
          <w:sz w:val="22"/>
        </w:rPr>
        <w:t>In recent years national policy instruments and local initiatives have promoted the connection of smaller customers to DH systems, such as single houses. Depending on the source of heating replaced, the advantages of this would be better urban air quality, lower CO</w:t>
      </w:r>
      <w:r>
        <w:rPr>
          <w:sz w:val="22"/>
          <w:vertAlign w:val="subscript"/>
        </w:rPr>
        <w:t xml:space="preserve">2 </w:t>
      </w:r>
      <w:r>
        <w:rPr>
          <w:sz w:val="22"/>
        </w:rPr>
        <w:t xml:space="preserve">emission, or less pressure on the electricity supply. Also, a larger number of customers and thus a greater heat demand on DH systems would increase the potential for CHP. This argument has, however, not been valid during the previous five years due to low electricity prices. </w:t>
      </w:r>
    </w:p>
    <w:p>
      <w:pPr>
        <w:pStyle w:val="Normal"/>
        <w:jc w:val="both"/>
        <w:rPr>
          <w:sz w:val="22"/>
        </w:rPr>
      </w:pPr>
      <w:r>
        <w:rPr>
          <w:sz w:val="22"/>
        </w:rPr>
      </w:r>
    </w:p>
    <w:p>
      <w:pPr>
        <w:pStyle w:val="Normal"/>
        <w:jc w:val="both"/>
        <w:rPr/>
      </w:pPr>
      <w:r>
        <w:rPr>
          <w:sz w:val="22"/>
        </w:rPr>
        <w:t xml:space="preserve">Another recent development is an ongoing transformation in the ownership of DH systems. Originally, most local district heating utilities were run by the municipal administration. Most cities have now transformed these into city-owned companies (see </w:t>
      </w:r>
      <w:r>
        <w:rPr>
          <w:sz w:val="22"/>
        </w:rPr>
        <w:fldChar w:fldCharType="begin"/>
      </w:r>
      <w:r>
        <w:rPr>
          <w:sz w:val="22"/>
        </w:rPr>
        <w:instrText xml:space="preserve"> REF _Ref127676269 \h </w:instrText>
      </w:r>
      <w:r>
        <w:rPr>
          <w:sz w:val="22"/>
        </w:rPr>
        <w:fldChar w:fldCharType="separate"/>
      </w:r>
      <w:r>
        <w:rPr>
          <w:sz w:val="22"/>
        </w:rPr>
        <w:t>Figure 18</w:t>
      </w:r>
      <w:r>
        <w:rPr>
          <w:sz w:val="22"/>
        </w:rPr>
        <w:fldChar w:fldCharType="end"/>
      </w:r>
      <w:r>
        <w:rPr>
          <w:sz w:val="22"/>
        </w:rPr>
        <w:t xml:space="preserve">), which act more freely and with less political control. The political planning process related to the development of the heating market thus lies more in the surveying and planning process than in the direct control of the energy supply. </w:t>
      </w:r>
    </w:p>
    <w:p>
      <w:pPr>
        <w:pStyle w:val="Normal"/>
        <w:jc w:val="both"/>
        <w:rPr>
          <w:sz w:val="22"/>
        </w:rPr>
      </w:pPr>
      <w:r>
        <w:rPr>
          <w:sz w:val="22"/>
        </w:rPr>
      </w:r>
    </w:p>
    <w:p>
      <w:pPr>
        <w:pStyle w:val="Normal"/>
        <w:jc w:val="both"/>
        <w:rPr>
          <w:sz w:val="22"/>
        </w:rPr>
      </w:pPr>
      <w:r>
        <w:rPr>
          <w:sz w:val="22"/>
        </w:rPr>
        <w:t xml:space="preserve">Furthermore, a growing share of district heating companies is being sold to large national (and international) utilities, representing a variety of energy services – electricity, gas, and now district heat (Andersson and Werner, 2001, Swedish National Energy Administration, 2001d). This may have implications for the future price and infrastructure development. Although heat markets are local, they interact with the larger markets for electricity and gas. </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p>
    <w:p>
      <w:pPr>
        <w:pStyle w:val="Style13"/>
        <w:rPr>
          <w:rFonts w:ascii="OPINC A+ A Garamond;Garamond" w:hAnsi="OPINC A+ A Garamond;Garamond" w:cs="OPINC A+ A Garamond;Garamond"/>
        </w:rPr>
      </w:pPr>
      <w:bookmarkStart w:id="20" w:name="_Ref127676269"/>
      <w:r>
        <w:rPr/>
        <w:t xml:space="preserve">Figure </w:t>
      </w:r>
      <w:r>
        <w:rPr/>
        <w:fldChar w:fldCharType="begin"/>
      </w:r>
      <w:r>
        <w:rPr/>
        <w:instrText xml:space="preserve"> SEQ Figure \* ARABIC </w:instrText>
      </w:r>
      <w:r>
        <w:rPr/>
        <w:fldChar w:fldCharType="separate"/>
      </w:r>
      <w:r>
        <w:rPr/>
        <w:t>18</w:t>
      </w:r>
      <w:r>
        <w:rPr/>
        <w:fldChar w:fldCharType="end"/>
      </w:r>
      <w:bookmarkEnd w:id="20"/>
      <w:r>
        <w:rPr/>
        <w:t xml:space="preserve"> </w:t>
      </w:r>
      <w:r>
        <w:rPr>
          <w:b w:val="false"/>
          <w:bCs w:val="false"/>
        </w:rPr>
        <w:t>Distribution of ownership of DH systems in Sweden 1999, in terms of heat delivered (Andersson and Werner, 2001).</w:t>
      </w:r>
    </w:p>
    <w:p>
      <w:pPr>
        <w:pStyle w:val="Normal"/>
        <w:rPr/>
      </w:pPr>
      <w:r>
        <w:rPr/>
        <w:drawing>
          <wp:inline distT="0" distB="0" distL="0" distR="0">
            <wp:extent cx="4685665" cy="30219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7" r="-4" b="-7"/>
                    <a:stretch>
                      <a:fillRect/>
                    </a:stretch>
                  </pic:blipFill>
                  <pic:spPr bwMode="auto">
                    <a:xfrm>
                      <a:off x="0" y="0"/>
                      <a:ext cx="4685665" cy="3021965"/>
                    </a:xfrm>
                    <a:prstGeom prst="rect">
                      <a:avLst/>
                    </a:prstGeom>
                  </pic:spPr>
                </pic:pic>
              </a:graphicData>
            </a:graphic>
          </wp:inline>
        </w:drawing>
      </w:r>
    </w:p>
    <w:p>
      <w:pPr>
        <w:pStyle w:val="Heading3"/>
        <w:rPr/>
      </w:pPr>
      <w:r>
        <w:rPr/>
        <w:t>6.3 District heating &amp; CHP</w:t>
      </w:r>
    </w:p>
    <w:p>
      <w:pPr>
        <w:pStyle w:val="Normal"/>
        <w:rPr>
          <w:sz w:val="22"/>
        </w:rPr>
      </w:pPr>
      <w:r>
        <w:rPr>
          <w:sz w:val="22"/>
        </w:rPr>
      </w:r>
    </w:p>
    <w:p>
      <w:pPr>
        <w:pStyle w:val="Normal"/>
        <w:jc w:val="both"/>
        <w:rPr/>
      </w:pPr>
      <w:r>
        <w:rPr>
          <w:sz w:val="22"/>
        </w:rPr>
        <w:t xml:space="preserve">In the early years of Swedish district heating, CHP was often installed in the systems. The first ten DH systems all included oil-fired CHP units, constructed in the 1950s and 1960s (Werner, 1999). Between 1965 and 1980 thermal power from condensing plants or from industrial or district heat cogeneration was needed to complement hydro power. With the very rapid increase in nuclear power generation from 1975 to 1985, and the oil price increases of the 1970s, the proportion of cogenerated electricity in DH systems and industry in the national electricity balance fell from almost 10% in 1980 to less than 5% in 1985 (Werner, 1999) (see also </w:t>
      </w:r>
      <w:r>
        <w:rPr>
          <w:sz w:val="22"/>
        </w:rPr>
        <w:fldChar w:fldCharType="begin"/>
      </w:r>
      <w:r>
        <w:rPr>
          <w:sz w:val="22"/>
        </w:rPr>
        <w:instrText xml:space="preserve"> REF _Ref127613494 \h </w:instrText>
      </w:r>
      <w:r>
        <w:rPr>
          <w:sz w:val="22"/>
        </w:rPr>
        <w:fldChar w:fldCharType="separate"/>
      </w:r>
      <w:r>
        <w:rPr>
          <w:sz w:val="22"/>
        </w:rPr>
        <w:t>Figure 19</w:t>
      </w:r>
      <w:r>
        <w:rPr>
          <w:sz w:val="22"/>
        </w:rPr>
        <w:fldChar w:fldCharType="end"/>
      </w:r>
      <w:r>
        <w:rPr>
          <w:sz w:val="22"/>
        </w:rPr>
        <w:t xml:space="preserve">). </w:t>
      </w:r>
    </w:p>
    <w:p>
      <w:pPr>
        <w:pStyle w:val="Normal"/>
        <w:jc w:val="both"/>
        <w:rPr>
          <w:sz w:val="22"/>
        </w:rPr>
      </w:pPr>
      <w:r>
        <w:rPr>
          <w:sz w:val="22"/>
        </w:rPr>
      </w:r>
    </w:p>
    <w:p>
      <w:pPr>
        <w:pStyle w:val="Normal"/>
        <w:jc w:val="both"/>
        <w:rPr>
          <w:sz w:val="22"/>
        </w:rPr>
      </w:pPr>
      <w:r>
        <w:rPr>
          <w:sz w:val="22"/>
        </w:rPr>
        <w:t xml:space="preserve">After the oil crises in the 1970s many oil-fired CHP units were converted to coal, and during the 1990s the production of CHP electricity has slowly increased, still contributing, however, a very small fraction of the total electricity production. </w:t>
      </w:r>
    </w:p>
    <w:p>
      <w:pPr>
        <w:pStyle w:val="Normal"/>
        <w:jc w:val="both"/>
        <w:rPr>
          <w:sz w:val="22"/>
        </w:rPr>
      </w:pPr>
      <w:r>
        <w:rPr>
          <w:sz w:val="22"/>
        </w:rPr>
      </w:r>
    </w:p>
    <w:p>
      <w:pPr>
        <w:pStyle w:val="Normal"/>
        <w:jc w:val="both"/>
        <w:rPr/>
      </w:pPr>
      <w:r>
        <w:rPr>
          <w:sz w:val="22"/>
        </w:rPr>
        <w:t>During the whole district heating era conventional steam turbines have dominated in the production of electricity, although boiler technologies have also been developed. Fluidised beds of various designs are now the preferred technology in large-scale DH systems, mainly due to fuel flexibility. In the 1980s and 1990s several very large development projects were launched, aiming at attaining higher electric efficiencies with biomass. These projects involved the gasification of biomass and the use of the synthesis gas in combined cycle systems. Only project resulted in a full-scale (6MW</w:t>
      </w:r>
      <w:r>
        <w:rPr>
          <w:sz w:val="22"/>
          <w:vertAlign w:val="subscript"/>
        </w:rPr>
        <w:t>th</w:t>
      </w:r>
      <w:r>
        <w:rPr>
          <w:sz w:val="22"/>
        </w:rPr>
        <w:t>+9MW</w:t>
      </w:r>
      <w:r>
        <w:rPr>
          <w:sz w:val="22"/>
          <w:vertAlign w:val="subscript"/>
        </w:rPr>
        <w:t>el</w:t>
      </w:r>
      <w:r>
        <w:rPr>
          <w:sz w:val="22"/>
        </w:rPr>
        <w:t xml:space="preserve">) demonstration unit. Several factors led to reduced interest in the further development of biomass gasification and the subsequent use of the gas in gas turbines namely, low electricity prices; the complexity, and thus the cost, of the systems; and competition with still developing steam turbine systems. </w:t>
      </w:r>
    </w:p>
    <w:p>
      <w:pPr>
        <w:pStyle w:val="Normal"/>
        <w:jc w:val="both"/>
        <w:rPr>
          <w:sz w:val="22"/>
        </w:rPr>
      </w:pPr>
      <w:r>
        <w:rPr>
          <w:sz w:val="22"/>
        </w:rPr>
      </w:r>
    </w:p>
    <w:p>
      <w:pPr>
        <w:pStyle w:val="Normal"/>
        <w:jc w:val="both"/>
        <w:rPr>
          <w:sz w:val="22"/>
        </w:rPr>
      </w:pPr>
      <w:r>
        <w:rPr>
          <w:sz w:val="22"/>
        </w:rPr>
        <w:t xml:space="preserve">Since 1990 almost all new CHP units have been constructed for wood fuels, using conventional technology, and drawing on targeted biomass CHP subsidies. Biomass-based CHP has increased during this period, although only up to about one per cent of the total electricity production. More than ten major Swedish DH systems have large biomass CHP units (Swedish District Heating Association, 2001b). </w:t>
      </w:r>
    </w:p>
    <w:p>
      <w:pPr>
        <w:pStyle w:val="Normal"/>
        <w:jc w:val="both"/>
        <w:rPr>
          <w:sz w:val="22"/>
        </w:rPr>
      </w:pPr>
      <w:r>
        <w:rPr>
          <w:sz w:val="22"/>
        </w:rPr>
      </w:r>
    </w:p>
    <w:p>
      <w:pPr>
        <w:pStyle w:val="Normal"/>
        <w:jc w:val="both"/>
        <w:rPr/>
      </w:pPr>
      <w:r>
        <w:rPr>
          <w:sz w:val="22"/>
        </w:rPr>
        <w:t xml:space="preserve">During the 1990s the capacity to produce electricity in Swedish DH systems has been poorly utilised (see </w:t>
      </w:r>
      <w:r>
        <w:rPr>
          <w:sz w:val="22"/>
        </w:rPr>
        <w:fldChar w:fldCharType="begin"/>
      </w:r>
      <w:r>
        <w:rPr>
          <w:sz w:val="22"/>
        </w:rPr>
        <w:instrText xml:space="preserve"> REF _Ref127613494 \h </w:instrText>
      </w:r>
      <w:r>
        <w:rPr>
          <w:sz w:val="22"/>
        </w:rPr>
        <w:fldChar w:fldCharType="separate"/>
      </w:r>
      <w:r>
        <w:rPr>
          <w:sz w:val="22"/>
        </w:rPr>
        <w:t>Figure 19</w:t>
      </w:r>
      <w:r>
        <w:rPr>
          <w:sz w:val="22"/>
        </w:rPr>
        <w:fldChar w:fldCharType="end"/>
      </w:r>
      <w:r>
        <w:rPr>
          <w:sz w:val="22"/>
        </w:rPr>
        <w:t>). This can be explained, at least in recent years, by low electricity prices in the Nordic market.</w:t>
      </w:r>
    </w:p>
    <w:p>
      <w:pPr>
        <w:pStyle w:val="Normal"/>
        <w:jc w:val="both"/>
        <w:rPr>
          <w:sz w:val="22"/>
        </w:rPr>
      </w:pPr>
      <w:r>
        <w:rPr>
          <w:sz w:val="22"/>
        </w:rPr>
      </w:r>
    </w:p>
    <w:p>
      <w:pPr>
        <w:pStyle w:val="Style13"/>
        <w:rPr>
          <w:rFonts w:ascii="OPINC A+ A Garamond;Garamond" w:hAnsi="OPINC A+ A Garamond;Garamond" w:cs="OPINC A+ A Garamond;Garamond"/>
        </w:rPr>
      </w:pPr>
      <w:bookmarkStart w:id="21" w:name="_Ref127613494"/>
      <w:r>
        <w:rPr/>
        <w:t xml:space="preserve">Figure </w:t>
      </w:r>
      <w:r>
        <w:rPr/>
        <w:fldChar w:fldCharType="begin"/>
      </w:r>
      <w:r>
        <w:rPr/>
        <w:instrText xml:space="preserve"> SEQ Figure \* ARABIC </w:instrText>
      </w:r>
      <w:r>
        <w:rPr/>
        <w:fldChar w:fldCharType="separate"/>
      </w:r>
      <w:r>
        <w:rPr/>
        <w:t>19</w:t>
      </w:r>
      <w:r>
        <w:rPr/>
        <w:fldChar w:fldCharType="end"/>
      </w:r>
      <w:bookmarkEnd w:id="21"/>
      <w:r>
        <w:rPr/>
        <w:t xml:space="preserve"> </w:t>
      </w:r>
      <w:r>
        <w:rPr>
          <w:b w:val="false"/>
          <w:bCs w:val="false"/>
        </w:rPr>
        <w:t>Combined heat and power (CHP) in Sweden 1970-2000: installed capacity, and actual and potential electricity production (STEM, 2001b; Hård and Olsson, 1994; Swedish District Heating Association, 2001b).</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drawing>
          <wp:inline distT="0" distB="0" distL="0" distR="0">
            <wp:extent cx="4338955" cy="28492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6" r="-4" b="-6"/>
                    <a:stretch>
                      <a:fillRect/>
                    </a:stretch>
                  </pic:blipFill>
                  <pic:spPr bwMode="auto">
                    <a:xfrm>
                      <a:off x="0" y="0"/>
                      <a:ext cx="4338955" cy="2849245"/>
                    </a:xfrm>
                    <a:prstGeom prst="rect">
                      <a:avLst/>
                    </a:prstGeom>
                  </pic:spPr>
                </pic:pic>
              </a:graphicData>
            </a:graphic>
          </wp:inline>
        </w:drawing>
      </w:r>
    </w:p>
    <w:p>
      <w:pPr>
        <w:pStyle w:val="Normal"/>
        <w:rPr>
          <w:sz w:val="18"/>
        </w:rPr>
      </w:pPr>
      <w:r>
        <w:rPr>
          <w:sz w:val="18"/>
        </w:rPr>
        <w:t xml:space="preserve">(*) Insufficient data for the years 1990 and 1992-1997 (linear approximation) </w:t>
      </w:r>
    </w:p>
    <w:p>
      <w:pPr>
        <w:pStyle w:val="Normal"/>
        <w:rPr>
          <w:sz w:val="18"/>
        </w:rPr>
      </w:pPr>
      <w:r>
        <w:rPr>
          <w:sz w:val="18"/>
        </w:rPr>
        <w:t>(**) Potential electricity production from CHP has been assumed based on a 60% capacity factor for installed electric capacity.</w:t>
      </w:r>
    </w:p>
    <w:p>
      <w:pPr>
        <w:pStyle w:val="Heading3"/>
        <w:rPr/>
      </w:pPr>
      <w:r>
        <w:rPr/>
        <w:t>6.4 District heating pricing</w:t>
      </w:r>
    </w:p>
    <w:p>
      <w:pPr>
        <w:pStyle w:val="Normal"/>
        <w:rPr>
          <w:sz w:val="22"/>
        </w:rPr>
      </w:pPr>
      <w:r>
        <w:rPr>
          <w:sz w:val="22"/>
        </w:rPr>
      </w:r>
    </w:p>
    <w:p>
      <w:pPr>
        <w:pStyle w:val="Normal"/>
        <w:jc w:val="both"/>
        <w:rPr>
          <w:sz w:val="22"/>
        </w:rPr>
      </w:pPr>
      <w:r>
        <w:rPr>
          <w:sz w:val="22"/>
        </w:rPr>
        <w:t xml:space="preserve">District heating prices rose in real terms with oil prices in the 1970s, reaching a maximum in the early 1980s. After that they decreased, and have been fairly constant with an average slightly below 400 SEK/MWh since 1985 (in terms of prices, 1999 SEK, calculated as total income from district heat sales according to Andersson and Werner, 2001). Price differences between different district heating companies are not particularly large, with 80% of the companies having prices between 350 and 500 SEK/MWh. Municipally owned district heating utilities tend to have slightly lower heat prices than facilities owned by larger utilities, although the differences are not great (Andersson and Werner, 2001). </w:t>
      </w:r>
    </w:p>
    <w:p>
      <w:pPr>
        <w:pStyle w:val="Normal"/>
        <w:jc w:val="both"/>
        <w:rPr>
          <w:sz w:val="22"/>
        </w:rPr>
      </w:pPr>
      <w:r>
        <w:rPr>
          <w:sz w:val="22"/>
        </w:rPr>
      </w:r>
    </w:p>
    <w:p>
      <w:pPr>
        <w:pStyle w:val="Normal"/>
        <w:jc w:val="both"/>
        <w:rPr/>
      </w:pPr>
      <w:r>
        <w:rPr>
          <w:sz w:val="22"/>
        </w:rPr>
        <w:t>In principle, there is a risk of cross-subsidies when both heat and electricity are produced in CHP plants and sold by the same organisation/company. Some attempts have been made to analyse this situation by Swedish authorities, but no cases of cross-subsidizing of heat or electricity were found (Swedish National Energy Administration, 2000d). On the contrary, another study showed that district heating companies with CHP production seem to offer similar district heating prices to companies with no electricity sales (Andersson and Werner, 2001). District heating companies/CHP operators have, however, been criticised for non-transparency in their annual reports etc</w:t>
      </w:r>
      <w:r>
        <w:rPr>
          <w:i/>
          <w:iCs/>
          <w:sz w:val="22"/>
        </w:rPr>
        <w:t>.</w:t>
      </w:r>
      <w:r>
        <w:rPr>
          <w:sz w:val="22"/>
        </w:rPr>
        <w:t xml:space="preserve">, and more transparent bookkeeping and better price information is desirable (Swedish National Energy Administration, 2000d; Andersson and Werner 2001). </w:t>
      </w:r>
      <w:r>
        <w:br w:type="page"/>
      </w:r>
    </w:p>
    <w:p>
      <w:pPr>
        <w:pStyle w:val="Heading1"/>
        <w:rPr/>
      </w:pPr>
      <w:r>
        <w:rPr/>
        <w:t xml:space="preserve">7. Integrated assessment of the development of biomass use from 1980 to 2000 </w:t>
      </w:r>
    </w:p>
    <w:p>
      <w:pPr>
        <w:pStyle w:val="Normal"/>
        <w:jc w:val="both"/>
        <w:rPr>
          <w:sz w:val="22"/>
        </w:rPr>
      </w:pPr>
      <w:r>
        <w:rPr>
          <w:sz w:val="22"/>
        </w:rPr>
      </w:r>
    </w:p>
    <w:p>
      <w:pPr>
        <w:pStyle w:val="Normal"/>
        <w:jc w:val="both"/>
        <w:rPr/>
      </w:pPr>
      <w:r>
        <w:rPr>
          <w:sz w:val="22"/>
        </w:rPr>
        <w:t xml:space="preserve">Various factors have interacted to bring about the increased use of biomass in Sweden during the past 20 years. These factors can be divided into three categories: structure, policies and actors. The geographical, industrial and technical </w:t>
      </w:r>
      <w:r>
        <w:rPr>
          <w:i/>
          <w:iCs/>
          <w:sz w:val="22"/>
        </w:rPr>
        <w:t xml:space="preserve">structures </w:t>
      </w:r>
      <w:r>
        <w:rPr>
          <w:sz w:val="22"/>
        </w:rPr>
        <w:t xml:space="preserve">allowed a rapid response to the </w:t>
      </w:r>
      <w:r>
        <w:rPr>
          <w:i/>
          <w:iCs/>
          <w:sz w:val="22"/>
        </w:rPr>
        <w:t xml:space="preserve">policies </w:t>
      </w:r>
      <w:r>
        <w:rPr>
          <w:sz w:val="22"/>
        </w:rPr>
        <w:t xml:space="preserve">decided by the political institutions, while </w:t>
      </w:r>
      <w:r>
        <w:rPr>
          <w:i/>
          <w:iCs/>
          <w:sz w:val="22"/>
        </w:rPr>
        <w:t xml:space="preserve">actors </w:t>
      </w:r>
      <w:r>
        <w:rPr>
          <w:sz w:val="22"/>
        </w:rPr>
        <w:t xml:space="preserve">were able to respond to those policies. These factors will be briefly discussed below. </w:t>
      </w:r>
      <w:r>
        <w:rPr>
          <w:sz w:val="22"/>
        </w:rPr>
        <w:fldChar w:fldCharType="begin"/>
      </w:r>
      <w:r>
        <w:rPr>
          <w:sz w:val="22"/>
        </w:rPr>
        <w:instrText xml:space="preserve"> REF _Ref127674289 \h </w:instrText>
      </w:r>
      <w:r>
        <w:rPr>
          <w:sz w:val="22"/>
        </w:rPr>
        <w:fldChar w:fldCharType="separate"/>
      </w:r>
      <w:r>
        <w:rPr>
          <w:sz w:val="22"/>
        </w:rPr>
        <w:t>Table 4</w:t>
      </w:r>
      <w:r>
        <w:rPr>
          <w:sz w:val="22"/>
        </w:rPr>
        <w:fldChar w:fldCharType="end"/>
      </w:r>
      <w:r>
        <w:rPr>
          <w:sz w:val="22"/>
        </w:rPr>
        <w:t xml:space="preserve"> summarises events and trends affecting biomass supply and demand. </w:t>
      </w:r>
    </w:p>
    <w:p>
      <w:pPr>
        <w:pStyle w:val="Normal"/>
        <w:jc w:val="both"/>
        <w:rPr/>
      </w:pPr>
      <w:r>
        <w:rPr>
          <w:i/>
          <w:iCs/>
          <w:sz w:val="22"/>
        </w:rPr>
        <w:t xml:space="preserve">Structure. </w:t>
      </w:r>
      <w:r>
        <w:rPr>
          <w:sz w:val="22"/>
        </w:rPr>
        <w:t>The widespread forests of Sweden (227 000 km</w:t>
      </w:r>
      <w:r>
        <w:rPr>
          <w:sz w:val="22"/>
          <w:vertAlign w:val="superscript"/>
        </w:rPr>
        <w:t>2</w:t>
      </w:r>
      <w:r>
        <w:rPr>
          <w:sz w:val="22"/>
        </w:rPr>
        <w:t xml:space="preserve">, 2.5 ha/capita) have been a prerequisite for forestry and the forest industry and thus for the expansion of biomass use. Forestry and the forest industry handle biomass resources (used in forest products or as energy sources) corresponding to an energy content of 150 TWh/y. This is equivalent to one fourth of the current Swedish primary energy supply. This has resulted in the technical capacity to handle large biomass flows in an efficient manner. The energy used for space and hot water heating accounts for a significant fraction (approximately one fourth) of the total Swedish energy demand. The use of biomass to replace fossil fuels in this application is the most cost-effective alternative for replacing fossil fuels (Gustavsson et al., 1995). The existence of district heating systems has facilitated the rapid growth in biomass demand in response to policy changes. The increased consumption of biomass is due to both fossil fuel replacement in existing plants and the construction of new plants dedicated to biomass combustion. District heating systems provide low-temperature heat corresponding to approximately 40% of the heat demand in Swedish buildings. These systems are quite energy efficient with distribution losses of about 10% (which are largely compensated for by the higher conversion efficiency in the heating plants compared with separate boilers. </w:t>
      </w:r>
    </w:p>
    <w:p>
      <w:pPr>
        <w:pStyle w:val="Normal"/>
        <w:jc w:val="both"/>
        <w:rPr>
          <w:sz w:val="22"/>
        </w:rPr>
      </w:pPr>
      <w:r>
        <w:rPr>
          <w:sz w:val="22"/>
        </w:rPr>
      </w:r>
    </w:p>
    <w:p>
      <w:pPr>
        <w:pStyle w:val="Normal"/>
        <w:jc w:val="both"/>
        <w:rPr>
          <w:sz w:val="22"/>
        </w:rPr>
      </w:pPr>
      <w:r>
        <w:rPr>
          <w:sz w:val="22"/>
        </w:rPr>
        <w:t xml:space="preserve">There are, however, also structural factors in Sweden that hamper bioenergy expansion for heating purposes. The most important of these is the extensive use of electric space heating which was a consequence of the large quantities of electricity available at low cost at the end of the 1970s and the beginning of the 1980s. This was a result of the rapid expansion of nuclear power, which coincided with radical increases in the price of oil, which had totally dominated the heating market during the 1970s. Substituting electric heating with biomass is often difficult and expensive as in many cases water-based heating distribution systems, access to district heating systems, and chimneys are lacking (the latter is of relevance only when individual biomass heating is the option of interest). Some buildings are heated with electricity employing water-based distribution systems and these are therefore easier to convert to biomass-based heating systems. </w:t>
      </w:r>
    </w:p>
    <w:p>
      <w:pPr>
        <w:pStyle w:val="Normal"/>
        <w:jc w:val="both"/>
        <w:rPr>
          <w:sz w:val="22"/>
        </w:rPr>
      </w:pPr>
      <w:r>
        <w:rPr>
          <w:sz w:val="22"/>
        </w:rPr>
      </w:r>
    </w:p>
    <w:p>
      <w:pPr>
        <w:pStyle w:val="Normal"/>
        <w:jc w:val="both"/>
        <w:rPr>
          <w:sz w:val="22"/>
        </w:rPr>
      </w:pPr>
      <w:r>
        <w:rPr>
          <w:sz w:val="22"/>
        </w:rPr>
        <w:t xml:space="preserve">The existence of a high electricity production capacity in northern Europe has restricted the expansion of biomass-based electricity since this has led to too low electricity prices for biomass to be able to compete. The existing policy instruments, mainly investment grants, have not been sufficient to fully compensate for these low electricity prices. </w:t>
      </w:r>
    </w:p>
    <w:p>
      <w:pPr>
        <w:pStyle w:val="Normal"/>
        <w:jc w:val="both"/>
        <w:rPr>
          <w:sz w:val="22"/>
        </w:rPr>
      </w:pPr>
      <w:r>
        <w:rPr>
          <w:sz w:val="22"/>
        </w:rPr>
      </w:r>
    </w:p>
    <w:p>
      <w:pPr>
        <w:pStyle w:val="Normal"/>
        <w:jc w:val="both"/>
        <w:rPr>
          <w:sz w:val="22"/>
        </w:rPr>
      </w:pPr>
      <w:r>
        <w:rPr>
          <w:sz w:val="22"/>
        </w:rPr>
        <w:t xml:space="preserve">No significant growth of biomass-based systems in individual private buildings has been experienced as a result of the rather high investment costs and a reluctance to replace well-functioning existing heating systems. In addition, after 1970 more than 50% of the new houses were not constructed for individual boilers and many of them for that reason lack chimneys, hydronic systems and sufficient space for boilers and fuel storage. Conventional individual biomass burning in built-up areas is generally not recommended for air pollution reasons. The market for pellets for individual heating systems seems, however, to have good potential in the near future due to increasing taxation on competing energy carriers. Pellet systems are, furthermore, simpler to handle and produce significantly lower emissions of soot and VOCs than do conventional biomass boilers. </w:t>
      </w:r>
      <w:r>
        <w:br w:type="page"/>
      </w:r>
    </w:p>
    <w:p>
      <w:pPr>
        <w:pStyle w:val="Style13"/>
        <w:rPr>
          <w:rFonts w:ascii="OPINC A+ A Garamond;Garamond" w:hAnsi="OPINC A+ A Garamond;Garamond" w:cs="OPINC A+ A Garamond;Garamond"/>
        </w:rPr>
      </w:pPr>
      <w:bookmarkStart w:id="22" w:name="_Ref127674289"/>
      <w:r>
        <w:rPr>
          <w:rFonts w:cs="OPINC A+ A Garamond;Garamond" w:ascii="OPINC A+ A Garamond;Garamond" w:hAnsi="OPINC A+ A Garamond;Garamond"/>
        </w:rPr>
        <w:t xml:space="preserve">Table </w:t>
      </w:r>
      <w:r>
        <w:rPr>
          <w:rFonts w:cs="OPINC A+ A Garamond;Garamond" w:ascii="OPINC A+ A Garamond;Garamond" w:hAnsi="OPINC A+ A Garamond;Garamond"/>
        </w:rPr>
        <w:fldChar w:fldCharType="begin"/>
      </w:r>
      <w:r>
        <w:rPr>
          <w:rFonts w:cs="OPINC A+ A Garamond;Garamond" w:ascii="OPINC A+ A Garamond;Garamond" w:hAnsi="OPINC A+ A Garamond;Garamond"/>
        </w:rPr>
        <w:instrText xml:space="preserve"> SEQ Table \* ARABIC </w:instrText>
      </w:r>
      <w:r>
        <w:rPr>
          <w:rFonts w:cs="OPINC A+ A Garamond;Garamond" w:ascii="OPINC A+ A Garamond;Garamond" w:hAnsi="OPINC A+ A Garamond;Garamond"/>
        </w:rPr>
        <w:fldChar w:fldCharType="separate"/>
      </w:r>
      <w:r>
        <w:rPr>
          <w:rFonts w:cs="OPINC A+ A Garamond;Garamond" w:ascii="OPINC A+ A Garamond;Garamond" w:hAnsi="OPINC A+ A Garamond;Garamond"/>
        </w:rPr>
        <w:t>4</w:t>
      </w:r>
      <w:r>
        <w:rPr>
          <w:rFonts w:cs="OPINC A+ A Garamond;Garamond" w:ascii="OPINC A+ A Garamond;Garamond" w:hAnsi="OPINC A+ A Garamond;Garamond"/>
        </w:rPr>
        <w:fldChar w:fldCharType="end"/>
      </w:r>
      <w:bookmarkEnd w:id="22"/>
      <w:r>
        <w:rPr>
          <w:rFonts w:cs="OPINC A+ A Garamond;Garamond" w:ascii="OPINC A+ A Garamond;Garamond" w:hAnsi="OPINC A+ A Garamond;Garamond"/>
        </w:rPr>
        <w:t xml:space="preserve"> </w:t>
      </w:r>
      <w:r>
        <w:rPr>
          <w:rFonts w:cs="OPINC A+ A Garamond;Garamond" w:ascii="OPINC A+ A Garamond;Garamond" w:hAnsi="OPINC A+ A Garamond;Garamond"/>
          <w:b w:val="false"/>
          <w:bCs w:val="false"/>
        </w:rPr>
        <w:t>Events and trends contributing to the development of biomass. Information is based on various official documents, Hillring (1998), and the authors’ own assessments</w:t>
      </w:r>
    </w:p>
    <w:tbl>
      <w:tblPr>
        <w:tblW w:w="9570" w:type="dxa"/>
        <w:jc w:val="left"/>
        <w:tblInd w:w="-108" w:type="dxa"/>
        <w:tblLayout w:type="fixed"/>
        <w:tblCellMar>
          <w:top w:w="0" w:type="dxa"/>
          <w:left w:w="108" w:type="dxa"/>
          <w:bottom w:w="0" w:type="dxa"/>
          <w:right w:w="108" w:type="dxa"/>
        </w:tblCellMar>
      </w:tblPr>
      <w:tblGrid>
        <w:gridCol w:w="1097"/>
        <w:gridCol w:w="3165"/>
        <w:gridCol w:w="5308"/>
      </w:tblGrid>
      <w:tr>
        <w:trPr>
          <w:trHeight w:val="225"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Year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vent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Comments and evaluation </w:t>
            </w:r>
          </w:p>
        </w:tc>
      </w:tr>
      <w:tr>
        <w:trPr>
          <w:trHeight w:val="672"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03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Forestry Act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Provided the basis for measures that improve forest productivity and thus increasing the resource base for biomass. </w:t>
            </w:r>
          </w:p>
        </w:tc>
      </w:tr>
      <w:tr>
        <w:trPr>
          <w:trHeight w:val="897"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30s and onwards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Restructuring of the Swedish agriculture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ince the 1930s the area of arable land has decreased as higher productivity has reduced the area needed for food production. This freed land for forestry and energy crop production. </w:t>
            </w:r>
          </w:p>
        </w:tc>
      </w:tr>
      <w:tr>
        <w:trPr>
          <w:trHeight w:val="673"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60s and onwards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xpansion of district heating systems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first district heating system was in operation in 1948 but more rapid development started in the 1960s. The network of DH systems is still growing. </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75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nergy policy decision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tates that the energy supply should be based, as far as possible, on domestic resources. </w:t>
            </w:r>
          </w:p>
        </w:tc>
      </w:tr>
      <w:tr>
        <w:trPr>
          <w:trHeight w:val="449"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75-1987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Building Act (136a)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Government approval needed for handling large amounts of wood fibre. </w:t>
            </w:r>
          </w:p>
        </w:tc>
      </w:tr>
      <w:tr>
        <w:trPr>
          <w:trHeight w:val="225"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75-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nergy research programme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Provides subsidies for bioenergy research. </w:t>
            </w:r>
          </w:p>
        </w:tc>
      </w:tr>
      <w:tr>
        <w:trPr>
          <w:trHeight w:val="449"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1-1986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Investment grants for peat combustion plants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Plants are also suitable for biomass </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2-1994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Solid Fuel Act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Plants producing more than 50 GWh must be designed so that they can use solid fuels </w:t>
            </w:r>
          </w:p>
        </w:tc>
      </w:tr>
      <w:tr>
        <w:trPr>
          <w:trHeight w:val="673"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6-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National Board of Forestry’s guidelines for regulating extraction of tree parts etc.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Concerned with the removal of nutrients from forest land. Different restrictions on biomass extraction are stipulated for different types of soils and stands. </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8-1993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Wood Fibre Act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Regulation of biomass use for energy purposes. </w:t>
            </w:r>
          </w:p>
        </w:tc>
      </w:tr>
      <w:tr>
        <w:trPr>
          <w:trHeight w:val="673"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8-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Energy Technology Fund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Grants for the development of technologies for biomass-based transportation fuel production, biomass gasification and biomass production. </w:t>
            </w:r>
          </w:p>
        </w:tc>
      </w:tr>
      <w:tr>
        <w:trPr>
          <w:trHeight w:val="897"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89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Vattenfall (The State Power Board) announces that 1,000 million SEK will be devoted to bioenergy R&amp;D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Development of cogeneration technology initiated but after a few years this is redirected to exploring environmental implications and market opportunities for biomass. </w:t>
            </w:r>
          </w:p>
        </w:tc>
      </w:tr>
      <w:tr>
        <w:trPr>
          <w:trHeight w:val="897"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1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ree-party agreement on energy policy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Leads to new forms of financial support for renewable energy. The ensuing deregulation of the electricity market resulted in reduced interest in high electricity-to-heat ratios and gasification technologies. </w:t>
            </w:r>
          </w:p>
        </w:tc>
      </w:tr>
      <w:tr>
        <w:trPr>
          <w:trHeight w:val="673"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1991-</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Investment grants for biomass-based cogeneration plants are introduced</w:t>
            </w:r>
          </w:p>
        </w:tc>
        <w:tc>
          <w:tcPr>
            <w:tcW w:w="5308" w:type="dxa"/>
            <w:tcBorders/>
          </w:tcPr>
          <w:p>
            <w:pPr>
              <w:pStyle w:val="Tabell"/>
              <w:snapToGrid w:val="false"/>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r>
          </w:p>
        </w:tc>
      </w:tr>
      <w:tr>
        <w:trPr>
          <w:trHeight w:val="673"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1-1995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New deregulated national agricultural policy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Leads to increased establishment of Salix plantations thanks to financial aid for planting and subsidies related to the areas used for energy crop cultivation. </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1-1996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Investment grants for the expansion of district heating systems.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District heating systems form a solid basis for biomass expansion. </w:t>
            </w:r>
          </w:p>
        </w:tc>
      </w:tr>
      <w:tr>
        <w:trPr>
          <w:trHeight w:val="472"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1 </w:t>
            </w:r>
          </w:p>
        </w:tc>
        <w:tc>
          <w:tcPr>
            <w:tcW w:w="3165" w:type="dxa"/>
            <w:tcBorders/>
          </w:tcPr>
          <w:p>
            <w:pPr>
              <w:pStyle w:val="Tabell"/>
              <w:jc w:val="both"/>
              <w:rPr/>
            </w:pPr>
            <w:r>
              <w:rPr>
                <w:rFonts w:cs="OPINC A+ A Garamond;Garamond" w:ascii="OPINC A+ A Garamond;Garamond" w:hAnsi="OPINC A+ A Garamond;Garamond"/>
                <w:color w:val="000000"/>
                <w:szCs w:val="20"/>
                <w:lang w:val="en-GB"/>
              </w:rPr>
              <w:t>Reformation of the energy taxation system with the introduction of a CO</w:t>
            </w:r>
            <w:r>
              <w:rPr>
                <w:rFonts w:cs="OPINC A+ A Garamond;Garamond" w:ascii="OPINC A+ A Garamond;Garamond" w:hAnsi="OPINC A+ A Garamond;Garamond"/>
                <w:color w:val="000000"/>
                <w:szCs w:val="20"/>
                <w:vertAlign w:val="subscript"/>
                <w:lang w:val="en-GB"/>
              </w:rPr>
              <w:t xml:space="preserve">2 </w:t>
            </w:r>
            <w:r>
              <w:rPr>
                <w:rFonts w:cs="OPINC A+ A Garamond;Garamond" w:ascii="OPINC A+ A Garamond;Garamond" w:hAnsi="OPINC A+ A Garamond;Garamond"/>
                <w:color w:val="000000"/>
                <w:szCs w:val="20"/>
                <w:lang w:val="en-GB"/>
              </w:rPr>
              <w:t xml:space="preserve">tax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Results in improved competitiveness for biomass used for heating purposes. </w:t>
            </w:r>
          </w:p>
        </w:tc>
      </w:tr>
      <w:tr>
        <w:trPr>
          <w:trHeight w:val="449"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2-1997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FABEL programme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The programme supports pilot projects for electricity production from biomass. </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5-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weden joins the EU and is obliged to follow the CAP (Common Agricultural Policy).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Leads to a halt in the establishment of Salix cultivations as a result of lower and unpredictable subsidy levels.</w:t>
            </w:r>
          </w:p>
        </w:tc>
      </w:tr>
      <w:tr>
        <w:trPr>
          <w:trHeight w:val="448"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1998-</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FABEL is transformed into a system for supporting the introduction of new energy technologies.</w:t>
            </w:r>
          </w:p>
        </w:tc>
        <w:tc>
          <w:tcPr>
            <w:tcW w:w="5308" w:type="dxa"/>
            <w:tcBorders/>
          </w:tcPr>
          <w:p>
            <w:pPr>
              <w:pStyle w:val="Tabell"/>
              <w:snapToGrid w:val="false"/>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r>
          </w:p>
        </w:tc>
      </w:tr>
      <w:tr>
        <w:trPr>
          <w:trHeight w:val="897" w:hRule="atLeast"/>
        </w:trPr>
        <w:tc>
          <w:tcPr>
            <w:tcW w:w="1097"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1998- </w:t>
            </w:r>
          </w:p>
        </w:tc>
        <w:tc>
          <w:tcPr>
            <w:tcW w:w="3165"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LIP-KLIMP </w:t>
            </w:r>
          </w:p>
        </w:tc>
        <w:tc>
          <w:tcPr>
            <w:tcW w:w="5308" w:type="dxa"/>
            <w:tcBorders/>
          </w:tcPr>
          <w:p>
            <w:pPr>
              <w:pStyle w:val="Tabell"/>
              <w:jc w:val="both"/>
              <w:rPr>
                <w:rFonts w:ascii="OPINC A+ A Garamond;Garamond" w:hAnsi="OPINC A+ A Garamond;Garamond" w:cs="OPINC A+ A Garamond;Garamond"/>
                <w:color w:val="000000"/>
                <w:szCs w:val="20"/>
                <w:lang w:val="en-GB"/>
              </w:rPr>
            </w:pPr>
            <w:r>
              <w:rPr>
                <w:rFonts w:cs="OPINC A+ A Garamond;Garamond" w:ascii="OPINC A+ A Garamond;Garamond" w:hAnsi="OPINC A+ A Garamond;Garamond"/>
                <w:color w:val="000000"/>
                <w:szCs w:val="20"/>
                <w:lang w:val="en-GB"/>
              </w:rPr>
              <w:t xml:space="preserve">State-financed local investment programmes were introduced resulting in investments in expansion of district heating systems and conversion to biomass-based heating. </w:t>
            </w:r>
          </w:p>
        </w:tc>
      </w:tr>
    </w:tbl>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r>
    </w:p>
    <w:p>
      <w:pPr>
        <w:pStyle w:val="Normal"/>
        <w:spacing w:before="240" w:after="0"/>
        <w:jc w:val="both"/>
        <w:rPr/>
      </w:pPr>
      <w:r>
        <w:rPr>
          <w:i/>
          <w:iCs/>
          <w:sz w:val="22"/>
        </w:rPr>
        <w:t xml:space="preserve">Policy. </w:t>
      </w:r>
      <w:r>
        <w:rPr>
          <w:sz w:val="22"/>
        </w:rPr>
        <w:t xml:space="preserve">A sustained commitment to renewable energy has existed in Sweden since the referendum on nuclear power and the biomass sector has expanded since then. The perhaps single most important decision that spurred the expansion of biomass was the tax reform in 1991 that radically improved the economic competitiveness of biomass, especially compared with coal. The use of coal expanded at the expense of oil during the 1980s when oil substitution was the main issue. During the following ten years the carbon tax continued to increase and the general level is today 2.5 times higher than when it was introduced in 1991. Other policy initiatives, such as investment grants for electricity production, as well as more general policy statements, have all contributed to establishing confidence that biomass will be supported in one way or another in the future. In addition, bioenergy R&amp;D, which has been ongoing for over more than two decades, has facilitated improvements throughout the fuel chain. In the even longer perspective, a century-long political commitment to developing the productivity of forest resources has been essential in building up the large forest resources currently available in Sweden. </w:t>
      </w:r>
    </w:p>
    <w:p>
      <w:pPr>
        <w:pStyle w:val="Normal"/>
        <w:jc w:val="both"/>
        <w:rPr>
          <w:sz w:val="22"/>
        </w:rPr>
      </w:pPr>
      <w:r>
        <w:rPr>
          <w:sz w:val="22"/>
        </w:rPr>
      </w:r>
    </w:p>
    <w:p>
      <w:pPr>
        <w:pStyle w:val="Normal"/>
        <w:jc w:val="both"/>
        <w:rPr>
          <w:sz w:val="22"/>
        </w:rPr>
      </w:pPr>
      <w:r>
        <w:rPr>
          <w:sz w:val="22"/>
        </w:rPr>
        <w:t xml:space="preserve">However, there are also policies that counteract potential biomass production in Sweden. Most important is perhaps the common agricultural policy (CAP), which, through the construction of its subsidy system, supports conventional annual food crops in preference to perennial energy crops. The mere existence of an unpredictable subsidy system makes long-term investments in perennial short-rotation forestry (which would have a lifetime of approximately 25 years for best economy) unattractive. The promising development of short-rotation forestry on Swedish surplus land has almost stagnated at a level corresponding to 0.5-1% of the total Swedish biomass supply. </w:t>
      </w:r>
    </w:p>
    <w:p>
      <w:pPr>
        <w:pStyle w:val="Normal"/>
        <w:jc w:val="both"/>
        <w:rPr>
          <w:sz w:val="22"/>
        </w:rPr>
      </w:pPr>
      <w:r>
        <w:rPr>
          <w:sz w:val="22"/>
        </w:rPr>
      </w:r>
    </w:p>
    <w:p>
      <w:pPr>
        <w:pStyle w:val="Normal"/>
        <w:jc w:val="both"/>
        <w:rPr>
          <w:sz w:val="22"/>
        </w:rPr>
      </w:pPr>
      <w:r>
        <w:rPr>
          <w:sz w:val="22"/>
        </w:rPr>
        <w:t xml:space="preserve">The difference in regulations regarding the handling of waste wood between Sweden on the one hand and Germany and the Netherlands on the other, has led to increased importation of waste wood, which competes with domestic logging residues in Sweden. The use of domestic logging residues has declined during the last years while simultaneously the total amount of biomass used has increased. </w:t>
      </w:r>
    </w:p>
    <w:p>
      <w:pPr>
        <w:pStyle w:val="Normal"/>
        <w:spacing w:before="240" w:after="0"/>
        <w:jc w:val="both"/>
        <w:rPr/>
      </w:pPr>
      <w:r>
        <w:rPr>
          <w:i/>
          <w:iCs/>
          <w:sz w:val="22"/>
        </w:rPr>
        <w:t xml:space="preserve">Actors. </w:t>
      </w:r>
      <w:r>
        <w:rPr>
          <w:sz w:val="22"/>
        </w:rPr>
        <w:t xml:space="preserve">Efficient logistics are essential for competitive bioenergy systems. The vertically integrated forest industries and forest owner’s organisations (that also own several large forest industries) have qualifications for handling new systems that include an energy assortment. The engagement of different companies and organisations has, however, varied between and within organisations (Ling, 1999). </w:t>
      </w:r>
    </w:p>
    <w:p>
      <w:pPr>
        <w:pStyle w:val="Normal"/>
        <w:spacing w:before="240" w:after="0"/>
        <w:jc w:val="both"/>
        <w:rPr>
          <w:sz w:val="22"/>
        </w:rPr>
      </w:pPr>
      <w:r>
        <w:rPr>
          <w:sz w:val="22"/>
        </w:rPr>
        <w:t xml:space="preserve">Especially in the 1980s and the beginning of the 1990s, the forest sector as a whole showed some reluctance to promote the rapid expansion of biomass use due to the fear of feedstock competition in their core area, namely paper and pulp production. On the whole, the existence of strong, and efficient actors, responsive to new market areas, has, however, facilitated an increase in the use of biomass. </w:t>
      </w:r>
    </w:p>
    <w:p>
      <w:pPr>
        <w:pStyle w:val="Normal"/>
        <w:jc w:val="both"/>
        <w:rPr>
          <w:sz w:val="22"/>
        </w:rPr>
      </w:pPr>
      <w:r>
        <w:rPr>
          <w:sz w:val="22"/>
        </w:rPr>
      </w:r>
    </w:p>
    <w:p>
      <w:pPr>
        <w:pStyle w:val="Normal"/>
        <w:jc w:val="both"/>
        <w:rPr>
          <w:sz w:val="22"/>
        </w:rPr>
      </w:pPr>
      <w:r>
        <w:rPr>
          <w:sz w:val="22"/>
        </w:rPr>
        <w:t xml:space="preserve">In Sweden there are companies engaged in the construction of heat and power plants as well as forest machinery. In response to the increasing biomass demand, these groups of companies have been engaged in developing new modern technologies for biomass combustion and technologies for logging residue extraction. The expansion of biomass in district heating has led to the introduction of flue-gas condensation, which has enabled efficiency gains in biomass plants of 10-25% (Johansson, 2000). Sweden, together with Finland, is one of the leading producers of forestry machinery. R&amp;D organisations, machinery producers and forestry organisations together form an innovative environment for the development of technologies that enable the extraction of logging residues at lower, competitive costs. The real price of logging residues has fallen by 50% during the recent decades. This reduction is partly the result of technological development and partly an effect of more efficient administration and lower revenues for land owners. </w:t>
      </w:r>
    </w:p>
    <w:p>
      <w:pPr>
        <w:pStyle w:val="Normal"/>
        <w:jc w:val="both"/>
        <w:rPr>
          <w:sz w:val="22"/>
        </w:rPr>
      </w:pPr>
      <w:r>
        <w:rPr>
          <w:sz w:val="22"/>
        </w:rPr>
      </w:r>
    </w:p>
    <w:p>
      <w:pPr>
        <w:pStyle w:val="Normal"/>
        <w:jc w:val="both"/>
        <w:rPr>
          <w:sz w:val="22"/>
        </w:rPr>
      </w:pPr>
      <w:r>
        <w:rPr>
          <w:sz w:val="22"/>
        </w:rPr>
        <w:t xml:space="preserve">District heating companies have responded very quickly during recent decades to new policy signals. During the 1980s, high taxation led to the rapid replacement of oil by an expansion of coal and electric heating. In response to new economic conditions in the 1990s interest turned to biomass. District heating companies, in contrast to households, are professional organisations that analyse the production costs of their plants much more carefully and compare them to alternatives. They can therefore be expected to react more quickly to changes in the taxation system. The fact that many of the companies are, or have until recently been, publicly owned has probably increased their sensitivity to local political environmental goals, which has led to investments also in such biomass technologies which, from a strictly business economic point, appears questionable. </w:t>
      </w:r>
    </w:p>
    <w:p>
      <w:pPr>
        <w:pStyle w:val="Normal"/>
        <w:jc w:val="both"/>
        <w:rPr>
          <w:sz w:val="22"/>
        </w:rPr>
      </w:pPr>
      <w:r>
        <w:rPr>
          <w:sz w:val="22"/>
        </w:rPr>
      </w:r>
    </w:p>
    <w:p>
      <w:pPr>
        <w:pStyle w:val="Normal"/>
        <w:jc w:val="both"/>
        <w:rPr>
          <w:sz w:val="22"/>
        </w:rPr>
      </w:pPr>
      <w:r>
        <w:rPr>
          <w:sz w:val="22"/>
        </w:rPr>
        <w:t xml:space="preserve">Power-generating companies have also reacted to the new political signals and devoted considerable fractions of their RD&amp;D spending to biomass. Traditional power companies have also played an increasing role in the biomass market through the acquisition of district heating systems and the starting up of new business areas in the heat supply sector. </w:t>
      </w:r>
    </w:p>
    <w:p>
      <w:pPr>
        <w:pStyle w:val="Normal"/>
        <w:jc w:val="both"/>
        <w:rPr>
          <w:sz w:val="22"/>
        </w:rPr>
      </w:pPr>
      <w:r>
        <w:rPr>
          <w:sz w:val="22"/>
        </w:rPr>
      </w:r>
    </w:p>
    <w:p>
      <w:pPr>
        <w:pStyle w:val="Normal"/>
        <w:jc w:val="both"/>
        <w:rPr>
          <w:sz w:val="22"/>
        </w:rPr>
      </w:pPr>
      <w:r>
        <w:rPr>
          <w:sz w:val="22"/>
        </w:rPr>
        <w:t xml:space="preserve">Domestic consumers have so far not been as active actors as those on the municipal district heating market. The growth of companies supplying refined biofuels (e. g. wood pellets) for domestic heating, however, increased towards the end of the 1990s. In some cases, municipalities have reduced the expansion of small-scale firewood heating for environmental reasons. Small-scale firewood heating is not recommended in built-up areas unless modern combustion technologies (including water accumulator tanks) are used. </w:t>
      </w:r>
    </w:p>
    <w:p>
      <w:pPr>
        <w:pStyle w:val="Normal"/>
        <w:jc w:val="both"/>
        <w:rPr>
          <w:rFonts w:ascii="OPINC A+ A Garamond;Garamond" w:hAnsi="OPINC A+ A Garamond;Garamond" w:cs="OPINC A+ A Garamond;Garamond"/>
          <w:sz w:val="22"/>
        </w:rPr>
      </w:pPr>
      <w:r>
        <w:rPr>
          <w:rFonts w:cs="OPINC A+ A Garamond;Garamond" w:ascii="OPINC A+ A Garamond;Garamond" w:hAnsi="OPINC A+ A Garamond;Garamond"/>
          <w:sz w:val="22"/>
        </w:rPr>
      </w:r>
      <w:r>
        <w:br w:type="page"/>
      </w:r>
    </w:p>
    <w:p>
      <w:pPr>
        <w:pStyle w:val="Heading1"/>
        <w:rPr/>
      </w:pPr>
      <w:r>
        <w:rPr/>
        <w:t>8. Lessons Learned for the European Arena</w:t>
      </w:r>
    </w:p>
    <w:p>
      <w:pPr>
        <w:pStyle w:val="Normal"/>
        <w:jc w:val="both"/>
        <w:rPr>
          <w:sz w:val="22"/>
        </w:rPr>
      </w:pPr>
      <w:r>
        <w:rPr>
          <w:sz w:val="22"/>
        </w:rPr>
      </w:r>
    </w:p>
    <w:p>
      <w:pPr>
        <w:pStyle w:val="Normal"/>
        <w:jc w:val="both"/>
        <w:rPr>
          <w:sz w:val="22"/>
        </w:rPr>
      </w:pPr>
      <w:r>
        <w:rPr>
          <w:sz w:val="22"/>
        </w:rPr>
        <w:t xml:space="preserve">The main prerequisite for biomass supply is, of course, available biomass resources. Countries with large forest resources will probably have good opportunities to use some of these resources for energy purposes. The existence of a forest industry and professional organisations for handling large biomass flows will probably allow a low cost biomass supply. The geographical locations of the forest resources in relation to the demand will strongly affect the competitiveness of biomass. The economy of long-distance biomass transport (&gt;150 km) depends on the existence of sea or rail transport systems. </w:t>
      </w:r>
    </w:p>
    <w:p>
      <w:pPr>
        <w:pStyle w:val="Normal"/>
        <w:jc w:val="both"/>
        <w:rPr>
          <w:sz w:val="22"/>
        </w:rPr>
      </w:pPr>
      <w:r>
        <w:rPr>
          <w:sz w:val="22"/>
        </w:rPr>
        <w:t xml:space="preserve"> </w:t>
      </w:r>
    </w:p>
    <w:p>
      <w:pPr>
        <w:pStyle w:val="Normal"/>
        <w:jc w:val="both"/>
        <w:rPr>
          <w:sz w:val="22"/>
        </w:rPr>
      </w:pPr>
      <w:r>
        <w:rPr>
          <w:sz w:val="22"/>
        </w:rPr>
        <w:t xml:space="preserve">The existence of centralised heat production systems has been a central factor in the rapid expansion of biomass in Sweden. Large industrial consumers and centralised systems are therefore strategic resources for successful and cost-efficient biomass exploitation. Several studies show that the use of biomass for heating purposes (in boilers, or if possible in combined heat and power plants) provides the most efficient way of utilising biomass in a strategy for reducing the emission of greenhouse gases. Major district heating systems exist in, for example, central and eastern Europe, Denmark and Finland. The expansion of centralised systems in other countries could probably be motivated as a means of improving air quality and providing a basis for efficient electricity production in the form of CHP. </w:t>
      </w:r>
    </w:p>
    <w:p>
      <w:pPr>
        <w:pStyle w:val="Normal"/>
        <w:jc w:val="both"/>
        <w:rPr>
          <w:sz w:val="22"/>
        </w:rPr>
      </w:pPr>
      <w:r>
        <w:rPr>
          <w:sz w:val="22"/>
        </w:rPr>
      </w:r>
    </w:p>
    <w:p>
      <w:pPr>
        <w:pStyle w:val="Normal"/>
        <w:jc w:val="both"/>
        <w:rPr/>
      </w:pPr>
      <w:r>
        <w:rPr>
          <w:sz w:val="22"/>
        </w:rPr>
        <w:t>The introduction of high taxes on fossil fuels was essential for the biomass expansion in Sweden. Sweden has no fossil fuel sources of its own which has made this strategy less controversial than may be the case in countries with large fossil fuel resources, employing many. The reformation of energy taxation was part of the restructuring of the whole tax system, which is based on high taxes. The possibility to apply high energy and environmental taxes in other countries will probably depend on the structure of the existing tax system and the general attitude towards taxation per se. Sweden has also only minor problems associated with low-income households not being able to afford heating costs. This is partly due to high energy efficiency standards in Swedish buildings and the way in which the social security system is constructed. There are also some important exemptions from high taxes on fossil fuels in the industrial sector</w:t>
      </w:r>
      <w:r>
        <w:rPr>
          <w:rStyle w:val="FootnoteCharacters"/>
          <w:rStyle w:val="FootnoteAnchor"/>
          <w:sz w:val="22"/>
        </w:rPr>
        <w:footnoteReference w:id="5"/>
      </w:r>
      <w:r>
        <w:rPr>
          <w:sz w:val="22"/>
          <w:vertAlign w:val="superscript"/>
        </w:rPr>
        <w:t xml:space="preserve"> </w:t>
      </w:r>
      <w:r>
        <w:rPr>
          <w:sz w:val="22"/>
        </w:rPr>
        <w:t xml:space="preserve">and electricity sector, which reduce the effect on the competitiveness of Swedish industry. </w:t>
      </w:r>
      <w:r>
        <w:br w:type="page"/>
      </w:r>
    </w:p>
    <w:p>
      <w:pPr>
        <w:pStyle w:val="Rubrik1"/>
        <w:rPr>
          <w:rFonts w:ascii="OPIMMP+Arial,Bold;Arial" w:hAnsi="OPIMMP+Arial,Bold;Arial" w:cs="OPIMMP+Arial,Bold;Arial"/>
          <w:sz w:val="26"/>
          <w:szCs w:val="26"/>
          <w:lang w:val="pt-PT"/>
        </w:rPr>
      </w:pPr>
      <w:r>
        <w:rPr>
          <w:rFonts w:cs="OPIMMP+Arial,Bold;Arial" w:ascii="OPIMMP+Arial,Bold;Arial" w:hAnsi="OPIMMP+Arial,Bold;Arial"/>
          <w:b/>
          <w:bCs/>
          <w:sz w:val="26"/>
          <w:szCs w:val="26"/>
          <w:lang w:val="pt-PT"/>
        </w:rPr>
        <w:t xml:space="preserve">References </w:t>
      </w:r>
    </w:p>
    <w:p>
      <w:pPr>
        <w:pStyle w:val="Normal"/>
        <w:jc w:val="both"/>
        <w:rPr>
          <w:rFonts w:ascii="OPINC A+ A Garamond;Garamond" w:hAnsi="OPINC A+ A Garamond;Garamond" w:cs="OPINC A+ A Garamond;Garamond"/>
          <w:lang w:val="pt-PT"/>
        </w:rPr>
      </w:pPr>
      <w:r>
        <w:rPr>
          <w:rFonts w:cs="OPINC A+ A Garamond;Garamond" w:ascii="OPINC A+ A Garamond;Garamond" w:hAnsi="OPINC A+ A Garamond;Garamond"/>
          <w:lang w:val="pt-PT"/>
        </w:rPr>
        <w:t xml:space="preserve">Agrobränsle AB. 2002. </w:t>
      </w:r>
      <w:r>
        <w:rPr>
          <w:rFonts w:cs="OPINC A+ A Garamond;Garamond" w:ascii="OPINC A+ A Garamond;Garamond" w:hAnsi="OPINC A+ A Garamond;Garamond"/>
          <w:u w:val="single"/>
          <w:lang w:val="pt-PT"/>
        </w:rPr>
        <w:t xml:space="preserve">www.agrobransle.se </w:t>
      </w:r>
    </w:p>
    <w:p>
      <w:pPr>
        <w:pStyle w:val="Normal"/>
        <w:jc w:val="both"/>
        <w:rPr/>
      </w:pPr>
      <w:r>
        <w:rPr>
          <w:rFonts w:cs="OPINC A+ A Garamond;Garamond" w:ascii="OPINC A+ A Garamond;Garamond" w:hAnsi="OPINC A+ A Garamond;Garamond"/>
        </w:rPr>
        <w:t xml:space="preserve">Andersson S. and Werner S. 2001. </w:t>
      </w:r>
      <w:r>
        <w:rPr>
          <w:rFonts w:cs="OPJCK G+ A Garamond;Garamond" w:ascii="OPJCK G+ A Garamond;Garamond" w:hAnsi="OPJCK G+ A Garamond;Garamond"/>
          <w:i/>
          <w:iCs/>
        </w:rPr>
        <w:t>Svensk fjärrvärme – ägare, priser och lönsamhet</w:t>
      </w:r>
      <w:r>
        <w:rPr>
          <w:rFonts w:cs="OPINC A+ A Garamond;Garamond" w:ascii="OPINC A+ A Garamond;Garamond" w:hAnsi="OPINC A+ A Garamond;Garamond"/>
        </w:rPr>
        <w:t xml:space="preserve">, Report 2001:3, Energy Systems Technology, Dept. Of Energy Technology. Chalmers tekniska högskola, Göteborg, Sweden. </w:t>
      </w:r>
    </w:p>
    <w:p>
      <w:pPr>
        <w:pStyle w:val="Normal"/>
        <w:jc w:val="both"/>
        <w:rPr/>
      </w:pPr>
      <w:r>
        <w:rPr>
          <w:rFonts w:cs="OPINC A+ A Garamond;Garamond" w:ascii="OPINC A+ A Garamond;Garamond" w:hAnsi="OPINC A+ A Garamond;Garamond"/>
        </w:rPr>
        <w:t xml:space="preserve">Bardouille P. 2001. </w:t>
      </w:r>
      <w:r>
        <w:rPr>
          <w:rFonts w:cs="OPJCK G+ A Garamond;Garamond" w:ascii="OPJCK G+ A Garamond;Garamond" w:hAnsi="OPJCK G+ A Garamond;Garamond"/>
          <w:i/>
          <w:iCs/>
        </w:rPr>
        <w:t>A framework for sustainable strategic energy company investment analysis &amp; decision support</w:t>
      </w:r>
      <w:r>
        <w:rPr>
          <w:rFonts w:cs="OPINC A+ A Garamond;Garamond" w:ascii="OPINC A+ A Garamond;Garamond" w:hAnsi="OPINC A+ A Garamond;Garamond"/>
        </w:rPr>
        <w:t xml:space="preserve">. PhD dissertation, Environmental and Energy Systems Studies, Lund Institute of Technology, Sweden. </w:t>
      </w:r>
    </w:p>
    <w:p>
      <w:pPr>
        <w:pStyle w:val="Normal"/>
        <w:jc w:val="both"/>
        <w:rPr/>
      </w:pPr>
      <w:r>
        <w:rPr>
          <w:rFonts w:cs="OPINC A+ A Garamond;Garamond" w:ascii="OPINC A+ A Garamond;Garamond" w:hAnsi="OPINC A+ A Garamond;Garamond"/>
        </w:rPr>
        <w:t xml:space="preserve">Bergman M. A. and Nilsson M. 1999. Imports of pulpwood and price discrimination: a test of buying power in the Swedish pulpwood market, </w:t>
      </w:r>
      <w:r>
        <w:rPr>
          <w:rFonts w:cs="OPJCK G+ A Garamond;Garamond" w:ascii="OPJCK G+ A Garamond;Garamond" w:hAnsi="OPJCK G+ A Garamond;Garamond"/>
          <w:i/>
          <w:iCs/>
        </w:rPr>
        <w:t xml:space="preserve">Journal of forest economics. </w:t>
      </w:r>
      <w:r>
        <w:rPr>
          <w:rFonts w:cs="OPINC A+ A Garamond;Garamond" w:ascii="OPINC A+ A Garamond;Garamond" w:hAnsi="OPINC A+ A Garamond;Garamond"/>
        </w:rPr>
        <w:t xml:space="preserve">5:3, 365-388. </w:t>
      </w:r>
    </w:p>
    <w:p>
      <w:pPr>
        <w:pStyle w:val="Normal"/>
        <w:jc w:val="both"/>
        <w:rPr/>
      </w:pPr>
      <w:r>
        <w:rPr>
          <w:rFonts w:cs="OPINC A+ A Garamond;Garamond" w:ascii="OPINC A+ A Garamond;Garamond" w:hAnsi="OPINC A+ A Garamond;Garamond"/>
        </w:rPr>
        <w:t xml:space="preserve">Blok K., Turkenburg W.C., Eichhammer W., Farinelli U., and Johansson T.B. (eds.), 1996. </w:t>
      </w:r>
      <w:r>
        <w:rPr>
          <w:rFonts w:cs="OPJCK G+ A Garamond;Garamond" w:ascii="OPJCK G+ A Garamond;Garamond" w:hAnsi="OPJCK G+ A Garamond;Garamond"/>
          <w:i/>
          <w:iCs/>
        </w:rPr>
        <w:t xml:space="preserve">Overview of Energy RD&amp;D Options for a Sustainable Future </w:t>
      </w:r>
      <w:r>
        <w:rPr>
          <w:rFonts w:cs="OPINC A+ A Garamond;Garamond" w:ascii="OPINC A+ A Garamond;Garamond" w:hAnsi="OPINC A+ A Garamond;Garamond"/>
        </w:rPr>
        <w:t xml:space="preserve">(JOU2-CT 93-0280; EUR 16829 EN), European Commission DG-XII Science, Research and Development, Brussels. </w:t>
      </w:r>
    </w:p>
    <w:p>
      <w:pPr>
        <w:pStyle w:val="Normal"/>
        <w:jc w:val="both"/>
        <w:rPr/>
      </w:pPr>
      <w:r>
        <w:rPr>
          <w:rFonts w:cs="OPINC A+ A Garamond;Garamond" w:ascii="OPINC A+ A Garamond;Garamond" w:hAnsi="OPINC A+ A Garamond;Garamond"/>
        </w:rPr>
        <w:t xml:space="preserve">Börjesson P. 1996. Energy Analysis of Biomass Production and Transportation. </w:t>
      </w:r>
      <w:r>
        <w:rPr>
          <w:rFonts w:cs="OPJCK G+ A Garamond;Garamond" w:ascii="OPJCK G+ A Garamond;Garamond" w:hAnsi="OPJCK G+ A Garamond;Garamond"/>
          <w:i/>
          <w:iCs/>
        </w:rPr>
        <w:t xml:space="preserve">Biomass and Bioenergy </w:t>
      </w:r>
      <w:r>
        <w:rPr>
          <w:rFonts w:cs="OPINC A+ A Garamond;Garamond" w:ascii="OPINC A+ A Garamond;Garamond" w:hAnsi="OPINC A+ A Garamond;Garamond"/>
        </w:rPr>
        <w:t xml:space="preserve">11, 305-318. </w:t>
      </w:r>
    </w:p>
    <w:p>
      <w:pPr>
        <w:pStyle w:val="Normal"/>
        <w:jc w:val="both"/>
        <w:rPr/>
      </w:pPr>
      <w:r>
        <w:rPr>
          <w:rFonts w:cs="OPINC A+ A Garamond;Garamond" w:ascii="OPINC A+ A Garamond;Garamond" w:hAnsi="OPINC A+ A Garamond;Garamond"/>
        </w:rPr>
        <w:t xml:space="preserve">Börjesson P. and Gustavsson L. 1996. Regional production and utilisation of biomass in Sweden, </w:t>
      </w:r>
      <w:r>
        <w:rPr>
          <w:rFonts w:cs="OPJCK G+ A Garamond;Garamond" w:ascii="OPJCK G+ A Garamond;Garamond" w:hAnsi="OPJCK G+ A Garamond;Garamond"/>
          <w:i/>
          <w:iCs/>
        </w:rPr>
        <w:t>Energy-the International Journal</w:t>
      </w:r>
      <w:r>
        <w:rPr>
          <w:rFonts w:cs="OPINC A+ A Garamond;Garamond" w:ascii="OPINC A+ A Garamond;Garamond" w:hAnsi="OPINC A+ A Garamond;Garamond"/>
        </w:rPr>
        <w:t xml:space="preserve">, 21, 747-764. </w:t>
      </w:r>
    </w:p>
    <w:p>
      <w:pPr>
        <w:pStyle w:val="Brdtext"/>
        <w:rPr/>
      </w:pPr>
      <w:r>
        <w:rPr>
          <w:rFonts w:cs="OPINC A+ A Garamond;Garamond" w:ascii="OPINC A+ A Garamond;Garamond" w:hAnsi="OPINC A+ A Garamond;Garamond"/>
          <w:sz w:val="24"/>
          <w:lang w:val="en-GB"/>
        </w:rPr>
        <w:t xml:space="preserve">Börjesson P. 1999a. Environmental Effects of Energy Crop Cultivation in Sweden – Part I: Identification and Quantification. </w:t>
      </w:r>
      <w:r>
        <w:rPr>
          <w:rFonts w:cs="OPJCK G+ A Garamond;Garamond" w:ascii="OPJCK G+ A Garamond;Garamond" w:hAnsi="OPJCK G+ A Garamond;Garamond"/>
          <w:i/>
          <w:iCs/>
          <w:sz w:val="24"/>
          <w:lang w:val="en-GB"/>
        </w:rPr>
        <w:t xml:space="preserve">Biomass and Bioenergy </w:t>
      </w:r>
      <w:r>
        <w:rPr>
          <w:rFonts w:cs="OPINC A+ A Garamond;Garamond" w:ascii="OPINC A+ A Garamond;Garamond" w:hAnsi="OPINC A+ A Garamond;Garamond"/>
          <w:sz w:val="24"/>
          <w:lang w:val="en-GB"/>
        </w:rPr>
        <w:t xml:space="preserve">16, 137-154. </w:t>
      </w:r>
    </w:p>
    <w:p>
      <w:pPr>
        <w:pStyle w:val="Brdtext"/>
        <w:rPr/>
      </w:pPr>
      <w:r>
        <w:rPr>
          <w:rFonts w:cs="OPINC A+ A Garamond;Garamond" w:ascii="OPINC A+ A Garamond;Garamond" w:hAnsi="OPINC A+ A Garamond;Garamond"/>
          <w:sz w:val="24"/>
          <w:lang w:val="en-GB"/>
        </w:rPr>
        <w:t xml:space="preserve">Börjesson P. 1999b. Environmental Effects of Energy Crop Cultivation in Sweden – Part II: Economic Valuation. </w:t>
      </w:r>
      <w:r>
        <w:rPr>
          <w:rFonts w:cs="OPJCK G+ A Garamond;Garamond" w:ascii="OPJCK G+ A Garamond;Garamond" w:hAnsi="OPJCK G+ A Garamond;Garamond"/>
          <w:i/>
          <w:iCs/>
          <w:sz w:val="24"/>
          <w:lang w:val="en-GB"/>
        </w:rPr>
        <w:t xml:space="preserve">Biomass and Bioenergy </w:t>
      </w:r>
      <w:r>
        <w:rPr>
          <w:rFonts w:cs="OPINC A+ A Garamond;Garamond" w:ascii="OPINC A+ A Garamond;Garamond" w:hAnsi="OPINC A+ A Garamond;Garamond"/>
          <w:sz w:val="24"/>
          <w:lang w:val="en-GB"/>
        </w:rPr>
        <w:t xml:space="preserve">16, 155-170. </w:t>
      </w:r>
    </w:p>
    <w:p>
      <w:pPr>
        <w:pStyle w:val="Normal"/>
        <w:jc w:val="both"/>
        <w:rPr/>
      </w:pPr>
      <w:r>
        <w:rPr>
          <w:rFonts w:cs="OPINC A+ A Garamond;Garamond" w:ascii="OPINC A+ A Garamond;Garamond" w:hAnsi="OPINC A+ A Garamond;Garamond"/>
        </w:rPr>
        <w:t xml:space="preserve">Börjesson P. 2000. Economic valuation of the environmental impact of logging residue recovery and nutrient compensation. </w:t>
      </w:r>
      <w:r>
        <w:rPr>
          <w:rFonts w:cs="OPJCK G+ A Garamond;Garamond" w:ascii="OPJCK G+ A Garamond;Garamond" w:hAnsi="OPJCK G+ A Garamond;Garamond"/>
          <w:i/>
          <w:iCs/>
        </w:rPr>
        <w:t xml:space="preserve">Biomass and Bioenergy </w:t>
      </w:r>
      <w:r>
        <w:rPr>
          <w:rFonts w:cs="OPINC A+ A Garamond;Garamond" w:ascii="OPINC A+ A Garamond;Garamond" w:hAnsi="OPINC A+ A Garamond;Garamond"/>
        </w:rPr>
        <w:t xml:space="preserve">19, 137-152. </w:t>
      </w:r>
    </w:p>
    <w:p>
      <w:pPr>
        <w:pStyle w:val="Normal"/>
        <w:jc w:val="both"/>
        <w:rPr/>
      </w:pPr>
      <w:r>
        <w:rPr>
          <w:rFonts w:cs="OPINC A+ A Garamond;Garamond" w:ascii="OPINC A+ A Garamond;Garamond" w:hAnsi="OPINC A+ A Garamond;Garamond"/>
        </w:rPr>
        <w:t xml:space="preserve">Börjesson P. 2001. </w:t>
      </w:r>
      <w:r>
        <w:rPr>
          <w:rFonts w:cs="OPJCK G+ A Garamond;Garamond" w:ascii="OPJCK G+ A Garamond;Garamond" w:hAnsi="OPJCK G+ A Garamond;Garamond"/>
          <w:i/>
          <w:iCs/>
        </w:rPr>
        <w:t xml:space="preserve">Framtida tillförsel och avsättning av biobränslen i Sverige – Regionala analyser. </w:t>
      </w:r>
      <w:r>
        <w:rPr>
          <w:rFonts w:cs="OPINC A+ A Garamond;Garamond" w:ascii="OPINC A+ A Garamond;Garamond" w:hAnsi="OPINC A+ A Garamond;Garamond"/>
        </w:rPr>
        <w:t xml:space="preserve">Report Nr. 34. Environmental and Energy Systems Studies, Lund University, Lund, Sweden. </w:t>
      </w:r>
    </w:p>
    <w:p>
      <w:pPr>
        <w:pStyle w:val="Normal"/>
        <w:jc w:val="both"/>
        <w:rPr/>
      </w:pPr>
      <w:r>
        <w:rPr>
          <w:rFonts w:cs="OPINC A+ A Garamond;Garamond" w:ascii="OPINC A+ A Garamond;Garamond" w:hAnsi="OPINC A+ A Garamond;Garamond"/>
        </w:rPr>
        <w:t xml:space="preserve">Chemrec. 2002. </w:t>
      </w:r>
      <w:r>
        <w:rPr>
          <w:rFonts w:cs="OPINC A+ A Garamond;Garamond" w:ascii="OPINC A+ A Garamond;Garamond" w:hAnsi="OPINC A+ A Garamond;Garamond"/>
          <w:u w:val="single"/>
        </w:rPr>
        <w:t xml:space="preserve">www.chemrec.se </w:t>
      </w:r>
      <w:r>
        <w:rPr>
          <w:rFonts w:cs="OPINC A+ A Garamond;Garamond" w:ascii="OPINC A+ A Garamond;Garamond" w:hAnsi="OPINC A+ A Garamond;Garamond"/>
        </w:rPr>
        <w:t xml:space="preserve">(visited 2002-05-14) </w:t>
      </w:r>
    </w:p>
    <w:p>
      <w:pPr>
        <w:pStyle w:val="Normal"/>
        <w:jc w:val="both"/>
        <w:rPr/>
      </w:pPr>
      <w:r>
        <w:rPr>
          <w:rFonts w:cs="OPINC A+ A Garamond;Garamond" w:ascii="OPINC A+ A Garamond;Garamond" w:hAnsi="OPINC A+ A Garamond;Garamond"/>
        </w:rPr>
        <w:t xml:space="preserve">Ekström C., Amnell G., Anheden M., Eidensten L., and Kierkegaard G. 2001. </w:t>
      </w:r>
      <w:r>
        <w:rPr>
          <w:rFonts w:cs="OPJCK G+ A Garamond;Garamond" w:ascii="OPJCK G+ A Garamond;Garamond" w:hAnsi="OPJCK G+ A Garamond;Garamond"/>
          <w:i/>
          <w:iCs/>
          <w:lang w:val="de-DE"/>
        </w:rPr>
        <w:t xml:space="preserve">Biobränsle från skogen. En studie av miljökonsekvenser och ekonomi för olika användningar. </w:t>
      </w:r>
      <w:r>
        <w:rPr>
          <w:rFonts w:cs="OPINC A+ A Garamond;Garamond" w:ascii="OPINC A+ A Garamond;Garamond" w:hAnsi="OPINC A+ A Garamond;Garamond"/>
          <w:lang w:val="de-DE"/>
        </w:rPr>
        <w:t xml:space="preserve">Vattenfall, Stockholm. </w:t>
      </w:r>
    </w:p>
    <w:p>
      <w:pPr>
        <w:pStyle w:val="Normal"/>
        <w:jc w:val="both"/>
        <w:rPr/>
      </w:pPr>
      <w:r>
        <w:rPr>
          <w:rFonts w:cs="OPINC A+ A Garamond;Garamond" w:ascii="OPINC A+ A Garamond;Garamond" w:hAnsi="OPINC A+ A Garamond;Garamond"/>
          <w:lang w:val="de-DE"/>
        </w:rPr>
        <w:t xml:space="preserve">Elforsk. 1995. </w:t>
      </w:r>
      <w:r>
        <w:rPr>
          <w:rFonts w:cs="OPJCK G+ A Garamond;Garamond" w:ascii="OPJCK G+ A Garamond;Garamond" w:hAnsi="OPJCK G+ A Garamond;Garamond"/>
          <w:i/>
          <w:iCs/>
          <w:lang w:val="de-DE"/>
        </w:rPr>
        <w:t xml:space="preserve">Teknikutveckling inom energisektorn </w:t>
      </w:r>
      <w:r>
        <w:rPr>
          <w:rFonts w:cs="OPINC A+ A Garamond;Garamond" w:ascii="OPINC A+ A Garamond;Garamond" w:hAnsi="OPINC A+ A Garamond;Garamond"/>
          <w:lang w:val="de-DE"/>
        </w:rPr>
        <w:t xml:space="preserve">Elforsk rapport 95:4, Elforsk AB, Stockholm. </w:t>
      </w:r>
    </w:p>
    <w:p>
      <w:pPr>
        <w:pStyle w:val="Normal"/>
        <w:jc w:val="both"/>
        <w:rPr/>
      </w:pPr>
      <w:r>
        <w:rPr>
          <w:rFonts w:cs="OPINC A+ A Garamond;Garamond" w:ascii="OPINC A+ A Garamond;Garamond" w:hAnsi="OPINC A+ A Garamond;Garamond"/>
          <w:lang w:val="de-DE"/>
        </w:rPr>
        <w:t xml:space="preserve">Energidata Göteborg AB, Profu i Göteborg AB, VBB Samhällsbyggnad, VBB Viak. 1995. </w:t>
      </w:r>
      <w:r>
        <w:rPr>
          <w:rFonts w:cs="OPJCK G+ A Garamond;Garamond" w:ascii="OPJCK G+ A Garamond;Garamond" w:hAnsi="OPJCK G+ A Garamond;Garamond"/>
          <w:i/>
          <w:iCs/>
          <w:lang w:val="de-DE"/>
        </w:rPr>
        <w:t xml:space="preserve">Utvärdering av koldioxidskatten – har utsläppen av koldioxid minskat? </w:t>
      </w:r>
      <w:r>
        <w:rPr>
          <w:rFonts w:cs="OPINC A+ A Garamond;Garamond" w:ascii="OPINC A+ A Garamond;Garamond" w:hAnsi="OPINC A+ A Garamond;Garamond"/>
        </w:rPr>
        <w:t xml:space="preserve">Report 4512, Swedish Environmental Protection Agency, Stockholm, Sweden. </w:t>
      </w:r>
    </w:p>
    <w:p>
      <w:pPr>
        <w:pStyle w:val="Normal"/>
        <w:jc w:val="both"/>
        <w:rPr/>
      </w:pPr>
      <w:r>
        <w:rPr>
          <w:rFonts w:cs="OPINC A+ A Garamond;Garamond" w:ascii="OPINC A+ A Garamond;Garamond" w:hAnsi="OPINC A+ A Garamond;Garamond"/>
          <w:lang w:val="fr-FR"/>
        </w:rPr>
        <w:t xml:space="preserve">ETC (Energy Technology Centre). </w:t>
      </w:r>
      <w:r>
        <w:rPr>
          <w:rFonts w:cs="OPINC A+ A Garamond;Garamond" w:ascii="OPINC A+ A Garamond;Garamond" w:hAnsi="OPINC A+ A Garamond;Garamond"/>
        </w:rPr>
        <w:t xml:space="preserve">2002. Piteå, </w:t>
      </w:r>
      <w:r>
        <w:rPr>
          <w:rFonts w:cs="OPINC A+ A Garamond;Garamond" w:ascii="OPINC A+ A Garamond;Garamond" w:hAnsi="OPINC A+ A Garamond;Garamond"/>
          <w:u w:val="single"/>
        </w:rPr>
        <w:t xml:space="preserve">www.etcpitea.se/blg </w:t>
      </w:r>
      <w:r>
        <w:rPr>
          <w:rFonts w:cs="OPINC A+ A Garamond;Garamond" w:ascii="OPINC A+ A Garamond;Garamond" w:hAnsi="OPINC A+ A Garamond;Garamond"/>
        </w:rPr>
        <w:t xml:space="preserve">(visited 2002-05-14).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FAO. 2002. Forestry database, Visited May 2002. </w:t>
      </w:r>
    </w:p>
    <w:p>
      <w:pPr>
        <w:pStyle w:val="Normal"/>
        <w:jc w:val="both"/>
        <w:rPr/>
      </w:pPr>
      <w:r>
        <w:rPr>
          <w:rFonts w:cs="OPINC A+ A Garamond;Garamond" w:ascii="OPINC A+ A Garamond;Garamond" w:hAnsi="OPINC A+ A Garamond;Garamond"/>
          <w:lang w:val="de-DE"/>
        </w:rPr>
        <w:t xml:space="preserve">Glöde, D. 2000. </w:t>
      </w:r>
      <w:r>
        <w:rPr>
          <w:rFonts w:cs="OPJCK G+ A Garamond;Garamond" w:ascii="OPJCK G+ A Garamond;Garamond" w:hAnsi="OPJCK G+ A Garamond;Garamond"/>
          <w:i/>
          <w:iCs/>
          <w:lang w:val="de-DE"/>
        </w:rPr>
        <w:t xml:space="preserve">Integrerad skörd av GROT och gagnvirke – en systemanalys. </w:t>
      </w:r>
      <w:r>
        <w:rPr>
          <w:rFonts w:cs="OPINC A+ A Garamond;Garamond" w:ascii="OPINC A+ A Garamond;Garamond" w:hAnsi="OPINC A+ A Garamond;Garamond"/>
          <w:lang w:val="de-DE"/>
        </w:rPr>
        <w:t xml:space="preserve">Arbetsrapport Nr 451, SkogForsk, Uppsala.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Government Bill 1994:95/203. Finansiering av medlemskapet i Europeiska unionen.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Government Bill 1997/98:1. Budgetproposition för 1998.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Government Bill 2001/02:143. Samverkan för en trygg, effektiv och miljövänlig energiförsörjning. </w:t>
      </w:r>
    </w:p>
    <w:p>
      <w:pPr>
        <w:pStyle w:val="Normal"/>
        <w:jc w:val="both"/>
        <w:rPr/>
      </w:pPr>
      <w:r>
        <w:rPr>
          <w:rFonts w:cs="OPINC A+ A Garamond;Garamond" w:ascii="OPINC A+ A Garamond;Garamond" w:hAnsi="OPINC A+ A Garamond;Garamond"/>
        </w:rPr>
        <w:t>Gustavsson, L., Börjesson, P., Johansson, B. and Svenningsson, P. 1995. Reducing CO</w:t>
      </w:r>
      <w:r>
        <w:rPr>
          <w:rFonts w:cs="OPINC A+ A Garamond;Garamond" w:ascii="OPINC A+ A Garamond;Garamond" w:hAnsi="OPINC A+ A Garamond;Garamond"/>
          <w:vertAlign w:val="subscript"/>
        </w:rPr>
        <w:t xml:space="preserve">2 </w:t>
      </w:r>
      <w:r>
        <w:rPr>
          <w:rFonts w:cs="OPINC A+ A Garamond;Garamond" w:ascii="OPINC A+ A Garamond;Garamond" w:hAnsi="OPINC A+ A Garamond;Garamond"/>
        </w:rPr>
        <w:t xml:space="preserve">emissions by substituting biomass for fossil fuels. </w:t>
      </w:r>
      <w:r>
        <w:rPr>
          <w:rFonts w:cs="OPJCK G+ A Garamond;Garamond" w:ascii="OPJCK G+ A Garamond;Garamond" w:hAnsi="OPJCK G+ A Garamond;Garamond"/>
          <w:i/>
          <w:iCs/>
        </w:rPr>
        <w:t xml:space="preserve">Energy - the International Journal </w:t>
      </w:r>
      <w:r>
        <w:rPr>
          <w:rFonts w:cs="OPINC A+ A Garamond;Garamond" w:ascii="OPINC A+ A Garamond;Garamond" w:hAnsi="OPINC A+ A Garamond;Garamond"/>
        </w:rPr>
        <w:t xml:space="preserve">20, 1097-1113. </w:t>
      </w:r>
    </w:p>
    <w:p>
      <w:pPr>
        <w:pStyle w:val="Normal"/>
        <w:jc w:val="both"/>
        <w:rPr/>
      </w:pPr>
      <w:r>
        <w:rPr>
          <w:rFonts w:cs="OPINC A+ A Garamond;Garamond" w:ascii="OPINC A+ A Garamond;Garamond" w:hAnsi="OPINC A+ A Garamond;Garamond"/>
        </w:rPr>
        <w:t xml:space="preserve">Gustavsson L. and Karlsson Å. 2002. A system perspective on the heating of detached houses, </w:t>
      </w:r>
      <w:r>
        <w:rPr>
          <w:rFonts w:cs="OPJCK G+ A Garamond;Garamond" w:ascii="OPJCK G+ A Garamond;Garamond" w:hAnsi="OPJCK G+ A Garamond;Garamond"/>
          <w:i/>
          <w:iCs/>
        </w:rPr>
        <w:t>Energy Policy</w:t>
      </w:r>
      <w:r>
        <w:rPr>
          <w:rFonts w:cs="OPINC A+ A Garamond;Garamond" w:ascii="OPINC A+ A Garamond;Garamond" w:hAnsi="OPINC A+ A Garamond;Garamond"/>
        </w:rPr>
        <w:t xml:space="preserve">, 30, 553-574. </w:t>
      </w:r>
    </w:p>
    <w:p>
      <w:pPr>
        <w:pStyle w:val="Normal"/>
        <w:jc w:val="both"/>
        <w:rPr/>
      </w:pPr>
      <w:r>
        <w:rPr>
          <w:rFonts w:cs="OPINC A+ A Garamond;Garamond" w:ascii="OPINC A+ A Garamond;Garamond" w:hAnsi="OPINC A+ A Garamond;Garamond"/>
        </w:rPr>
        <w:t>Haegermark H.. 2001. Priorities of energy research in Sweden</w:t>
      </w:r>
      <w:r>
        <w:rPr>
          <w:rFonts w:cs="OPJCK G+ A Garamond;Garamond" w:ascii="OPJCK G+ A Garamond;Garamond" w:hAnsi="OPJCK G+ A Garamond;Garamond"/>
          <w:i/>
          <w:iCs/>
        </w:rPr>
        <w:t xml:space="preserve">, </w:t>
      </w:r>
      <w:r>
        <w:rPr>
          <w:rFonts w:cs="OPINC A+ A Garamond;Garamond" w:ascii="OPINC A+ A Garamond;Garamond" w:hAnsi="OPINC A+ A Garamond;Garamond"/>
        </w:rPr>
        <w:t xml:space="preserve">in Swedish National Energy Administration, </w:t>
      </w:r>
      <w:r>
        <w:rPr>
          <w:rFonts w:cs="OPJCK G+ A Garamond;Garamond" w:ascii="OPJCK G+ A Garamond;Garamond" w:hAnsi="OPJCK G+ A Garamond;Garamond"/>
          <w:i/>
          <w:iCs/>
        </w:rPr>
        <w:t xml:space="preserve">Building Sustainable Energy Systems. </w:t>
      </w:r>
      <w:r>
        <w:rPr>
          <w:rFonts w:cs="OPINC A+ A Garamond;Garamond" w:ascii="OPINC A+ A Garamond;Garamond" w:hAnsi="OPINC A+ A Garamond;Garamond"/>
        </w:rPr>
        <w:t xml:space="preserve">Swedish National Energy Administration (STEM) and Svensk Byggtjänst, Stockholm. </w:t>
      </w:r>
    </w:p>
    <w:p>
      <w:pPr>
        <w:pStyle w:val="Normal"/>
        <w:jc w:val="both"/>
        <w:rPr/>
      </w:pPr>
      <w:r>
        <w:rPr>
          <w:rFonts w:cs="OPINC A+ A Garamond;Garamond" w:ascii="OPINC A+ A Garamond;Garamond" w:hAnsi="OPINC A+ A Garamond;Garamond"/>
          <w:lang w:val="de-DE"/>
        </w:rPr>
        <w:t xml:space="preserve">Hanberger A., Eckerberg K., Brännlund R., Baker S., Nordström A., Nordenstam A. 2002. </w:t>
      </w:r>
      <w:r>
        <w:rPr>
          <w:rFonts w:cs="OPJCK G+ A Garamond;Garamond" w:ascii="OPJCK G+ A Garamond;Garamond" w:hAnsi="OPJCK G+ A Garamond;Garamond"/>
          <w:i/>
          <w:iCs/>
        </w:rPr>
        <w:t xml:space="preserve">Lokala investeringsprogram – en förstudie inför utvärderingen. </w:t>
      </w:r>
      <w:r>
        <w:rPr>
          <w:rFonts w:cs="OPINC A+ A Garamond;Garamond" w:ascii="OPINC A+ A Garamond;Garamond" w:hAnsi="OPINC A+ A Garamond;Garamond"/>
        </w:rPr>
        <w:t xml:space="preserve">Umeå Centre for Evaluation Research Reports No 10, Umeå, Sweden. </w:t>
      </w:r>
    </w:p>
    <w:p>
      <w:pPr>
        <w:pStyle w:val="Normal"/>
        <w:jc w:val="both"/>
        <w:rPr/>
      </w:pPr>
      <w:r>
        <w:rPr>
          <w:rFonts w:cs="OPINC A+ A Garamond;Garamond" w:ascii="OPINC A+ A Garamond;Garamond" w:hAnsi="OPINC A+ A Garamond;Garamond"/>
        </w:rPr>
        <w:t xml:space="preserve">Hillring B. 1998. National Strategies for Stimulating the Use of Bioenergy: Policy Instruments in Sweden, </w:t>
      </w:r>
      <w:r>
        <w:rPr>
          <w:rFonts w:cs="OPJCK G+ A Garamond;Garamond" w:ascii="OPJCK G+ A Garamond;Garamond" w:hAnsi="OPJCK G+ A Garamond;Garamond"/>
          <w:i/>
          <w:iCs/>
        </w:rPr>
        <w:t>Biomass and Bioenergy</w:t>
      </w:r>
      <w:r>
        <w:rPr>
          <w:rFonts w:cs="OPINC A+ A Garamond;Garamond" w:ascii="OPINC A+ A Garamond;Garamond" w:hAnsi="OPINC A+ A Garamond;Garamond"/>
        </w:rPr>
        <w:t xml:space="preserve">, 14, 425-437. </w:t>
      </w:r>
    </w:p>
    <w:p>
      <w:pPr>
        <w:pStyle w:val="Normal"/>
        <w:jc w:val="both"/>
        <w:rPr/>
      </w:pPr>
      <w:r>
        <w:rPr>
          <w:rFonts w:cs="OPINC A+ A Garamond;Garamond" w:ascii="OPINC A+ A Garamond;Garamond" w:hAnsi="OPINC A+ A Garamond;Garamond"/>
        </w:rPr>
        <w:t xml:space="preserve">Hård M. and Olsson S.-O. 1994. </w:t>
      </w:r>
      <w:r>
        <w:rPr>
          <w:rFonts w:cs="OPJCK G+ A Garamond;Garamond" w:ascii="OPJCK G+ A Garamond;Garamond" w:hAnsi="OPJCK G+ A Garamond;Garamond"/>
          <w:i/>
          <w:iCs/>
        </w:rPr>
        <w:t>I stället för kärnkraft; kraftvärmens framväxt i fyra länder</w:t>
      </w:r>
      <w:r>
        <w:rPr>
          <w:rFonts w:cs="OPINC A+ A Garamond;Garamond" w:ascii="OPINC A+ A Garamond;Garamond" w:hAnsi="OPINC A+ A Garamond;Garamond"/>
        </w:rPr>
        <w:t xml:space="preserve">. </w:t>
      </w:r>
      <w:r>
        <w:rPr>
          <w:rFonts w:cs="OPINC A+ A Garamond;Garamond" w:ascii="OPINC A+ A Garamond;Garamond" w:hAnsi="OPINC A+ A Garamond;Garamond"/>
          <w:lang w:val="de-DE"/>
        </w:rPr>
        <w:t xml:space="preserve">Carlssons bokförlag, Stockholm, Sweden. </w:t>
      </w:r>
    </w:p>
    <w:p>
      <w:pPr>
        <w:pStyle w:val="Normal"/>
        <w:jc w:val="both"/>
        <w:rPr/>
      </w:pPr>
      <w:r>
        <w:rPr>
          <w:rFonts w:cs="OPINC A+ A Garamond;Garamond" w:ascii="OPINC A+ A Garamond;Garamond" w:hAnsi="OPINC A+ A Garamond;Garamond"/>
        </w:rPr>
        <w:t xml:space="preserve">IEA (International Energy Agency). </w:t>
      </w:r>
      <w:r>
        <w:rPr>
          <w:rFonts w:cs="OPINC A+ A Garamond;Garamond" w:ascii="OPINC A+ A Garamond;Garamond" w:hAnsi="OPINC A+ A Garamond;Garamond"/>
          <w:lang w:val="pt-PT"/>
        </w:rPr>
        <w:t xml:space="preserve">2002. R&amp;D database, </w:t>
      </w:r>
      <w:r>
        <w:rPr>
          <w:rFonts w:cs="OPINC A+ A Garamond;Garamond" w:ascii="OPINC A+ A Garamond;Garamond" w:hAnsi="OPINC A+ A Garamond;Garamond"/>
          <w:u w:val="single"/>
          <w:lang w:val="pt-PT"/>
        </w:rPr>
        <w:t>www.iea.org</w:t>
      </w:r>
      <w:r>
        <w:rPr>
          <w:rFonts w:cs="OPINC A+ A Garamond;Garamond" w:ascii="OPINC A+ A Garamond;Garamond" w:hAnsi="OPINC A+ A Garamond;Garamond"/>
          <w:lang w:val="pt-PT"/>
        </w:rPr>
        <w:t xml:space="preserve">, March 2002. </w:t>
      </w:r>
    </w:p>
    <w:p>
      <w:pPr>
        <w:pStyle w:val="Normal"/>
        <w:jc w:val="both"/>
        <w:rPr/>
      </w:pPr>
      <w:r>
        <w:rPr>
          <w:rFonts w:cs="OPINC A+ A Garamond;Garamond" w:ascii="OPINC A+ A Garamond;Garamond" w:hAnsi="OPINC A+ A Garamond;Garamond"/>
        </w:rPr>
        <w:t xml:space="preserve">IVA (Royal Swedish Academy of Engineering Sciences). </w:t>
      </w:r>
      <w:r>
        <w:rPr>
          <w:rFonts w:cs="OPINC A+ A Garamond;Garamond" w:ascii="OPINC A+ A Garamond;Garamond" w:hAnsi="OPINC A+ A Garamond;Garamond"/>
          <w:lang w:val="de-DE"/>
        </w:rPr>
        <w:t xml:space="preserve">1992. </w:t>
      </w:r>
      <w:r>
        <w:rPr>
          <w:rFonts w:cs="OPJCK G+ A Garamond;Garamond" w:ascii="OPJCK G+ A Garamond;Garamond" w:hAnsi="OPJCK G+ A Garamond;Garamond"/>
          <w:i/>
          <w:iCs/>
          <w:lang w:val="de-DE"/>
        </w:rPr>
        <w:t>Energi för framtida generationer</w:t>
      </w:r>
      <w:r>
        <w:rPr>
          <w:rFonts w:cs="OPINC A+ A Garamond;Garamond" w:ascii="OPINC A+ A Garamond;Garamond" w:hAnsi="OPINC A+ A Garamond;Garamond"/>
          <w:lang w:val="de-DE"/>
        </w:rPr>
        <w:t xml:space="preserve">. Stockholm, Sweden. </w:t>
      </w:r>
    </w:p>
    <w:p>
      <w:pPr>
        <w:pStyle w:val="Normal"/>
        <w:jc w:val="both"/>
        <w:rPr/>
      </w:pPr>
      <w:r>
        <w:rPr>
          <w:rFonts w:cs="OPINC A+ A Garamond;Garamond" w:ascii="OPINC A+ A Garamond;Garamond" w:hAnsi="OPINC A+ A Garamond;Garamond"/>
          <w:lang w:val="de-DE"/>
        </w:rPr>
        <w:t xml:space="preserve">Jenkins, B.M., Bakker, R.R. and Wei, J.B. 1996. </w:t>
      </w:r>
      <w:r>
        <w:rPr>
          <w:rFonts w:cs="OPINC A+ A Garamond;Garamond" w:ascii="OPINC A+ A Garamond;Garamond" w:hAnsi="OPINC A+ A Garamond;Garamond"/>
        </w:rPr>
        <w:t xml:space="preserve">On the properties of washed straw. </w:t>
      </w:r>
      <w:r>
        <w:rPr>
          <w:rFonts w:cs="OPJCK G+ A Garamond;Garamond" w:ascii="OPJCK G+ A Garamond;Garamond" w:hAnsi="OPJCK G+ A Garamond;Garamond"/>
          <w:i/>
          <w:iCs/>
        </w:rPr>
        <w:t xml:space="preserve">Biomass and Bioenergy </w:t>
      </w:r>
      <w:r>
        <w:rPr>
          <w:rFonts w:cs="OPINC A+ A Garamond;Garamond" w:ascii="OPINC A+ A Garamond;Garamond" w:hAnsi="OPINC A+ A Garamond;Garamond"/>
        </w:rPr>
        <w:t xml:space="preserve">10, 177-200. </w:t>
      </w:r>
    </w:p>
    <w:p>
      <w:pPr>
        <w:pStyle w:val="Normal"/>
        <w:jc w:val="both"/>
        <w:rPr/>
      </w:pPr>
      <w:r>
        <w:rPr>
          <w:rFonts w:cs="OPINC A+ A Garamond;Garamond" w:ascii="OPINC A+ A Garamond;Garamond" w:hAnsi="OPINC A+ A Garamond;Garamond"/>
        </w:rPr>
        <w:t xml:space="preserve">Johansson B. 2000. Carbon Tax in Sweden. In OECD </w:t>
      </w:r>
      <w:r>
        <w:rPr>
          <w:rFonts w:cs="OPJCK G+ A Garamond;Garamond" w:ascii="OPJCK G+ A Garamond;Garamond" w:hAnsi="OPJCK G+ A Garamond;Garamond"/>
          <w:i/>
          <w:iCs/>
        </w:rPr>
        <w:t xml:space="preserve">Innovation and the Environment, </w:t>
      </w:r>
      <w:r>
        <w:rPr>
          <w:rFonts w:cs="OPINC A+ A Garamond;Garamond" w:ascii="OPINC A+ A Garamond;Garamond" w:hAnsi="OPINC A+ A Garamond;Garamond"/>
        </w:rPr>
        <w:t>OECD Proceedings</w:t>
      </w:r>
      <w:r>
        <w:rPr>
          <w:rFonts w:cs="OPJCK G+ A Garamond;Garamond" w:ascii="OPJCK G+ A Garamond;Garamond" w:hAnsi="OPJCK G+ A Garamond;Garamond"/>
          <w:i/>
          <w:iCs/>
        </w:rPr>
        <w:t xml:space="preserve">. </w:t>
      </w:r>
      <w:r>
        <w:rPr>
          <w:rFonts w:cs="OPINC A+ A Garamond;Garamond" w:ascii="OPINC A+ A Garamond;Garamond" w:hAnsi="OPINC A+ A Garamond;Garamond"/>
        </w:rPr>
        <w:t xml:space="preserve">Paris </w:t>
      </w:r>
    </w:p>
    <w:p>
      <w:pPr>
        <w:pStyle w:val="Normal"/>
        <w:jc w:val="both"/>
        <w:rPr/>
      </w:pPr>
      <w:r>
        <w:rPr>
          <w:rFonts w:cs="OPINC A+ A Garamond;Garamond" w:ascii="OPINC A+ A Garamond;Garamond" w:hAnsi="OPINC A+ A Garamond;Garamond"/>
        </w:rPr>
        <w:t xml:space="preserve">Kristianstad Municipality. 2002. See, webpage </w:t>
      </w:r>
      <w:r>
        <w:rPr>
          <w:rFonts w:cs="OPINC A+ A Garamond;Garamond" w:ascii="OPINC A+ A Garamond;Garamond" w:hAnsi="OPINC A+ A Garamond;Garamond"/>
          <w:u w:val="single"/>
        </w:rPr>
        <w:t xml:space="preserve">www.kristianstad.se/miljo/fossilfri/index.asp </w:t>
      </w:r>
      <w:r>
        <w:rPr>
          <w:rFonts w:cs="OPINC A+ A Garamond;Garamond" w:ascii="OPINC A+ A Garamond;Garamond" w:hAnsi="OPINC A+ A Garamond;Garamond"/>
        </w:rPr>
        <w:t xml:space="preserve">(accessed May 19, 2002). </w:t>
      </w:r>
    </w:p>
    <w:p>
      <w:pPr>
        <w:pStyle w:val="Normal"/>
        <w:jc w:val="both"/>
        <w:rPr>
          <w:rFonts w:ascii="OPINC A+ A Garamond;Garamond" w:hAnsi="OPINC A+ A Garamond;Garamond" w:cs="OPINC A+ A Garamond;Garamond"/>
          <w:lang w:val="fr-FR"/>
        </w:rPr>
      </w:pPr>
      <w:r>
        <w:rPr>
          <w:rFonts w:cs="OPINC A+ A Garamond;Garamond" w:ascii="OPINC A+ A Garamond;Garamond" w:hAnsi="OPINC A+ A Garamond;Garamond"/>
          <w:lang w:val="fr-FR"/>
        </w:rPr>
        <w:t xml:space="preserve">Lagheim A. 2002. E-mail communication, 2002-04-02. Swedish National Energy Administration, Eskilstuna, Sweden. </w:t>
      </w:r>
    </w:p>
    <w:p>
      <w:pPr>
        <w:pStyle w:val="Brdtext"/>
        <w:ind w:left="851" w:hanging="851"/>
        <w:rPr>
          <w:rFonts w:ascii="OPINC A+ A Garamond;Garamond" w:hAnsi="OPINC A+ A Garamond;Garamond" w:cs="OPINC A+ A Garamond;Garamond"/>
          <w:sz w:val="24"/>
          <w:lang w:val="fr-FR"/>
        </w:rPr>
      </w:pPr>
      <w:r>
        <w:rPr>
          <w:rFonts w:cs="OPINC A+ A Garamond;Garamond" w:ascii="OPINC A+ A Garamond;Garamond" w:hAnsi="OPINC A+ A Garamond;Garamond"/>
          <w:sz w:val="24"/>
          <w:lang w:val="fr-FR"/>
        </w:rPr>
        <w:t xml:space="preserve">Larsson, S. 2002. Personal communication. Svalöf Weibull AB, Svalöv. </w:t>
      </w:r>
    </w:p>
    <w:p>
      <w:pPr>
        <w:pStyle w:val="Brdtext"/>
        <w:rPr/>
      </w:pPr>
      <w:r>
        <w:rPr>
          <w:rFonts w:cs="OPINC A+ A Garamond;Garamond" w:ascii="OPINC A+ A Garamond;Garamond" w:hAnsi="OPINC A+ A Garamond;Garamond"/>
          <w:sz w:val="24"/>
          <w:lang w:val="en-GB"/>
        </w:rPr>
        <w:t xml:space="preserve">Ling, E. 1996. </w:t>
      </w:r>
      <w:r>
        <w:rPr>
          <w:rFonts w:cs="OPJCK G+ A Garamond;Garamond" w:ascii="OPJCK G+ A Garamond;Garamond" w:hAnsi="OPJCK G+ A Garamond;Garamond"/>
          <w:i/>
          <w:iCs/>
          <w:sz w:val="24"/>
          <w:lang w:val="en-GB"/>
        </w:rPr>
        <w:t>Integration av skogsbränslesortimentet på distriktsnivå (Integration of the forest fuel assortment into the local forest system)</w:t>
      </w:r>
      <w:r>
        <w:rPr>
          <w:rFonts w:cs="OPINC A+ A Garamond;Garamond" w:ascii="OPINC A+ A Garamond;Garamond" w:hAnsi="OPINC A+ A Garamond;Garamond"/>
          <w:sz w:val="24"/>
          <w:lang w:val="en-GB"/>
        </w:rPr>
        <w:t xml:space="preserve">. In Frankel, H., Ling, E. and Lundgren, K. (eds) Bioenergins nuvarande och framtida konkurrenskraft (Bioenergy, its present and future competitiveness), International Institute for Industrial Environmental Economics, Lund University, Lund. </w:t>
      </w:r>
    </w:p>
    <w:p>
      <w:pPr>
        <w:pStyle w:val="Brdtext"/>
        <w:rPr/>
      </w:pPr>
      <w:r>
        <w:rPr>
          <w:rFonts w:cs="OPINC A+ A Garamond;Garamond" w:ascii="OPINC A+ A Garamond;Garamond" w:hAnsi="OPINC A+ A Garamond;Garamond"/>
          <w:sz w:val="24"/>
          <w:lang w:val="en-GB"/>
        </w:rPr>
        <w:t xml:space="preserve">Ling E. 1999. </w:t>
      </w:r>
      <w:r>
        <w:rPr>
          <w:rFonts w:cs="OPJCK G+ A Garamond;Garamond" w:ascii="OPJCK G+ A Garamond;Garamond" w:hAnsi="OPJCK G+ A Garamond;Garamond"/>
          <w:i/>
          <w:iCs/>
          <w:sz w:val="24"/>
          <w:lang w:val="en-GB"/>
        </w:rPr>
        <w:t>Bioenergins nuvarande och framtida konkurrenskraft</w:t>
      </w:r>
      <w:r>
        <w:rPr>
          <w:rFonts w:cs="OPINC A+ A Garamond;Garamond" w:ascii="OPINC A+ A Garamond;Garamond" w:hAnsi="OPINC A+ A Garamond;Garamond"/>
          <w:sz w:val="24"/>
          <w:lang w:val="en-GB"/>
        </w:rPr>
        <w:t xml:space="preserve">, Doctor’s dissertation, Department of Forest Management and Products, Swedish University of Agricultural Sciences, Uppsala. </w:t>
      </w:r>
    </w:p>
    <w:p>
      <w:pPr>
        <w:pStyle w:val="Brdtext"/>
        <w:rPr/>
      </w:pPr>
      <w:r>
        <w:rPr>
          <w:rFonts w:cs="OPINC A+ A Garamond;Garamond" w:ascii="OPINC A+ A Garamond;Garamond" w:hAnsi="OPINC A+ A Garamond;Garamond"/>
          <w:sz w:val="24"/>
          <w:lang w:val="de-DE"/>
        </w:rPr>
        <w:t xml:space="preserve">Ljungblom, L. 1999. Tallolja ger bränsle och kemikalier, </w:t>
      </w:r>
      <w:r>
        <w:rPr>
          <w:rFonts w:cs="OPJCK G+ A Garamond;Garamond" w:ascii="OPJCK G+ A Garamond;Garamond" w:hAnsi="OPJCK G+ A Garamond;Garamond"/>
          <w:i/>
          <w:iCs/>
          <w:sz w:val="24"/>
          <w:lang w:val="de-DE"/>
        </w:rPr>
        <w:t>Bioenergi</w:t>
      </w:r>
      <w:r>
        <w:rPr>
          <w:rFonts w:cs="OPINC A+ A Garamond;Garamond" w:ascii="OPINC A+ A Garamond;Garamond" w:hAnsi="OPINC A+ A Garamond;Garamond"/>
          <w:sz w:val="24"/>
          <w:lang w:val="de-DE"/>
        </w:rPr>
        <w:t xml:space="preserve">, nr 6, 1999. </w:t>
      </w:r>
    </w:p>
    <w:p>
      <w:pPr>
        <w:pStyle w:val="Normal"/>
        <w:jc w:val="both"/>
        <w:rPr/>
      </w:pPr>
      <w:r>
        <w:rPr>
          <w:rFonts w:cs="OPINC A+ A Garamond;Garamond" w:ascii="OPINC A+ A Garamond;Garamond" w:hAnsi="OPINC A+ A Garamond;Garamond"/>
        </w:rPr>
        <w:t xml:space="preserve">Ministry of Finance. 2000. </w:t>
      </w:r>
      <w:r>
        <w:rPr>
          <w:rFonts w:cs="OPJCK G+ A Garamond;Garamond" w:ascii="OPJCK G+ A Garamond;Garamond" w:hAnsi="OPJCK G+ A Garamond;Garamond"/>
          <w:i/>
          <w:iCs/>
        </w:rPr>
        <w:t>Utvärdering av skatteväxlingskommitténs energiskattemodell</w:t>
      </w:r>
      <w:r>
        <w:rPr>
          <w:rFonts w:cs="OPINC A+ A Garamond;Garamond" w:ascii="OPINC A+ A Garamond;Garamond" w:hAnsi="OPINC A+ A Garamond;Garamond"/>
        </w:rPr>
        <w:t xml:space="preserve">, Ds 2000:73, Stockholm. </w:t>
      </w:r>
    </w:p>
    <w:p>
      <w:pPr>
        <w:pStyle w:val="Normal"/>
        <w:jc w:val="both"/>
        <w:rPr/>
      </w:pPr>
      <w:r>
        <w:rPr>
          <w:rFonts w:cs="OPINC A+ A Garamond;Garamond" w:ascii="OPINC A+ A Garamond;Garamond" w:hAnsi="OPINC A+ A Garamond;Garamond"/>
        </w:rPr>
        <w:t xml:space="preserve">Ministry of Trade and Industry. 2000. </w:t>
      </w:r>
      <w:r>
        <w:rPr>
          <w:rFonts w:cs="OPJCK G+ A Garamond;Garamond" w:ascii="OPJCK G+ A Garamond;Garamond" w:hAnsi="OPJCK G+ A Garamond;Garamond"/>
          <w:i/>
          <w:iCs/>
        </w:rPr>
        <w:t xml:space="preserve">Elproduktion från förnybara energikällor – ekonomiska förutsättningar och marknadsmekanismer, </w:t>
      </w:r>
      <w:r>
        <w:rPr>
          <w:rFonts w:cs="OPINC A+ A Garamond;Garamond" w:ascii="OPINC A+ A Garamond;Garamond" w:hAnsi="OPINC A+ A Garamond;Garamond"/>
        </w:rPr>
        <w:t xml:space="preserve">Ds 2000:20 Stockholm. </w:t>
      </w:r>
    </w:p>
    <w:p>
      <w:pPr>
        <w:pStyle w:val="Normal"/>
        <w:jc w:val="both"/>
        <w:rPr/>
      </w:pPr>
      <w:r>
        <w:rPr>
          <w:rFonts w:cs="OPINC A+ A Garamond;Garamond" w:ascii="OPINC A+ A Garamond;Garamond" w:hAnsi="OPINC A+ A Garamond;Garamond"/>
        </w:rPr>
        <w:t xml:space="preserve">National Board of Forestry. 2001. </w:t>
      </w:r>
      <w:r>
        <w:rPr>
          <w:rFonts w:cs="OPJCK G+ A Garamond;Garamond" w:ascii="OPJCK G+ A Garamond;Garamond" w:hAnsi="OPJCK G+ A Garamond;Garamond"/>
          <w:i/>
          <w:iCs/>
        </w:rPr>
        <w:t>Statistical Yearbook of Forestry 2001</w:t>
      </w:r>
      <w:r>
        <w:rPr>
          <w:rFonts w:cs="OPINC A+ A Garamond;Garamond" w:ascii="OPINC A+ A Garamond;Garamond" w:hAnsi="OPINC A+ A Garamond;Garamond"/>
        </w:rPr>
        <w:t xml:space="preserve">. Jönköping, Sweden. </w:t>
      </w:r>
    </w:p>
    <w:p>
      <w:pPr>
        <w:pStyle w:val="Normal"/>
        <w:jc w:val="both"/>
        <w:rPr/>
      </w:pPr>
      <w:r>
        <w:rPr>
          <w:rFonts w:cs="OPINC A+ A Garamond;Garamond" w:ascii="OPINC A+ A Garamond;Garamond" w:hAnsi="OPINC A+ A Garamond;Garamond"/>
        </w:rPr>
        <w:t xml:space="preserve">Nikolaisen, L. (ed). 1998. </w:t>
      </w:r>
      <w:r>
        <w:rPr>
          <w:rFonts w:cs="OPJCK G+ A Garamond;Garamond" w:ascii="OPJCK G+ A Garamond;Garamond" w:hAnsi="OPJCK G+ A Garamond;Garamond"/>
          <w:i/>
          <w:iCs/>
        </w:rPr>
        <w:t>Straw for Energy Production-Technology, Environment, Economy</w:t>
      </w:r>
      <w:r>
        <w:rPr>
          <w:rFonts w:cs="OPINC A+ A Garamond;Garamond" w:ascii="OPINC A+ A Garamond;Garamond" w:hAnsi="OPINC A+ A Garamond;Garamond"/>
        </w:rPr>
        <w:t xml:space="preserve">. The Centre for Biomass Technology, Søborg, Denmark. </w:t>
      </w:r>
    </w:p>
    <w:p>
      <w:pPr>
        <w:pStyle w:val="Brdtext"/>
        <w:rPr>
          <w:rFonts w:ascii="OPINC A+ A Garamond;Garamond" w:hAnsi="OPINC A+ A Garamond;Garamond" w:cs="OPINC A+ A Garamond;Garamond"/>
          <w:sz w:val="24"/>
          <w:lang w:val="en-GB"/>
        </w:rPr>
      </w:pPr>
      <w:r>
        <w:rPr>
          <w:rFonts w:cs="OPINC A+ A Garamond;Garamond" w:ascii="OPINC A+ A Garamond;Garamond" w:hAnsi="OPINC A+ A Garamond;Garamond"/>
          <w:sz w:val="24"/>
          <w:lang w:val="en-GB"/>
        </w:rPr>
        <w:t xml:space="preserve">Nilsson, D. 1999. Analysis and simulation of systems for delivery of fuel straw to district heating plants. Doctoral Dissertation, Department of Agricultural Engineering, Swedish University of Agricultural Sciences, Uppsala. </w:t>
      </w:r>
    </w:p>
    <w:p>
      <w:pPr>
        <w:pStyle w:val="Brdtext"/>
        <w:rPr/>
      </w:pPr>
      <w:r>
        <w:rPr>
          <w:rFonts w:cs="OPINC A+ A Garamond;Garamond" w:ascii="OPINC A+ A Garamond;Garamond" w:hAnsi="OPINC A+ A Garamond;Garamond"/>
          <w:sz w:val="24"/>
          <w:lang w:val="en-GB"/>
        </w:rPr>
        <w:t xml:space="preserve">National Energy Board (Statens energiverk). </w:t>
      </w:r>
      <w:r>
        <w:rPr>
          <w:rFonts w:cs="OPINC A+ A Garamond;Garamond" w:ascii="OPINC A+ A Garamond;Garamond" w:hAnsi="OPINC A+ A Garamond;Garamond"/>
          <w:sz w:val="24"/>
          <w:lang w:val="de-DE"/>
        </w:rPr>
        <w:t xml:space="preserve">1987. Blockcentraler för uppvärmning, 1987:1. </w:t>
      </w:r>
      <w:r>
        <w:rPr>
          <w:rFonts w:cs="OPINC A+ A Garamond;Garamond" w:ascii="OPINC A+ A Garamond;Garamond" w:hAnsi="OPINC A+ A Garamond;Garamond"/>
          <w:sz w:val="24"/>
          <w:lang w:val="en-GB"/>
        </w:rPr>
        <w:t xml:space="preserve">Stockholm, Sweden. </w:t>
      </w:r>
    </w:p>
    <w:p>
      <w:pPr>
        <w:pStyle w:val="Normal"/>
        <w:jc w:val="both"/>
        <w:rPr/>
      </w:pPr>
      <w:r>
        <w:rPr>
          <w:rFonts w:cs="OPINC A+ A Garamond;Garamond" w:ascii="OPINC A+ A Garamond;Garamond" w:hAnsi="OPINC A+ A Garamond;Garamond"/>
        </w:rPr>
        <w:t xml:space="preserve">Nilsson, P.O., ed. 1999. </w:t>
      </w:r>
      <w:r>
        <w:rPr>
          <w:rFonts w:cs="OPJCK G+ A Garamond;Garamond" w:ascii="OPJCK G+ A Garamond;Garamond" w:hAnsi="OPJCK G+ A Garamond;Garamond"/>
          <w:i/>
          <w:iCs/>
          <w:lang w:val="de-DE"/>
        </w:rPr>
        <w:t>Energi från skogen</w:t>
      </w:r>
      <w:r>
        <w:rPr>
          <w:rFonts w:cs="OPINC A+ A Garamond;Garamond" w:ascii="OPINC A+ A Garamond;Garamond" w:hAnsi="OPINC A+ A Garamond;Garamond"/>
          <w:lang w:val="de-DE"/>
        </w:rPr>
        <w:t xml:space="preserve">. </w:t>
      </w:r>
      <w:r>
        <w:rPr>
          <w:rFonts w:cs="OPINC A+ A Garamond;Garamond" w:ascii="OPINC A+ A Garamond;Garamond" w:hAnsi="OPINC A+ A Garamond;Garamond"/>
        </w:rPr>
        <w:t xml:space="preserve">University of Agricultural Sciences Uppsala, Sweden </w:t>
      </w:r>
    </w:p>
    <w:p>
      <w:pPr>
        <w:pStyle w:val="Normal"/>
        <w:jc w:val="both"/>
        <w:rPr/>
      </w:pPr>
      <w:r>
        <w:rPr>
          <w:rFonts w:cs="OPINC A+ A Garamond;Garamond" w:ascii="OPINC A+ A Garamond;Garamond" w:hAnsi="OPINC A+ A Garamond;Garamond"/>
        </w:rPr>
        <w:t xml:space="preserve">Näsholm, A-S and Westermark, M. 1997. Energy studies of different cogeneration systems for black liquor gasification' </w:t>
      </w:r>
      <w:r>
        <w:rPr>
          <w:rFonts w:cs="OPJCK G+ A Garamond;Garamond" w:ascii="OPJCK G+ A Garamond;Garamond" w:hAnsi="OPJCK G+ A Garamond;Garamond"/>
          <w:i/>
          <w:iCs/>
        </w:rPr>
        <w:t xml:space="preserve">Energy Conversion and Management </w:t>
      </w:r>
      <w:r>
        <w:rPr>
          <w:rFonts w:cs="OPINC A+ A Garamond;Garamond" w:ascii="OPINC A+ A Garamond;Garamond" w:hAnsi="OPINC A+ A Garamond;Garamond"/>
        </w:rPr>
        <w:t xml:space="preserve">38,1655-1663 </w:t>
      </w:r>
    </w:p>
    <w:p>
      <w:pPr>
        <w:pStyle w:val="Normal"/>
        <w:jc w:val="both"/>
        <w:rPr/>
      </w:pPr>
      <w:r>
        <w:rPr>
          <w:rFonts w:cs="OPINC A+ A Garamond;Garamond" w:ascii="OPINC A+ A Garamond;Garamond" w:hAnsi="OPINC A+ A Garamond;Garamond"/>
        </w:rPr>
        <w:t xml:space="preserve">Robertsson K. and Bejgrowicz A. 2000. </w:t>
      </w:r>
      <w:r>
        <w:rPr>
          <w:rFonts w:cs="OPJCK G+ A Garamond;Garamond" w:ascii="OPJCK G+ A Garamond;Garamond" w:hAnsi="OPJCK G+ A Garamond;Garamond"/>
          <w:i/>
          <w:iCs/>
        </w:rPr>
        <w:t>Uppföljning av energiprojekt inom de lokala investeringsprogrammen 1998, 1999 och 2000</w:t>
      </w:r>
      <w:r>
        <w:rPr>
          <w:rFonts w:cs="OPINC A+ A Garamond;Garamond" w:ascii="OPINC A+ A Garamond;Garamond" w:hAnsi="OPINC A+ A Garamond;Garamond"/>
        </w:rPr>
        <w:t xml:space="preserve">, ÅF Processdesign AB, Stockholm. </w:t>
      </w:r>
    </w:p>
    <w:p>
      <w:pPr>
        <w:pStyle w:val="Normal"/>
        <w:jc w:val="both"/>
        <w:rPr/>
      </w:pPr>
      <w:r>
        <w:rPr>
          <w:rFonts w:cs="OPINC A+ A Garamond;Garamond" w:ascii="OPINC A+ A Garamond;Garamond" w:hAnsi="OPINC A+ A Garamond;Garamond"/>
        </w:rPr>
        <w:t>Roos, A., Graham, R. L., Hektor, B. and Rakos C. 1999. Critical factors to bioenergy implementation</w:t>
      </w:r>
      <w:r>
        <w:rPr>
          <w:rFonts w:cs="OPJCK G+ A Garamond;Garamond" w:ascii="OPJCK G+ A Garamond;Garamond" w:hAnsi="OPJCK G+ A Garamond;Garamond"/>
          <w:i/>
          <w:iCs/>
        </w:rPr>
        <w:t xml:space="preserve">. Biomass and Bioenergy, </w:t>
      </w:r>
      <w:r>
        <w:rPr>
          <w:rFonts w:cs="OPINC A+ A Garamond;Garamond" w:ascii="OPINC A+ A Garamond;Garamond" w:hAnsi="OPINC A+ A Garamond;Garamond"/>
        </w:rPr>
        <w:t xml:space="preserve">17, 113-126. </w:t>
      </w:r>
    </w:p>
    <w:p>
      <w:pPr>
        <w:pStyle w:val="Brdtext"/>
        <w:rPr/>
      </w:pPr>
      <w:r>
        <w:rPr>
          <w:rFonts w:cs="OPINC A+ A Garamond;Garamond" w:ascii="OPINC A+ A Garamond;Garamond" w:hAnsi="OPINC A+ A Garamond;Garamond"/>
          <w:sz w:val="24"/>
          <w:lang w:val="en-GB"/>
        </w:rPr>
        <w:t xml:space="preserve">Rosenqvist, H. 1997. </w:t>
      </w:r>
      <w:r>
        <w:rPr>
          <w:rFonts w:cs="OPJCK G+ A Garamond;Garamond" w:ascii="OPJCK G+ A Garamond;Garamond" w:hAnsi="OPJCK G+ A Garamond;Garamond"/>
          <w:i/>
          <w:iCs/>
          <w:sz w:val="24"/>
          <w:lang w:val="en-GB"/>
        </w:rPr>
        <w:t>Salixodling – kalkyler och lönsamhet (Willow cultivation – methods of economic calculation and profitability)</w:t>
      </w:r>
      <w:r>
        <w:rPr>
          <w:rFonts w:cs="OPINC A+ A Garamond;Garamond" w:ascii="OPINC A+ A Garamond;Garamond" w:hAnsi="OPINC A+ A Garamond;Garamond"/>
          <w:sz w:val="24"/>
          <w:lang w:val="en-GB"/>
        </w:rPr>
        <w:t xml:space="preserve">. Doctoral Dissertation, Department of Forest-Industry-Market Studies, Swedish University of Agricultural Sciences, Uppsala. </w:t>
      </w:r>
    </w:p>
    <w:p>
      <w:pPr>
        <w:pStyle w:val="Normal"/>
        <w:jc w:val="both"/>
        <w:rPr/>
      </w:pPr>
      <w:r>
        <w:rPr>
          <w:rFonts w:cs="OPINC A+ A Garamond;Garamond" w:ascii="OPINC A+ A Garamond;Garamond" w:hAnsi="OPINC A+ A Garamond;Garamond"/>
        </w:rPr>
        <w:t xml:space="preserve">Rosenqvist H., Roos, A., Ling, E. and Hektor, B. 2000. Willow growers in Sweden. </w:t>
      </w:r>
      <w:r>
        <w:rPr>
          <w:rFonts w:cs="OPJCK G+ A Garamond;Garamond" w:ascii="OPJCK G+ A Garamond;Garamond" w:hAnsi="OPJCK G+ A Garamond;Garamond"/>
          <w:i/>
          <w:iCs/>
        </w:rPr>
        <w:t xml:space="preserve">Biomass and Bioenergy </w:t>
      </w:r>
      <w:r>
        <w:rPr>
          <w:rFonts w:cs="OPINC A+ A Garamond;Garamond" w:ascii="OPINC A+ A Garamond;Garamond" w:hAnsi="OPINC A+ A Garamond;Garamond"/>
        </w:rPr>
        <w:t xml:space="preserve">18, 137-145. </w:t>
      </w:r>
    </w:p>
    <w:p>
      <w:pPr>
        <w:pStyle w:val="Brdtext"/>
        <w:rPr/>
      </w:pPr>
      <w:r>
        <w:rPr>
          <w:rFonts w:cs="OPINC A+ A Garamond;Garamond" w:ascii="OPINC A+ A Garamond;Garamond" w:hAnsi="OPINC A+ A Garamond;Garamond"/>
          <w:sz w:val="24"/>
          <w:lang w:val="en-GB"/>
        </w:rPr>
        <w:t xml:space="preserve">Savolainen and Berggren. 2000. </w:t>
      </w:r>
      <w:r>
        <w:rPr>
          <w:rFonts w:cs="OPJCK G+ A Garamond;Garamond" w:ascii="OPJCK G+ A Garamond;Garamond" w:hAnsi="OPJCK G+ A Garamond;Garamond"/>
          <w:i/>
          <w:iCs/>
          <w:sz w:val="24"/>
          <w:lang w:val="en-GB"/>
        </w:rPr>
        <w:t>Wood fuels basic information pack</w:t>
      </w:r>
      <w:r>
        <w:rPr>
          <w:rFonts w:cs="OPINC A+ A Garamond;Garamond" w:ascii="OPINC A+ A Garamond;Garamond" w:hAnsi="OPINC A+ A Garamond;Garamond"/>
          <w:sz w:val="24"/>
          <w:lang w:val="en-GB"/>
        </w:rPr>
        <w:t xml:space="preserve">. Benet, Energidalen and Jyväskylän Ammattikorkeakoulu, Jyväskylä, Finland.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SFS 1987:588, Lag om träfiberråvara [The Wood Fibre Act]. Swedish Parliament, 1987.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SFS 1993:564, Förordning om upphävande av förordningen (1987:589) [Ordinance for the annulment of the Wood Fibre Act]. Swedish Parliament, 1993. </w:t>
      </w:r>
    </w:p>
    <w:p>
      <w:pPr>
        <w:pStyle w:val="Normal"/>
        <w:ind w:left="1304" w:hanging="1304"/>
        <w:jc w:val="both"/>
        <w:rPr/>
      </w:pPr>
      <w:r>
        <w:rPr>
          <w:rFonts w:cs="OPINC A+ A Garamond;Garamond" w:ascii="OPINC A+ A Garamond;Garamond" w:hAnsi="OPINC A+ A Garamond;Garamond"/>
        </w:rPr>
        <w:t xml:space="preserve">Swedish Federation of Forest Industries. </w:t>
      </w:r>
      <w:r>
        <w:rPr>
          <w:rFonts w:cs="OPINC A+ A Garamond;Garamond" w:ascii="OPINC A+ A Garamond;Garamond" w:hAnsi="OPINC A+ A Garamond;Garamond"/>
          <w:lang w:val="de-DE"/>
        </w:rPr>
        <w:t xml:space="preserve">2001. </w:t>
      </w:r>
      <w:r>
        <w:rPr>
          <w:rFonts w:cs="OPJCK G+ A Garamond;Garamond" w:ascii="OPJCK G+ A Garamond;Garamond" w:hAnsi="OPJCK G+ A Garamond;Garamond"/>
          <w:i/>
          <w:iCs/>
          <w:lang w:val="de-DE"/>
        </w:rPr>
        <w:t>Skogsindustrin -en faktasamling</w:t>
      </w:r>
      <w:r>
        <w:rPr>
          <w:rFonts w:cs="OPINC A+ A Garamond;Garamond" w:ascii="OPINC A+ A Garamond;Garamond" w:hAnsi="OPINC A+ A Garamond;Garamond"/>
          <w:lang w:val="de-DE"/>
        </w:rPr>
        <w:t xml:space="preserve">, Stockholm. </w:t>
      </w:r>
    </w:p>
    <w:p>
      <w:pPr>
        <w:pStyle w:val="Normal"/>
        <w:ind w:left="1304" w:hanging="1304"/>
        <w:jc w:val="both"/>
        <w:rPr/>
      </w:pPr>
      <w:r>
        <w:rPr>
          <w:rFonts w:cs="OPINC A+ A Garamond;Garamond" w:ascii="OPINC A+ A Garamond;Garamond" w:hAnsi="OPINC A+ A Garamond;Garamond"/>
        </w:rPr>
        <w:t xml:space="preserve">Official Report of the Swedish Government. </w:t>
      </w:r>
      <w:r>
        <w:rPr>
          <w:rFonts w:cs="OPINC A+ A Garamond;Garamond" w:ascii="OPINC A+ A Garamond;Garamond" w:hAnsi="OPINC A+ A Garamond;Garamond"/>
          <w:lang w:val="de-DE"/>
        </w:rPr>
        <w:t>1992. Biobränsle för framtiden, slutbetänkande av biobränslekommissionen. SOU 1992:90, Allmänna Förlaget, Stockholm.</w:t>
      </w:r>
    </w:p>
    <w:p>
      <w:pPr>
        <w:pStyle w:val="Normal"/>
        <w:jc w:val="both"/>
        <w:rPr/>
      </w:pPr>
      <w:r>
        <w:rPr>
          <w:rFonts w:cs="OPINC A+ A Garamond;Garamond" w:ascii="OPINC A+ A Garamond;Garamond" w:hAnsi="OPINC A+ A Garamond;Garamond"/>
        </w:rPr>
        <w:t xml:space="preserve">Statistics Sweden. 2000a. </w:t>
      </w:r>
      <w:r>
        <w:rPr>
          <w:rFonts w:cs="OPJCK G+ A Garamond;Garamond" w:ascii="OPJCK G+ A Garamond;Garamond" w:hAnsi="OPJCK G+ A Garamond;Garamond"/>
          <w:i/>
          <w:iCs/>
        </w:rPr>
        <w:t>Statistical Yearbook 2000</w:t>
      </w:r>
      <w:r>
        <w:rPr>
          <w:rFonts w:cs="OPINC A+ A Garamond;Garamond" w:ascii="OPINC A+ A Garamond;Garamond" w:hAnsi="OPINC A+ A Garamond;Garamond"/>
        </w:rPr>
        <w:t xml:space="preserve">, Stockholm, Sweden. </w:t>
      </w:r>
    </w:p>
    <w:p>
      <w:pPr>
        <w:pStyle w:val="Normal"/>
        <w:jc w:val="both"/>
        <w:rPr/>
      </w:pPr>
      <w:r>
        <w:rPr>
          <w:rFonts w:cs="OPINC A+ A Garamond;Garamond" w:ascii="OPINC A+ A Garamond;Garamond" w:hAnsi="OPINC A+ A Garamond;Garamond"/>
        </w:rPr>
        <w:t xml:space="preserve">Statistics Sweden 2000b. </w:t>
      </w:r>
      <w:r>
        <w:rPr>
          <w:rFonts w:cs="OPINC A+ A Garamond;Garamond" w:ascii="OPINC A+ A Garamond;Garamond" w:hAnsi="OPINC A+ A Garamond;Garamond"/>
          <w:lang w:val="de-DE"/>
        </w:rPr>
        <w:t xml:space="preserve">Nationalräkenskaper, Näringsverksamhet: Industrins varuproduktion. </w:t>
      </w:r>
    </w:p>
    <w:p>
      <w:pPr>
        <w:pStyle w:val="Normal"/>
        <w:jc w:val="both"/>
        <w:rPr/>
      </w:pPr>
      <w:r>
        <w:rPr>
          <w:rFonts w:cs="OPINC A+ A Garamond;Garamond" w:ascii="OPINC A+ A Garamond;Garamond" w:hAnsi="OPINC A+ A Garamond;Garamond"/>
        </w:rPr>
        <w:t xml:space="preserve">Statistics Sweden. 2001a. </w:t>
      </w:r>
      <w:r>
        <w:rPr>
          <w:rFonts w:cs="OPJCK G+ A Garamond;Garamond" w:ascii="OPJCK G+ A Garamond;Garamond" w:hAnsi="OPJCK G+ A Garamond;Garamond"/>
          <w:i/>
          <w:iCs/>
        </w:rPr>
        <w:t>Summary of energy statistics for dwellings and non-residential premises for 1999 and 2000</w:t>
      </w:r>
      <w:r>
        <w:rPr>
          <w:rFonts w:cs="OPINC A+ A Garamond;Garamond" w:ascii="OPINC A+ A Garamond;Garamond" w:hAnsi="OPINC A+ A Garamond;Garamond"/>
        </w:rPr>
        <w:t xml:space="preserve">, EN 16 SM 0104. </w:t>
      </w:r>
      <w:r>
        <w:rPr>
          <w:rFonts w:cs="OPINC A+ A Garamond;Garamond" w:ascii="OPINC A+ A Garamond;Garamond" w:hAnsi="OPINC A+ A Garamond;Garamond"/>
          <w:lang w:val="de-DE"/>
        </w:rPr>
        <w:t xml:space="preserve">Örebro, Sweden. </w:t>
      </w:r>
    </w:p>
    <w:p>
      <w:pPr>
        <w:pStyle w:val="Normal"/>
        <w:jc w:val="both"/>
        <w:rPr/>
      </w:pPr>
      <w:r>
        <w:rPr>
          <w:rFonts w:cs="OPINC A+ A Garamond;Garamond" w:ascii="OPINC A+ A Garamond;Garamond" w:hAnsi="OPINC A+ A Garamond;Garamond"/>
          <w:lang w:val="de-DE"/>
        </w:rPr>
        <w:t xml:space="preserve">Statistics Sweden. </w:t>
      </w:r>
      <w:r>
        <w:rPr>
          <w:rFonts w:cs="OPINC A+ A Garamond;Garamond" w:ascii="OPINC A+ A Garamond;Garamond" w:hAnsi="OPINC A+ A Garamond;Garamond"/>
        </w:rPr>
        <w:t xml:space="preserve">2001b. </w:t>
      </w:r>
      <w:r>
        <w:rPr>
          <w:rFonts w:cs="OPJCK G+ A Garamond;Garamond" w:ascii="OPJCK G+ A Garamond;Garamond" w:hAnsi="OPJCK G+ A Garamond;Garamond"/>
          <w:i/>
          <w:iCs/>
        </w:rPr>
        <w:t>Energy statistics for one- and two-dwelling buildings in 2000</w:t>
      </w:r>
      <w:r>
        <w:rPr>
          <w:rFonts w:cs="OPINC A+ A Garamond;Garamond" w:ascii="OPINC A+ A Garamond;Garamond" w:hAnsi="OPINC A+ A Garamond;Garamond"/>
        </w:rPr>
        <w:t xml:space="preserve">, EN 16 SM 0101. </w:t>
      </w:r>
      <w:r>
        <w:rPr>
          <w:rFonts w:cs="OPINC A+ A Garamond;Garamond" w:ascii="OPINC A+ A Garamond;Garamond" w:hAnsi="OPINC A+ A Garamond;Garamond"/>
          <w:lang w:val="de-DE"/>
        </w:rPr>
        <w:t xml:space="preserve">Örebro, Sweden. </w:t>
      </w:r>
    </w:p>
    <w:p>
      <w:pPr>
        <w:pStyle w:val="Normal"/>
        <w:jc w:val="both"/>
        <w:rPr/>
      </w:pPr>
      <w:r>
        <w:rPr>
          <w:rFonts w:cs="OPINC A+ A Garamond;Garamond" w:ascii="OPINC A+ A Garamond;Garamond" w:hAnsi="OPINC A+ A Garamond;Garamond"/>
          <w:lang w:val="de-DE"/>
        </w:rPr>
        <w:t xml:space="preserve">Summerton J. 1992. </w:t>
      </w:r>
      <w:r>
        <w:rPr>
          <w:rFonts w:cs="OPJCK G+ A Garamond;Garamond" w:ascii="OPJCK G+ A Garamond;Garamond" w:hAnsi="OPJCK G+ A Garamond;Garamond"/>
          <w:i/>
          <w:iCs/>
        </w:rPr>
        <w:t>District heating comes to town; the social shaping of an energy system</w:t>
      </w:r>
      <w:r>
        <w:rPr>
          <w:rFonts w:cs="OPINC A+ A Garamond;Garamond" w:ascii="OPINC A+ A Garamond;Garamond" w:hAnsi="OPINC A+ A Garamond;Garamond"/>
        </w:rPr>
        <w:t xml:space="preserve">. Linköping Studies in Arts and Sciences. Linköping, Sweden. </w:t>
      </w:r>
    </w:p>
    <w:p>
      <w:pPr>
        <w:pStyle w:val="Normal"/>
        <w:jc w:val="both"/>
        <w:rPr/>
      </w:pPr>
      <w:r>
        <w:rPr>
          <w:rFonts w:cs="OPINC A+ A Garamond;Garamond" w:ascii="OPINC A+ A Garamond;Garamond" w:hAnsi="OPINC A+ A Garamond;Garamond"/>
        </w:rPr>
        <w:t xml:space="preserve">Swedish District Heating Association. </w:t>
      </w:r>
      <w:r>
        <w:rPr>
          <w:rFonts w:cs="OPINC A+ A Garamond;Garamond" w:ascii="OPINC A+ A Garamond;Garamond" w:hAnsi="OPINC A+ A Garamond;Garamond"/>
          <w:lang w:val="de-DE"/>
        </w:rPr>
        <w:t xml:space="preserve">2001a. </w:t>
      </w:r>
      <w:r>
        <w:rPr>
          <w:rFonts w:cs="OPJCK G+ A Garamond;Garamond" w:ascii="OPJCK G+ A Garamond;Garamond" w:hAnsi="OPJCK G+ A Garamond;Garamond"/>
          <w:i/>
          <w:iCs/>
          <w:lang w:val="de-DE"/>
        </w:rPr>
        <w:t>Fjärrvärme 2000; fakta och statistik</w:t>
      </w:r>
      <w:r>
        <w:rPr>
          <w:rFonts w:cs="OPINC A+ A Garamond;Garamond" w:ascii="OPINC A+ A Garamond;Garamond" w:hAnsi="OPINC A+ A Garamond;Garamond"/>
          <w:lang w:val="de-DE"/>
        </w:rPr>
        <w:t xml:space="preserve">. </w:t>
      </w:r>
      <w:r>
        <w:rPr>
          <w:rFonts w:cs="OPINC A+ A Garamond;Garamond" w:ascii="OPINC A+ A Garamond;Garamond" w:hAnsi="OPINC A+ A Garamond;Garamond"/>
        </w:rPr>
        <w:t xml:space="preserve">Stockholm, Sweden. /Leaflet picked up on </w:t>
      </w:r>
      <w:r>
        <w:rPr>
          <w:rFonts w:cs="OPINC A+ A Garamond;Garamond" w:ascii="OPINC A+ A Garamond;Garamond" w:hAnsi="OPINC A+ A Garamond;Garamond"/>
          <w:u w:val="single"/>
        </w:rPr>
        <w:t xml:space="preserve">www.fjarrvarme.org </w:t>
      </w:r>
      <w:r>
        <w:rPr>
          <w:rFonts w:cs="OPINC A+ A Garamond;Garamond" w:ascii="OPINC A+ A Garamond;Garamond" w:hAnsi="OPINC A+ A Garamond;Garamond"/>
        </w:rPr>
        <w:t xml:space="preserve">Apr 1, 2002/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Swedish District Heating Association. 2001b. Statistics for 2000, unpublished. /Received from Lars-Olof Linder, Swedish District Heating Association, Stockholm (October 2001)/ </w:t>
      </w:r>
    </w:p>
    <w:p>
      <w:pPr>
        <w:pStyle w:val="Normal"/>
        <w:jc w:val="both"/>
        <w:rPr/>
      </w:pPr>
      <w:r>
        <w:rPr>
          <w:rFonts w:cs="OPINC A+ A Garamond;Garamond" w:ascii="OPINC A+ A Garamond;Garamond" w:hAnsi="OPINC A+ A Garamond;Garamond"/>
        </w:rPr>
        <w:t xml:space="preserve">Swedish Environmental Protection Agency. </w:t>
      </w:r>
      <w:r>
        <w:rPr>
          <w:rFonts w:cs="OPINC A+ A Garamond;Garamond" w:ascii="OPINC A+ A Garamond;Garamond" w:hAnsi="OPINC A+ A Garamond;Garamond"/>
          <w:lang w:val="de-DE"/>
        </w:rPr>
        <w:t>1993. R</w:t>
      </w:r>
      <w:r>
        <w:rPr>
          <w:rFonts w:cs="OPJCK G+ A Garamond;Garamond" w:ascii="OPJCK G+ A Garamond;Garamond" w:hAnsi="OPJCK G+ A Garamond;Garamond"/>
          <w:i/>
          <w:iCs/>
          <w:lang w:val="de-DE"/>
        </w:rPr>
        <w:t>ökgaskondensering. Branschfakta. Naturvårdsverket förlag</w:t>
      </w:r>
      <w:r>
        <w:rPr>
          <w:rFonts w:cs="OPINC A+ A Garamond;Garamond" w:ascii="OPINC A+ A Garamond;Garamond" w:hAnsi="OPINC A+ A Garamond;Garamond"/>
          <w:lang w:val="de-DE"/>
        </w:rPr>
        <w:t xml:space="preserve">, Solna, Sweden </w:t>
      </w:r>
    </w:p>
    <w:p>
      <w:pPr>
        <w:pStyle w:val="Normal"/>
        <w:jc w:val="both"/>
        <w:rPr/>
      </w:pPr>
      <w:r>
        <w:rPr>
          <w:rFonts w:cs="OPINC A+ A Garamond;Garamond" w:ascii="OPINC A+ A Garamond;Garamond" w:hAnsi="OPINC A+ A Garamond;Garamond"/>
        </w:rPr>
        <w:t xml:space="preserve">Swedish Government. 2002. </w:t>
      </w:r>
      <w:r>
        <w:rPr>
          <w:rFonts w:cs="OPINC A+ A Garamond;Garamond" w:ascii="OPINC A+ A Garamond;Garamond" w:hAnsi="OPINC A+ A Garamond;Garamond"/>
          <w:u w:val="single"/>
        </w:rPr>
        <w:t>www.miljo.regeringen.se/M-dep</w:t>
      </w:r>
      <w:r>
        <w:rPr>
          <w:rFonts w:cs="OPINC A+ A Garamond;Garamond" w:ascii="OPINC A+ A Garamond;Garamond" w:hAnsi="OPINC A+ A Garamond;Garamond"/>
        </w:rPr>
        <w:t xml:space="preserve">, visited 2002-04-03. </w:t>
      </w:r>
    </w:p>
    <w:p>
      <w:pPr>
        <w:pStyle w:val="Normal"/>
        <w:jc w:val="both"/>
        <w:rPr/>
      </w:pPr>
      <w:r>
        <w:rPr>
          <w:rFonts w:cs="OPINC A+ A Garamond;Garamond" w:ascii="OPINC A+ A Garamond;Garamond" w:hAnsi="OPINC A+ A Garamond;Garamond"/>
        </w:rPr>
        <w:t xml:space="preserve">Swedish Institute of Agricultural and Environmental Engineering. </w:t>
      </w:r>
      <w:r>
        <w:rPr>
          <w:rFonts w:cs="OPINC A+ A Garamond;Garamond" w:ascii="OPINC A+ A Garamond;Garamond" w:hAnsi="OPINC A+ A Garamond;Garamond"/>
          <w:lang w:val="nl-NL"/>
        </w:rPr>
        <w:t xml:space="preserve">1997. Pelletspärmen (ed. Gunnar Hadders). </w:t>
      </w:r>
      <w:r>
        <w:rPr>
          <w:rFonts w:cs="OPINC A+ A Garamond;Garamond" w:ascii="OPINC A+ A Garamond;Garamond" w:hAnsi="OPINC A+ A Garamond;Garamond"/>
        </w:rPr>
        <w:t xml:space="preserve">Uppsala 1997. </w:t>
      </w:r>
    </w:p>
    <w:p>
      <w:pPr>
        <w:pStyle w:val="Normal"/>
        <w:jc w:val="both"/>
        <w:rPr/>
      </w:pPr>
      <w:r>
        <w:rPr>
          <w:rFonts w:cs="OPINC A+ A Garamond;Garamond" w:ascii="OPINC A+ A Garamond;Garamond" w:hAnsi="OPINC A+ A Garamond;Garamond"/>
        </w:rPr>
        <w:t xml:space="preserve">Swedish National Energy Administration. </w:t>
      </w:r>
      <w:r>
        <w:rPr>
          <w:rFonts w:cs="OPINC A+ A Garamond;Garamond" w:ascii="OPINC A+ A Garamond;Garamond" w:hAnsi="OPINC A+ A Garamond;Garamond"/>
          <w:lang w:val="de-DE"/>
        </w:rPr>
        <w:t xml:space="preserve">1999. </w:t>
      </w:r>
      <w:r>
        <w:rPr>
          <w:rFonts w:cs="OPJCK G+ A Garamond;Garamond" w:ascii="OPJCK G+ A Garamond;Garamond" w:hAnsi="OPJCK G+ A Garamond;Garamond"/>
          <w:i/>
          <w:iCs/>
          <w:lang w:val="de-DE"/>
        </w:rPr>
        <w:t xml:space="preserve">Förstudie av värmemarknaden, </w:t>
      </w:r>
      <w:r>
        <w:rPr>
          <w:rFonts w:cs="OPINC A+ A Garamond;Garamond" w:ascii="OPINC A+ A Garamond;Garamond" w:hAnsi="OPINC A+ A Garamond;Garamond"/>
          <w:lang w:val="de-DE"/>
        </w:rPr>
        <w:t xml:space="preserve">Eskilstuna, Sweden. </w:t>
      </w:r>
    </w:p>
    <w:p>
      <w:pPr>
        <w:pStyle w:val="Normal"/>
        <w:jc w:val="both"/>
        <w:rPr/>
      </w:pPr>
      <w:r>
        <w:rPr>
          <w:rFonts w:cs="OPINC A+ A Garamond;Garamond" w:ascii="OPINC A+ A Garamond;Garamond" w:hAnsi="OPINC A+ A Garamond;Garamond"/>
        </w:rPr>
        <w:t xml:space="preserve">Swedish National Energy Administration. </w:t>
      </w:r>
      <w:r>
        <w:rPr>
          <w:rFonts w:cs="OPINC A+ A Garamond;Garamond" w:ascii="OPINC A+ A Garamond;Garamond" w:hAnsi="OPINC A+ A Garamond;Garamond"/>
          <w:lang w:val="de-DE"/>
        </w:rPr>
        <w:t xml:space="preserve">2000a. </w:t>
      </w:r>
      <w:r>
        <w:rPr>
          <w:rFonts w:cs="OPJCK G+ A Garamond;Garamond" w:ascii="OPJCK G+ A Garamond;Garamond" w:hAnsi="OPJCK G+ A Garamond;Garamond"/>
          <w:i/>
          <w:iCs/>
          <w:lang w:val="de-DE"/>
        </w:rPr>
        <w:t>Energy in Sweden</w:t>
      </w:r>
      <w:r>
        <w:rPr>
          <w:rFonts w:cs="OPINC A+ A Garamond;Garamond" w:ascii="OPINC A+ A Garamond;Garamond" w:hAnsi="OPINC A+ A Garamond;Garamond"/>
          <w:lang w:val="de-DE"/>
        </w:rPr>
        <w:t xml:space="preserve">. Eskilstuna, Sweden. </w:t>
      </w:r>
    </w:p>
    <w:p>
      <w:pPr>
        <w:pStyle w:val="Normal"/>
        <w:jc w:val="both"/>
        <w:rPr/>
      </w:pPr>
      <w:r>
        <w:rPr>
          <w:rFonts w:cs="OPINC A+ A Garamond;Garamond" w:ascii="OPINC A+ A Garamond;Garamond" w:hAnsi="OPINC A+ A Garamond;Garamond"/>
        </w:rPr>
        <w:t xml:space="preserve">Swedish National Energy Administration 2000b. </w:t>
      </w:r>
      <w:r>
        <w:rPr>
          <w:rFonts w:cs="OPINC A+ A Garamond;Garamond" w:ascii="OPINC A+ A Garamond;Garamond" w:hAnsi="OPINC A+ A Garamond;Garamond"/>
          <w:lang w:val="de-DE"/>
        </w:rPr>
        <w:t xml:space="preserve">Uppdrag att utreda biobränslenas konkurrenskraft vid fjärrvärmeleveranser till industrin. Eskilstuna, Sweden. </w:t>
      </w:r>
    </w:p>
    <w:p>
      <w:pPr>
        <w:pStyle w:val="Normal"/>
        <w:jc w:val="both"/>
        <w:rPr/>
      </w:pPr>
      <w:r>
        <w:rPr>
          <w:rFonts w:cs="OPINC A+ A Garamond;Garamond" w:ascii="OPINC A+ A Garamond;Garamond" w:hAnsi="OPINC A+ A Garamond;Garamond"/>
          <w:lang w:val="de-DE"/>
        </w:rPr>
        <w:t>Swedish National Energy Administration. 2000c</w:t>
      </w:r>
      <w:r>
        <w:rPr>
          <w:rFonts w:cs="OPJCK G+ A Garamond;Garamond" w:ascii="OPJCK G+ A Garamond;Garamond" w:hAnsi="OPJCK G+ A Garamond;Garamond"/>
          <w:i/>
          <w:iCs/>
          <w:lang w:val="de-DE"/>
        </w:rPr>
        <w:t>. Effektiv energianvändning; en analys av utvecklingen 1970-1998</w:t>
      </w:r>
      <w:r>
        <w:rPr>
          <w:rFonts w:cs="OPINC A+ A Garamond;Garamond" w:ascii="OPINC A+ A Garamond;Garamond" w:hAnsi="OPINC A+ A Garamond;Garamond"/>
          <w:lang w:val="de-DE"/>
        </w:rPr>
        <w:t xml:space="preserve">, ER 22:2000. Eskilstuna, Sweden. </w:t>
      </w:r>
    </w:p>
    <w:p>
      <w:pPr>
        <w:pStyle w:val="Normal"/>
        <w:jc w:val="both"/>
        <w:rPr/>
      </w:pPr>
      <w:r>
        <w:rPr>
          <w:rFonts w:cs="OPINC A+ A Garamond;Garamond" w:ascii="OPINC A+ A Garamond;Garamond" w:hAnsi="OPINC A+ A Garamond;Garamond"/>
          <w:lang w:val="de-DE"/>
        </w:rPr>
        <w:t xml:space="preserve">wedish National Energy Administration. 2000d. </w:t>
      </w:r>
      <w:r>
        <w:rPr>
          <w:rFonts w:cs="OPJCK G+ A Garamond;Garamond" w:ascii="OPJCK G+ A Garamond;Garamond" w:hAnsi="OPJCK G+ A Garamond;Garamond"/>
          <w:i/>
          <w:iCs/>
          <w:lang w:val="de-DE"/>
        </w:rPr>
        <w:t>Fjärrvärmen på värmemarknaderna; rapport över uppdrag att följa utvecklingen på värmemarknaderna</w:t>
      </w:r>
      <w:r>
        <w:rPr>
          <w:rFonts w:cs="OPINC A+ A Garamond;Garamond" w:ascii="OPINC A+ A Garamond;Garamond" w:hAnsi="OPINC A+ A Garamond;Garamond"/>
          <w:lang w:val="de-DE"/>
        </w:rPr>
        <w:t xml:space="preserve">, ER 19:2000. </w:t>
      </w:r>
      <w:r>
        <w:rPr>
          <w:rFonts w:cs="OPINC A+ A Garamond;Garamond" w:ascii="OPINC A+ A Garamond;Garamond" w:hAnsi="OPINC A+ A Garamond;Garamond"/>
        </w:rPr>
        <w:t xml:space="preserve">Eskilstuna, Sweden. </w:t>
      </w:r>
    </w:p>
    <w:p>
      <w:pPr>
        <w:pStyle w:val="Normal"/>
        <w:jc w:val="both"/>
        <w:rPr/>
      </w:pPr>
      <w:r>
        <w:rPr>
          <w:rFonts w:cs="OPINC A+ A Garamond;Garamond" w:ascii="OPINC A+ A Garamond;Garamond" w:hAnsi="OPINC A+ A Garamond;Garamond"/>
        </w:rPr>
        <w:t xml:space="preserve">Swedish National Energy Administration. 2001a. </w:t>
      </w:r>
      <w:r>
        <w:rPr>
          <w:rFonts w:cs="OPJCK G+ A Garamond;Garamond" w:ascii="OPJCK G+ A Garamond;Garamond" w:hAnsi="OPJCK G+ A Garamond;Garamond"/>
          <w:i/>
          <w:iCs/>
        </w:rPr>
        <w:t>Energy in Sweden; facts and figures 2001</w:t>
      </w:r>
      <w:r>
        <w:rPr>
          <w:rFonts w:cs="OPINC A+ A Garamond;Garamond" w:ascii="OPINC A+ A Garamond;Garamond" w:hAnsi="OPINC A+ A Garamond;Garamond"/>
        </w:rPr>
        <w:t xml:space="preserve">. Eskilstuna, Sweden. </w:t>
      </w:r>
    </w:p>
    <w:p>
      <w:pPr>
        <w:pStyle w:val="Normal"/>
        <w:jc w:val="both"/>
        <w:rPr/>
      </w:pPr>
      <w:r>
        <w:rPr>
          <w:rFonts w:cs="OPINC A+ A Garamond;Garamond" w:ascii="OPINC A+ A Garamond;Garamond" w:hAnsi="OPINC A+ A Garamond;Garamond"/>
        </w:rPr>
        <w:t xml:space="preserve">Swedish National Energy Administration. 2001b. </w:t>
      </w:r>
      <w:r>
        <w:rPr>
          <w:rFonts w:cs="OPJCK G+ A Garamond;Garamond" w:ascii="OPJCK G+ A Garamond;Garamond" w:hAnsi="OPJCK G+ A Garamond;Garamond"/>
          <w:i/>
          <w:iCs/>
        </w:rPr>
        <w:t>The Electricity Market</w:t>
      </w:r>
      <w:r>
        <w:rPr>
          <w:rFonts w:cs="OPINC A+ A Garamond;Garamond" w:ascii="OPINC A+ A Garamond;Garamond" w:hAnsi="OPINC A+ A Garamond;Garamond"/>
        </w:rPr>
        <w:t xml:space="preserve">, Eskilstuna, Sweden </w:t>
      </w:r>
    </w:p>
    <w:p>
      <w:pPr>
        <w:pStyle w:val="Normal"/>
        <w:jc w:val="both"/>
        <w:rPr/>
      </w:pPr>
      <w:r>
        <w:rPr>
          <w:rFonts w:cs="OPINC A+ A Garamond;Garamond" w:ascii="OPINC A+ A Garamond;Garamond" w:hAnsi="OPINC A+ A Garamond;Garamond"/>
        </w:rPr>
        <w:t xml:space="preserve">Swedish National Energy Administration. 2001c. </w:t>
      </w:r>
      <w:r>
        <w:rPr>
          <w:rFonts w:cs="OPJCK G+ A Garamond;Garamond" w:ascii="OPJCK G+ A Garamond;Garamond" w:hAnsi="OPJCK G+ A Garamond;Garamond"/>
          <w:i/>
          <w:iCs/>
        </w:rPr>
        <w:t xml:space="preserve">Förnybar energi idag och om tio år, </w:t>
      </w:r>
      <w:r>
        <w:rPr>
          <w:rFonts w:cs="OPINC A+ A Garamond;Garamond" w:ascii="OPINC A+ A Garamond;Garamond" w:hAnsi="OPINC A+ A Garamond;Garamond"/>
        </w:rPr>
        <w:t xml:space="preserve">Eskilstuna, Sweden. </w:t>
      </w:r>
    </w:p>
    <w:p>
      <w:pPr>
        <w:pStyle w:val="Normal"/>
        <w:jc w:val="both"/>
        <w:rPr/>
      </w:pPr>
      <w:r>
        <w:rPr>
          <w:rFonts w:cs="OPINC A+ A Garamond;Garamond" w:ascii="OPINC A+ A Garamond;Garamond" w:hAnsi="OPINC A+ A Garamond;Garamond"/>
        </w:rPr>
        <w:t xml:space="preserve">Swedish National Energy Administration. </w:t>
      </w:r>
      <w:r>
        <w:rPr>
          <w:rFonts w:cs="OPINC A+ A Garamond;Garamond" w:ascii="OPINC A+ A Garamond;Garamond" w:hAnsi="OPINC A+ A Garamond;Garamond"/>
          <w:lang w:val="de-DE"/>
        </w:rPr>
        <w:t xml:space="preserve">2001d. </w:t>
      </w:r>
      <w:r>
        <w:rPr>
          <w:rFonts w:cs="OPJCK G+ A Garamond;Garamond" w:ascii="OPJCK G+ A Garamond;Garamond" w:hAnsi="OPJCK G+ A Garamond;Garamond"/>
          <w:i/>
          <w:iCs/>
          <w:lang w:val="de-DE"/>
        </w:rPr>
        <w:t>Energiläget 2001</w:t>
      </w:r>
      <w:r>
        <w:rPr>
          <w:rFonts w:cs="OPINC A+ A Garamond;Garamond" w:ascii="OPINC A+ A Garamond;Garamond" w:hAnsi="OPINC A+ A Garamond;Garamond"/>
          <w:lang w:val="de-DE"/>
        </w:rPr>
        <w:t xml:space="preserve">. Eskilstuna, Sweden. </w:t>
      </w:r>
    </w:p>
    <w:p>
      <w:pPr>
        <w:pStyle w:val="Normal"/>
        <w:jc w:val="both"/>
        <w:rPr/>
      </w:pPr>
      <w:r>
        <w:rPr>
          <w:rFonts w:cs="OPINC A+ A Garamond;Garamond" w:ascii="OPINC A+ A Garamond;Garamond" w:hAnsi="OPINC A+ A Garamond;Garamond"/>
        </w:rPr>
        <w:t xml:space="preserve">Swedish National Energy Administration. 2002. Web-site </w:t>
      </w:r>
      <w:r>
        <w:rPr>
          <w:rFonts w:cs="OPINC A+ A Garamond;Garamond" w:ascii="OPINC A+ A Garamond;Garamond" w:hAnsi="OPINC A+ A Garamond;Garamond"/>
          <w:u w:val="single"/>
        </w:rPr>
        <w:t>www.stem.se</w:t>
      </w:r>
      <w:r>
        <w:rPr>
          <w:rFonts w:cs="OPINC A+ A Garamond;Garamond" w:ascii="OPINC A+ A Garamond;Garamond" w:hAnsi="OPINC A+ A Garamond;Garamond"/>
        </w:rPr>
        <w:t xml:space="preserve">, March 2002. </w:t>
      </w:r>
    </w:p>
    <w:p>
      <w:pPr>
        <w:pStyle w:val="Normal"/>
        <w:jc w:val="both"/>
        <w:rPr>
          <w:rFonts w:ascii="OPINC A+ A Garamond;Garamond" w:hAnsi="OPINC A+ A Garamond;Garamond" w:cs="OPINC A+ A Garamond;Garamond"/>
        </w:rPr>
      </w:pPr>
      <w:r>
        <w:rPr>
          <w:rFonts w:cs="OPINC A+ A Garamond;Garamond" w:ascii="OPINC A+ A Garamond;Garamond" w:hAnsi="OPINC A+ A Garamond;Garamond"/>
        </w:rPr>
        <w:t xml:space="preserve">Swedish Woodfuel Association. 2000. Statistics 2000, Stockholm, Sweden. </w:t>
      </w:r>
    </w:p>
    <w:p>
      <w:pPr>
        <w:pStyle w:val="Normal"/>
        <w:jc w:val="both"/>
        <w:rPr/>
      </w:pPr>
      <w:r>
        <w:rPr>
          <w:rFonts w:cs="OPINC A+ A Garamond;Garamond" w:ascii="OPINC A+ A Garamond;Garamond" w:hAnsi="OPINC A+ A Garamond;Garamond"/>
        </w:rPr>
        <w:t xml:space="preserve">Sydkraft. 2001. </w:t>
      </w:r>
      <w:r>
        <w:rPr>
          <w:rFonts w:cs="OPJCK G+ A Garamond;Garamond" w:ascii="OPJCK G+ A Garamond;Garamond" w:hAnsi="OPJCK G+ A Garamond;Garamond"/>
          <w:i/>
          <w:iCs/>
        </w:rPr>
        <w:t>Värnamo Demonstration Plant – A demonstration plant for biofuel-fired combined heat and power generation based on pressurized gasification</w:t>
      </w:r>
      <w:r>
        <w:rPr>
          <w:rFonts w:cs="OPINC A+ A Garamond;Garamond" w:ascii="OPINC A+ A Garamond;Garamond" w:hAnsi="OPINC A+ A Garamond;Garamond"/>
        </w:rPr>
        <w:t xml:space="preserve">, Malmö, Sweden. </w:t>
      </w:r>
    </w:p>
    <w:p>
      <w:pPr>
        <w:pStyle w:val="Normal"/>
        <w:jc w:val="both"/>
        <w:rPr/>
      </w:pPr>
      <w:r>
        <w:rPr>
          <w:rFonts w:cs="OPINC A+ A Garamond;Garamond" w:ascii="OPINC A+ A Garamond;Garamond" w:hAnsi="OPINC A+ A Garamond;Garamond"/>
        </w:rPr>
        <w:t xml:space="preserve">Warnqvist B., Delin L., Theliander H. and Nohlgren I 2000, </w:t>
      </w:r>
      <w:r>
        <w:rPr>
          <w:rFonts w:cs="OPJCK G+ A Garamond;Garamond" w:ascii="OPJCK G+ A Garamond;Garamond" w:hAnsi="OPJCK G+ A Garamond;Garamond"/>
          <w:i/>
          <w:iCs/>
        </w:rPr>
        <w:t>Techno-economical evaluation of black liquor gasification processes</w:t>
      </w:r>
      <w:r>
        <w:rPr>
          <w:rFonts w:cs="OPINC A+ A Garamond;Garamond" w:ascii="OPINC A+ A Garamond;Garamond" w:hAnsi="OPINC A+ A Garamond;Garamond"/>
        </w:rPr>
        <w:t xml:space="preserve">, Värmeforsk report 698. Stockholm. </w:t>
      </w:r>
    </w:p>
    <w:p>
      <w:pPr>
        <w:pStyle w:val="Normal"/>
        <w:jc w:val="both"/>
        <w:rPr/>
      </w:pPr>
      <w:r>
        <w:rPr>
          <w:rFonts w:cs="OPINC A+ A Garamond;Garamond" w:ascii="OPINC A+ A Garamond;Garamond" w:hAnsi="OPINC A+ A Garamond;Garamond"/>
        </w:rPr>
        <w:t xml:space="preserve">Vattenfall, Press information published in April 2001 on </w:t>
      </w:r>
      <w:r>
        <w:rPr>
          <w:rFonts w:cs="OPINC A+ A Garamond;Garamond" w:ascii="OPINC A+ A Garamond;Garamond" w:hAnsi="OPINC A+ A Garamond;Garamond"/>
          <w:u w:val="single"/>
        </w:rPr>
        <w:t>www.Vattenfall.se</w:t>
      </w:r>
      <w:r>
        <w:rPr>
          <w:rFonts w:cs="OPINC A+ A Garamond;Garamond" w:ascii="OPINC A+ A Garamond;Garamond" w:hAnsi="OPINC A+ A Garamond;Garamond"/>
        </w:rPr>
        <w:t xml:space="preserve">, website visited on 2002-05-15 </w:t>
      </w:r>
    </w:p>
    <w:p>
      <w:pPr>
        <w:pStyle w:val="Normal"/>
        <w:jc w:val="both"/>
        <w:rPr/>
      </w:pPr>
      <w:r>
        <w:rPr>
          <w:rFonts w:cs="OPINC A+ A Garamond;Garamond" w:ascii="OPINC A+ A Garamond;Garamond" w:hAnsi="OPINC A+ A Garamond;Garamond"/>
        </w:rPr>
        <w:t xml:space="preserve">Werner S. 1989. </w:t>
      </w:r>
      <w:r>
        <w:rPr>
          <w:rFonts w:cs="OPJCK G+ A Garamond;Garamond" w:ascii="OPJCK G+ A Garamond;Garamond" w:hAnsi="OPJCK G+ A Garamond;Garamond"/>
          <w:i/>
          <w:iCs/>
        </w:rPr>
        <w:t>Fjärrvärmens utveckling och utbredning</w:t>
      </w:r>
      <w:r>
        <w:rPr>
          <w:rFonts w:cs="OPINC A+ A Garamond;Garamond" w:ascii="OPINC A+ A Garamond;Garamond" w:hAnsi="OPINC A+ A Garamond;Garamond"/>
        </w:rPr>
        <w:t xml:space="preserve">. Värmeverksföreningen, Stockholm, Sweden. </w:t>
      </w:r>
    </w:p>
    <w:p>
      <w:pPr>
        <w:pStyle w:val="Normal"/>
        <w:jc w:val="both"/>
        <w:rPr/>
      </w:pPr>
      <w:r>
        <w:rPr>
          <w:rFonts w:cs="OPINC A+ A Garamond;Garamond" w:ascii="OPINC A+ A Garamond;Garamond" w:hAnsi="OPINC A+ A Garamond;Garamond"/>
          <w:lang w:val="de-DE"/>
        </w:rPr>
        <w:t xml:space="preserve">Werner S. 1999. </w:t>
      </w:r>
      <w:r>
        <w:rPr>
          <w:rFonts w:cs="OPJCK G+ A Garamond;Garamond" w:ascii="OPJCK G+ A Garamond;Garamond" w:hAnsi="OPJCK G+ A Garamond;Garamond"/>
          <w:i/>
          <w:iCs/>
          <w:lang w:val="de-DE"/>
        </w:rPr>
        <w:t>50 år med fjärrvärme i Sverige</w:t>
      </w:r>
      <w:r>
        <w:rPr>
          <w:rFonts w:cs="OPINC A+ A Garamond;Garamond" w:ascii="OPINC A+ A Garamond;Garamond" w:hAnsi="OPINC A+ A Garamond;Garamond"/>
          <w:lang w:val="de-DE"/>
        </w:rPr>
        <w:t xml:space="preserve">. Svenska fjärrvärmeföreningen, Stockholm, Sweden. </w:t>
      </w:r>
    </w:p>
    <w:p>
      <w:pPr>
        <w:pStyle w:val="Normal"/>
        <w:jc w:val="both"/>
        <w:rPr/>
      </w:pPr>
      <w:r>
        <w:rPr>
          <w:rFonts w:cs="OPINC A+ A Garamond;Garamond" w:ascii="OPINC A+ A Garamond;Garamond" w:hAnsi="OPINC A+ A Garamond;Garamond"/>
        </w:rPr>
        <w:t xml:space="preserve">Wiberg, R. 2001. </w:t>
      </w:r>
      <w:r>
        <w:rPr>
          <w:rFonts w:cs="OPJCK G+ A Garamond;Garamond" w:ascii="OPJCK G+ A Garamond;Garamond" w:hAnsi="OPJCK G+ A Garamond;Garamond"/>
          <w:i/>
          <w:iCs/>
        </w:rPr>
        <w:t>Energiförbrukning i massa- och pappersindustrin 2000</w:t>
      </w:r>
      <w:r>
        <w:rPr>
          <w:rFonts w:cs="OPINC A+ A Garamond;Garamond" w:ascii="OPINC A+ A Garamond;Garamond" w:hAnsi="OPINC A+ A Garamond;Garamond"/>
        </w:rPr>
        <w:t xml:space="preserve">, 2001 Swedish Federation of Forest Industries: Stockholm. </w:t>
      </w:r>
    </w:p>
    <w:p>
      <w:pPr>
        <w:pStyle w:val="Normal"/>
        <w:jc w:val="both"/>
        <w:rPr/>
      </w:pPr>
      <w:r>
        <w:rPr>
          <w:rFonts w:cs="OPINC A+ A Garamond;Garamond" w:ascii="OPINC A+ A Garamond;Garamond" w:hAnsi="OPINC A+ A Garamond;Garamond"/>
        </w:rPr>
        <w:t xml:space="preserve">Växjö Municipality. 2002. See, e.g., webpage </w:t>
      </w:r>
      <w:r>
        <w:rPr>
          <w:rFonts w:cs="OPINC A+ A Garamond;Garamond" w:ascii="OPINC A+ A Garamond;Garamond" w:hAnsi="OPINC A+ A Garamond;Garamond"/>
          <w:u w:val="single"/>
        </w:rPr>
        <w:t xml:space="preserve">www.vaxjo.se/agenda21/ </w:t>
      </w:r>
      <w:r>
        <w:rPr>
          <w:rFonts w:cs="OPINC A+ A Garamond;Garamond" w:ascii="OPINC A+ A Garamond;Garamond" w:hAnsi="OPINC A+ A Garamond;Garamond"/>
        </w:rPr>
        <w:t xml:space="preserve">(accessed May 19, 2002). </w:t>
      </w:r>
    </w:p>
    <w:sectPr>
      <w:footerReference w:type="default" r:id="rId23"/>
      <w:footerReference w:type="first" r:id="rId24"/>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INC A+ A Garamond">
    <w:altName w:val="Garamond"/>
    <w:charset w:val="00"/>
    <w:family w:val="roman"/>
    <w:pitch w:val="default"/>
  </w:font>
  <w:font w:name="IACBB A+ Frutiger">
    <w:altName w:val="Arial"/>
    <w:charset w:val="00"/>
    <w:family w:val="swiss"/>
    <w:pitch w:val="default"/>
  </w:font>
  <w:font w:name="OPIMMP+Arial">
    <w:altName w:val="Bold"/>
    <w:charset w:val="00"/>
    <w:family w:val="swiss"/>
    <w:pitch w:val="default"/>
  </w:font>
  <w:font w:name="OPJCK G+ A Garamon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1 Swedish Krona (SEK) = 0.108 Euro; 1 Euro  = 9.3 Swedish Krona</w:t>
      </w:r>
    </w:p>
  </w:footnote>
  <w:footnote w:id="3">
    <w:p>
      <w:pPr>
        <w:pStyle w:val="Footnote"/>
        <w:rPr/>
      </w:pPr>
      <w:r>
        <w:rPr>
          <w:rStyle w:val="FootnoteCharacters"/>
        </w:rPr>
        <w:footnoteRef/>
      </w:r>
      <w:r>
        <w:rPr/>
        <w:t xml:space="preserve"> </w:t>
      </w:r>
      <w:r>
        <w:rPr/>
        <w:tab/>
        <w:t>Increment and felling are often given in standing volume, which corresponds to stem volume over bark from stump to top (m3sk). Volumes of industrial roundwood, wood chips and fuel wood are given in the unit solid volume excluding bark (m3f ub).</w:t>
      </w:r>
    </w:p>
  </w:footnote>
  <w:footnote w:id="4">
    <w:p>
      <w:pPr>
        <w:pStyle w:val="Footnote"/>
        <w:rPr/>
      </w:pPr>
      <w:r>
        <w:rPr>
          <w:rStyle w:val="FootnoteCharacters"/>
        </w:rPr>
        <w:footnoteRef/>
      </w:r>
      <w:r>
        <w:rPr/>
        <w:t xml:space="preserve"> </w:t>
      </w:r>
      <w:r>
        <w:rPr/>
        <w:tab/>
        <w:t>The State’s small share is somewhat misleading. 37% of company forest land is owned by Sveaskog AB, a state-owned company.</w:t>
      </w:r>
    </w:p>
  </w:footnote>
  <w:footnote w:id="5">
    <w:p>
      <w:pPr>
        <w:pStyle w:val="Footnote"/>
        <w:rPr/>
      </w:pPr>
      <w:r>
        <w:rPr>
          <w:rStyle w:val="FootnoteCharacters"/>
        </w:rPr>
        <w:footnoteRef/>
      </w:r>
      <w:r>
        <w:rPr/>
        <w:t xml:space="preserve"> </w:t>
      </w:r>
      <w:r>
        <w:rPr/>
        <w:tab/>
        <w:t>Although the energy and carbon taxes are much lower for industry than for other sectors they are still rather high compared with competing count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OPINC A+ A Garamond;Garamond" w:hAnsi="OPINC A+ A Garamond;Garamond" w:cs="OPINC A+ A Garamond;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Tabell">
    <w:name w:val="tabell"/>
    <w:basedOn w:val="Normal"/>
    <w:next w:val="Normal"/>
    <w:qFormat/>
    <w:pPr>
      <w:autoSpaceDE w:val="false"/>
    </w:pPr>
    <w:rPr>
      <w:rFonts w:ascii="IACBB A+ Frutiger;Arial" w:hAnsi="IACBB A+ Frutiger;Arial" w:cs="IACBB A+ Frutiger;Arial"/>
      <w:sz w:val="20"/>
      <w:lang w:val="en-US"/>
    </w:rPr>
  </w:style>
  <w:style w:type="paragraph" w:styleId="Tabelltext">
    <w:name w:val="Tabelltext"/>
    <w:basedOn w:val="Normal"/>
    <w:next w:val="Normal"/>
    <w:qFormat/>
    <w:pPr>
      <w:autoSpaceDE w:val="false"/>
    </w:pPr>
    <w:rPr>
      <w:rFonts w:ascii="IACBB A+ Frutiger;Arial" w:hAnsi="IACBB A+ Frutiger;Arial" w:cs="IACBB A+ Frutiger;Arial"/>
      <w:sz w:val="20"/>
      <w:lang w:val="en-US"/>
    </w:rPr>
  </w:style>
  <w:style w:type="paragraph" w:styleId="Sidhuvud">
    <w:name w:val="Sidhuvud"/>
    <w:basedOn w:val="Normal"/>
    <w:next w:val="Normal"/>
    <w:qFormat/>
    <w:pPr>
      <w:autoSpaceDE w:val="false"/>
      <w:spacing w:before="0" w:after="120"/>
    </w:pPr>
    <w:rPr>
      <w:rFonts w:ascii="IACBB A+ Frutiger;Arial" w:hAnsi="IACBB A+ Frutiger;Arial" w:cs="IACBB A+ Frutiger;Arial"/>
      <w:sz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IACBB A+ Frutiger;Arial" w:hAnsi="IACBB A+ Frutiger;Arial" w:eastAsia="Times New Roman" w:cs="IACBB A+ Frutiger;Arial"/>
      <w:color w:val="000000"/>
      <w:sz w:val="24"/>
      <w:szCs w:val="24"/>
      <w:lang w:val="en-US" w:bidi="ar-SA" w:eastAsia="zh-CN"/>
    </w:rPr>
  </w:style>
  <w:style w:type="paragraph" w:styleId="Rubrik3">
    <w:name w:val="Rubrik 3"/>
    <w:basedOn w:val="Default"/>
    <w:next w:val="Default"/>
    <w:qFormat/>
    <w:pPr>
      <w:spacing w:before="240" w:after="60"/>
    </w:pPr>
    <w:rPr>
      <w:color w:val="000000"/>
      <w:sz w:val="20"/>
    </w:rPr>
  </w:style>
  <w:style w:type="paragraph" w:styleId="2">
    <w:name w:val="Основной текст 2"/>
    <w:basedOn w:val="Normal"/>
    <w:qFormat/>
    <w:pPr>
      <w:jc w:val="both"/>
    </w:pPr>
    <w:rPr>
      <w:rFonts w:ascii="OPINC A+ A Garamond;Garamond" w:hAnsi="OPINC A+ A Garamond;Garamond" w:cs="OPINC A+ A Garamond;Garamond"/>
      <w:sz w:val="18"/>
    </w:rPr>
  </w:style>
  <w:style w:type="paragraph" w:styleId="Brdtext">
    <w:name w:val="Brödtext"/>
    <w:basedOn w:val="Default"/>
    <w:next w:val="Default"/>
    <w:qFormat/>
    <w:pPr>
      <w:spacing w:before="0" w:after="120"/>
    </w:pPr>
    <w:rPr>
      <w:color w:val="000000"/>
      <w:sz w:val="20"/>
    </w:rPr>
  </w:style>
  <w:style w:type="paragraph" w:styleId="Rubrik1">
    <w:name w:val="Rubrik 1"/>
    <w:basedOn w:val="Default"/>
    <w:next w:val="Default"/>
    <w:qFormat/>
    <w:pPr>
      <w:spacing w:before="240" w:after="120"/>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left" w:pos="6912" w:leader="none"/>
        <w:tab w:val="right" w:pos="8306" w:leader="none"/>
      </w:tabs>
      <w:spacing w:lineRule="atLeast" w:line="280"/>
      <w:jc w:val="both"/>
    </w:pPr>
    <w:rPr>
      <w:sz w:val="21"/>
      <w:szCs w:val="20"/>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0:02:00Z</dcterms:created>
  <dc:creator>John Vos</dc:creator>
  <dc:description/>
  <cp:keywords/>
  <dc:language>en-US</dc:language>
  <cp:lastModifiedBy>-</cp:lastModifiedBy>
  <cp:lastPrinted>2006-02-14T10:54:00Z</cp:lastPrinted>
  <dcterms:modified xsi:type="dcterms:W3CDTF">2006-02-21T20:02:00Z</dcterms:modified>
  <cp:revision>2</cp:revision>
  <dc:subject/>
  <dc:title>Introduction</dc:title>
</cp:coreProperties>
</file>